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  <w:t>Briz.MH.0063- 4/ 09                                               Kamień Pomorski, dnia 30 lipca 2009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22 / 24 /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dnia 30 lipca 2009 rok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 sprawie uzgodnienia projektu: „Miejscowego planu zagospodarowania przestrzennego gminy Golczewo dla obszaru o powierzchni 981.50 ha w obrębach Baczysław, Dargoszewo, Kozielice, Kretlewo i Samlino”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954, Nr 130, poz.1087, z 2006 r. Nr 45,poz. 319,           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.j. Dz. U. z 2000 r. Nr 98, poz. 1071, z 2001 r.           Nr 49, poz. 509, z 2002 r. Nr 113, poz. 984, Nr 153, poz. 1271, Nr 169, poz. 1387, z 2003 r. Nr 130, poz. 1188, Nr 170, poz. 1660, z 2004 r. Nr 162, poz. 1692, z 2005 r. Nr 64, poz. 565, Nr 78, poz. 682, Nr 181, poz. 1524, z 2008 r. Nr 229, poz. 1539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pozytywnie</w:t>
      </w:r>
      <w:r>
        <w:rPr/>
        <w:t xml:space="preserve"> projekt: „Miejscowego planu zagospodarowania przestrzennego gminy Golczewo dla obszaru                      o powierzchni 981.50 ha w obrębach Baczysław, Dargoszewo, Kozielice, Kretlewo                         i Samlino.” 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Burmistrz Golczewa pismem z dnia 17 lipca 2009 roku (data wpływu do urzędu 21 lipca 2009 r.) znak: ZPI-7320-1/4/08 w związku z art. 17 pkt 7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 z późn. zm.) zwrócił się o uzgodnienie projektu: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miejscowego planu zagospodarowania przestrzennego</w:t>
      </w:r>
      <w:r>
        <w:rPr/>
        <w:t xml:space="preserve"> </w:t>
      </w:r>
      <w:r>
        <w:rPr>
          <w:b/>
        </w:rPr>
        <w:t>dla obszaru w obrębach Baczysław, Dargoszewo, Kozielice, Kretlewo               i Samlino, gmina Golczewo</w:t>
      </w:r>
      <w:r>
        <w:rPr/>
        <w:t xml:space="preserve"> zgodnie z podjętą Uchwałą Nr XV/142/08 Rady Miejskiej                  w Golczewie z dnia 31 lipca 2008 roku w sprawie przystąpienia do sporządzenia miejscowego planu zagospodarowania przestrzennego we wskazanych obrębach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Plan obejmuje obszar o powierzchni </w:t>
      </w:r>
      <w:r>
        <w:rPr>
          <w:b/>
        </w:rPr>
        <w:t>981,50 ha</w:t>
      </w:r>
      <w:r>
        <w:rPr/>
        <w:t xml:space="preserve"> i wykazuje zgodność ze Studium uwarunkowań i kierunków zagospodarowania przestrzennego Gminy Golczewo uchwalonym uchwałą Nr VIII/49/2003 Rady Miejskiej w Golczewie z dnia 26 czerwca 2003 roku                       i następnie zmienionym Uchwałą Nr XXIII/73/07 Rady Miejskiej w Golczewie 28 grudnia 2007 roku. Tereny objęte planem miejscowym oznaczono głównie jako obszary lokalizacji elektrowni wiatrowych z infrastrukturą towarzyszącą oraz ograniczono ich wykorzystanie głównie do celów rolniczych z zakazem lokalizacji zabudowy mieszkaniowej. Zgodnie                   z Postanowieniem z dnia 2 października 2008 roku Samorządowego Kolegium Odwoławczego, znak: SKO/WJ/420/2961/2008 w sprawie zażalenia Burmistrza Dziwnowa na postanowienie Nr 5/14/2008 Zarządu Powiatu w Kamieniu Pomorskim z dnia 17 czerwca 2008 r. w sprawie projektu miejscowego planu zagospodarowania przestrzennego dla terenu położonego w obrębie geodezyjnym Międzywodzie, gmina Dziwnów, działki nr 872/1 – 872/72, zakres zadań samorządowych (art. 17 pkt 7 lit a ustawy), z uwagi na brak definicji ustawowej „zadań samorządowych” winien być rozumiany przez „..ustanowione                          w stosownych formach prawnych rozmieszczenia inwestycji celu publicznego o znaczeniu lokalnym i ponad lokalnym</w:t>
      </w:r>
      <w:r>
        <w:rPr>
          <w:b/>
        </w:rPr>
        <w:t xml:space="preserve">.” Biorąc pod uwagę tak sformułowaną wykładnię swojej właściwości rzeczowej, Zarząd Powiatu nie znajduje w projekcie planu miejscowego przedłożonym do uzgodnienia, przykładów możliwych do uzgodnienia szczegółowych lokalizacji inwestycji celu publicznego o charakterze lokalnym i ponadlokalnym. </w:t>
      </w:r>
    </w:p>
    <w:p>
      <w:pPr>
        <w:pStyle w:val="Normal"/>
        <w:ind w:firstLine="708"/>
        <w:jc w:val="both"/>
        <w:rPr/>
      </w:pPr>
      <w:r>
        <w:rPr/>
        <w:t>Zwracamy natomiast uwagę, w związku z uwzględnieniem na stronie 4 Planu…. terenu o powierzchni 7,504 ha z przeznaczeniem pod stację przeładunku odpadów komunalnych (w Niemicy), na konieczność nowego odniesienia się do projektu nakreślonego w powiatowym planie gospodarki odpadami. Dzisiaj wynika z niego, że gminy Świerzno, Golczewo, Kamień Pomorski i Dziwnów członkowie Celowego Związku Gmin CZG R-XXI będą wspólnie korzystały ze stacji przeładunkowej w Niemicy (obszar objęty planem).                 Z oczywistych względów, taka stacja w ramach projektu CZG R-XXI powstanie w Mokrawicy gm. Kamień Pomorski,  należałoby  wnioskować do nowego Planu Gospodarki Odpadami dla Powiatu Kamieńskiego o zamienne zapisy w tej sprawie adekwatne do sytuacji a  leżące w interesie gminy Golczewo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  </w:t>
      </w:r>
      <w:r>
        <w:rPr/>
        <w:t>Paweł Czapkin</w:t>
        <w:tab/>
        <w:tab/>
        <w:tab/>
        <w:tab/>
        <w:tab/>
        <w:t xml:space="preserve">  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Janina Mańczak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27:00Z</dcterms:created>
  <dc:creator>Szambelan</dc:creator>
  <dc:description/>
  <dc:language>en-US</dc:language>
  <cp:lastModifiedBy>mhaba</cp:lastModifiedBy>
  <cp:lastPrinted>2009-07-29T09:04:00Z</cp:lastPrinted>
  <dcterms:modified xsi:type="dcterms:W3CDTF">2009-07-30T06:52:00Z</dcterms:modified>
  <cp:revision>14</cp:revision>
  <dc:subject/>
  <dc:title/>
</cp:coreProperties>
</file>