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z.MH.0063-3 /09                                            Kamień Pomorski, dnia 30 czerwca 2009 rok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Postanowienie Nr 21 / 22 /2009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Zarząd Powiatu w Kamieniu Pomorski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0 czerwca 2009 roku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w sprawie uzgodnienia projektu: miejscowego planu zagospodarowania przestrzennego dla terenu położonego w obrębie nr 2 miasta Wolina opracowanego                 na podstawie Uchwały nr IX/38/08 Rady Miejskiej w Wolinie z dnia 28 marca 2006 r.             w sprawie przystąpienia do sporządzenia miejscowego planu zagospodarowania przestrzenn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/>
        <w:tab/>
        <w:t>Na podstawie art. 24 ustawy z dnia 27 marca 2003 r. o planowaniu                                    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, z 2004 r. Nr 6, poz. 41, Nr 141, poz. 1492, z 2005 r. Nr 113, poz. 954, Nr 130, poz.1087, z 2006 r. Nr 45, poz. 319, Nr 225, poz. 1635, z 2007 r. Nr 127, poz. 880.)</w:t>
      </w:r>
      <w:r>
        <w:rPr/>
        <w:t xml:space="preserve"> art. 106 § 5 ustawy z dnia 14 czerwca 1960 r. Kodeks postępowania administracyjnego </w:t>
      </w:r>
      <w:r>
        <w:rPr>
          <w:color w:val="000000"/>
        </w:rPr>
        <w:t>(</w:t>
      </w:r>
      <w:r>
        <w:rPr/>
        <w:t>t. j. Dz. U. z 2000 r. Nr 98, poz. 1071, z 2001 r.               Nr 49, poz. 509, z 2002 r. Nr 113, poz. 984, Nr 153, poz. 1271, Nr 169, poz. 1387, z 2003 r. Nr 130, poz. 1188, Nr 170, poz. 1660, z 2004 r. Nr 162, poz. 1692, z 2005 r. Nr 64, poz. 565, Nr 78, poz. 682, Nr 181, poz. 1524, z 2008 r. Nr 229, poz. 1539</w:t>
      </w:r>
      <w:r>
        <w:rPr>
          <w:color w:val="000000"/>
        </w:rPr>
        <w:t>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Zarząd Powiatu w Kamieniu Pomorskim uzgadnia pozytywnie</w:t>
      </w:r>
      <w:r>
        <w:rPr/>
        <w:t xml:space="preserve"> </w:t>
      </w:r>
      <w:r>
        <w:rPr>
          <w:b/>
        </w:rPr>
        <w:t>projekt:</w:t>
      </w:r>
      <w:r>
        <w:rPr/>
        <w:t xml:space="preserve"> miejscowego planu zagospodarowania przestrzennego dla terenu położonego w obrębie numer 2 miasta Wolina przy ul. Słowiańskiej opracowanego na podstawie Uchwały                     nr IX/38/07 Rady Miejskiej w Wolinie z dnia 28 marca 2006 r. w sprawie przystąpienia               do sporządzenia miejscowego planu zagospodarowania przestrzennego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  <w:r>
        <w:rPr>
          <w:b/>
          <w:bCs/>
        </w:rPr>
        <w:t>Uzasadnienie</w:t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Burmistrz Wolina pismem z dnia 16 czerwca 2009 roku które wpłynęło do urzędu 22 czerwca 2009 r. znak: BIG/KS-7322/Wol.-3/2009 w związku z art. 17 pkt 7 ustawy z dnia 27 marca 2003 r. o planowaniu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 z późn. zm.) zwrócił się o uzgodnienie projektu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:</w:t>
      </w:r>
      <w:r>
        <w:rPr>
          <w:b/>
        </w:rPr>
        <w:t xml:space="preserve"> miejscowego planu zagospodarowania przestrzennego dla terenu położonego w obrębie 2 miasta Wolina przy ul. Słowiańskiej opracowanego na podstawie Uchwały nr</w:t>
      </w:r>
      <w:r>
        <w:rPr/>
        <w:t xml:space="preserve"> </w:t>
      </w:r>
      <w:r>
        <w:rPr>
          <w:b/>
        </w:rPr>
        <w:t>IX/38/07</w:t>
      </w:r>
      <w:r>
        <w:rPr/>
        <w:t xml:space="preserve"> </w:t>
      </w:r>
      <w:r>
        <w:rPr>
          <w:b/>
        </w:rPr>
        <w:t xml:space="preserve"> Rady Miejskiej w Wolinie z dnia 28 marca 2006 r. w sprawie przystąpienia do sporządzenia miejscowego planu zagospodarowania przestrzennego.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</w:t>
      </w:r>
      <w:r>
        <w:rPr/>
        <w:t>Plan obejmuje obszar o powierzchni 2</w:t>
      </w:r>
      <w:r>
        <w:rPr>
          <w:b/>
        </w:rPr>
        <w:t>8,1373 ha                  i</w:t>
      </w:r>
      <w:r>
        <w:rPr/>
        <w:t xml:space="preserve"> wykazuje zgodność ze Studium uwarunkowań i kierunków zagospodarowania przestrzennego gminy Wolin uchwalonym uchwałą Nr XL/418/06 Rady Miejskiej w Wolinie z dnia 20 października 2006  roku. Przedmiotem ustaleń planu miejscowego są warunki zabudowy i zagospodarowania terenu przeznaczonego pod lokalizację zabudowy mieszkaniowej wielorodzinnej, jednorodzinnej i usługowej oraz infrastrukturę techniczną                   i komunikacyjną. Projekt planu zakłada pełne uzbrojenie terenu w media w tym: sieć wodno-kanalizacyjną, kanalizację deszczową bez okresów przejściowych dla rozwiązań tymczasowych. Ustalono, w Prognozie oddziaływania na środowisk…, że obszar Mpzp nie przedstawia większych walorów przyrodniczych, a zagospodarowanie tego terenu będzie odznaczało się niskim stopniem ingerencji w stan środowiska przy wykorzystaniu gruntów przeznaczonych pod zabudowę należących do niskich klas bonitacyjnych. Projekt przewiduje, co znacznie podnosi  atrakcyjność nowego osiedla jako miejsca do zamieszkania,  przeznaczenie powierzchni   2,29 ha (8,13% ) na tereny zieleni parkowej i usług sportowych.  Zgodnie z Postanowieniem z dnia 2 października 2008 roku Samorządowego Kolegium Odwoławczego, znak: SKO/WJ/420/2961/2008 w sprawie zażalenia Burmistrza Dziwnowa na postanowienie Nr 5/14/2008 Zarządu Powiatu w Kamieniu Pomorskim z dnia 17 czerwca 2008 r. w sprawie projektu miejscowego planu zagospodarowania przestrzennego dla terenu położonego w obrębie geodezyjnym Międzywodzie, gmina Dziwnów, działki nr 872/1 – 872/72, zakres zadań samorządowych (art. 17 pkt 7 lit a ustawy), z uwagi na brak definicji ustawowej „zadań samorządowych” winien być rozumiany przez „..ustanowione                    w stosownych formach prawnych rozmieszczenia inwestycji celu publicznego o znaczeniu lokalnym i ponad lokalnym</w:t>
      </w:r>
      <w:r>
        <w:rPr>
          <w:b/>
        </w:rPr>
        <w:t xml:space="preserve">.” Biorąc pod uwagę tak sformułowaną wykładnię swojej właściwości rzeczowej, Zarząd Powiatu nie znajduje w projekcie planu miejscowego przedłożonym do uzgodnienia, przykładów możliwych do uzgodnienia szczegółowych lokalizacji inwestycji celu publicznego o charakterze lokalnym i ponadlokalny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Paweł Czapkin</w:t>
        <w:tab/>
        <w:tab/>
        <w:tab/>
        <w:tab/>
        <w:tab/>
        <w:t xml:space="preserve">       Marek K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Stanisław Drzew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52:00Z</dcterms:created>
  <dc:creator>Szambelan</dc:creator>
  <dc:description/>
  <dc:language>en-US</dc:language>
  <cp:lastModifiedBy>mhaba</cp:lastModifiedBy>
  <cp:lastPrinted>2009-06-30T11:54:00Z</cp:lastPrinted>
  <dcterms:modified xsi:type="dcterms:W3CDTF">2009-08-17T10:39:00Z</dcterms:modified>
  <cp:revision>13</cp:revision>
  <dc:subject/>
  <dc:title/>
</cp:coreProperties>
</file>