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</w:t>
      </w:r>
      <w:r>
        <w:rPr/>
        <w:t>Briz.MH.0062-21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94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czerwc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94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94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mówienie inwestycji na drogach powiatowych współfinansowanych przez Gminę Golczew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94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5: 00 stwierdził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odbyło się w Urzędzie Miejskim w Golczewie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br/>
        <w:t>Na posiedzeniu obecna była Skarbnik Powiatu Ewa Tokarzewska, Sekretarz Powiatu Anna Stanaszek- Kaczor 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Zarządu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zaproszonych gości stanowi załącznik nr 2 do protokołu.</w:t>
      </w:r>
    </w:p>
    <w:p>
      <w:pPr>
        <w:pStyle w:val="Normal"/>
        <w:jc w:val="both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94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3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mówienie inwestycji na drogach powiatowych współfinansowanych przez Gminę Golczewo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ddał pod głosowanie kwestię porozumienia ogólnego z Gminą Golczewo w sprawie „ Modernizacji dróg powiatowych na terenie Gminy Golczewo”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W wyniku głosowania wniosek jednogłośnie przyjęto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anie porozumienia w sprawie szczegółowego zadania inwestycyjnego</w:t>
        <w:br/>
        <w:t>w 2009 roku w powiecie kamieńskim, realizowanego na terenie Gminy Golczewo pn.: „ Przebudowa odcinka ul. Kozielickiej w Wysokiej Kamieńskiej w ramach poprawy bezpieczeństwa pieszych.”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W wyniku głosowania wniosek jednogłośnie przyjęto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ć zadania pozostaje kwocie 300 000 zł. Zmiany tychże kwot dokonane zostaną z chwilą wykonania kosztorysu i projektu na powyższe zadanie.</w:t>
      </w:r>
    </w:p>
    <w:p>
      <w:pPr>
        <w:pStyle w:val="Normal"/>
        <w:suppressAutoHyphens w:val="true"/>
        <w:ind w:left="7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80" w:hanging="0"/>
        <w:jc w:val="both"/>
        <w:rPr/>
      </w:pPr>
      <w:r>
        <w:rPr>
          <w:rFonts w:cs="Tahoma" w:ascii="Tahoma" w:hAnsi="Tahoma"/>
        </w:rPr>
        <w:t>Finansowanie dokumentacji technicznej: 50 % Gmina Golczewo i 50 % Powiat Kamieński.</w:t>
      </w:r>
    </w:p>
    <w:p>
      <w:pPr>
        <w:pStyle w:val="Normal"/>
        <w:suppressAutoHyphens w:val="true"/>
        <w:ind w:left="7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80" w:hanging="0"/>
        <w:jc w:val="both"/>
        <w:rPr/>
      </w:pPr>
      <w:r>
        <w:rPr>
          <w:rFonts w:cs="Tahoma" w:ascii="Tahoma" w:hAnsi="Tahoma"/>
        </w:rPr>
        <w:t>Wykonanie dokumentacji technicznej bierze na siebie Powiat Kamieński zaś przygotowanie dokumentów- projektu do złożenia wniosku o środki zewnętrzne i sam wniosek Gmina Golczewo.</w:t>
      </w:r>
    </w:p>
    <w:p>
      <w:pPr>
        <w:pStyle w:val="Normal"/>
        <w:suppressAutoHyphens w:val="true"/>
        <w:ind w:left="7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finansowaniu tego zadania zachowany zostanie priorytet  25 % Powiat Kamieński, jednak nie więcej niż 600 000 zł. Pozostałe 25 % gmina i 50 % środki zewnętrzne.</w:t>
      </w:r>
    </w:p>
    <w:p>
      <w:pPr>
        <w:pStyle w:val="Normal"/>
        <w:suppressAutoHyphens w:val="true"/>
        <w:ind w:left="7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e ustalenia w wyniku głosowania jednogłośnie zaakceptowano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roponował podpisanie porozumienia na powyższe zadanie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pozycję jednogłośnie zaakceptowano. 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Ad.4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ie wniesiono </w:t>
      </w:r>
    </w:p>
    <w:p>
      <w:pPr>
        <w:pStyle w:val="Normal"/>
        <w:suppressAutoHyphens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 xml:space="preserve">Ad.5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6: 45 zakończył posiedzenie Zarządu Nr 94/ 2009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Tahoma" w:hAnsi="Tahoma" w:eastAsia="MS Mincho;ＭＳ 明朝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MS Mincho;ＭＳ 明朝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ahoma" w:hAnsi="Tahoma" w:eastAsia="Times New Roman" w:cs="Tahoma"/>
      <w:lang w:val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eastAsia="Tahoma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7z0">
    <w:name w:val="WW8Num57z0"/>
    <w:qFormat/>
    <w:rPr>
      <w:rFonts w:ascii="Tahoma" w:hAnsi="Tahoma" w:cs="Tahoma"/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eastAsia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Tahoma" w:hAnsi="Tahoma" w:cs="Tahoma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48:00Z</dcterms:created>
  <dc:creator>mhaba</dc:creator>
  <dc:description/>
  <dc:language>en-US</dc:language>
  <cp:lastModifiedBy>mhaba</cp:lastModifiedBy>
  <cp:lastPrinted>2009-06-18T12:50:00Z</cp:lastPrinted>
  <dcterms:modified xsi:type="dcterms:W3CDTF">2009-06-18T10:50:00Z</dcterms:modified>
  <cp:revision>6</cp:revision>
  <dc:subject/>
  <dc:title>                                                                                       Briz</dc:title>
</cp:coreProperties>
</file>