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Uchwała Nr 101 / 281  / 2009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 dnia 3 września 2009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Kierownika Powiatowego Centrum Pomocy Rodzinie w Kamieniu Pomorskim do negocjowania, zawierania </w:t>
        <w:br/>
        <w:t>i podpisywania umów cywilno- praw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 późn. zm.).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poważnia Kierownika Powiatowego Centrum Pomocy Rodzinie w Kamieniu Pomorskim Panią Edytę Olejnicką d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gocjowania, zawierania</w:t>
        <w:br/>
        <w:t>i podpisywania umów cywilno- prawnych w imieniu Powiatu w zakresie działalności Powiatowego centrum Pomocy Rodzi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3 wrześ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rząd Powiatu w Kamieniu Pomorskim upoważnia </w:t>
      </w:r>
      <w:r>
        <w:rPr>
          <w:rFonts w:cs="Tahoma" w:ascii="Tahoma" w:hAnsi="Tahoma"/>
          <w:b/>
        </w:rPr>
        <w:t xml:space="preserve">Panią Edytę Olejnicką, </w:t>
      </w:r>
      <w:r>
        <w:rPr>
          <w:rFonts w:cs="Tahoma" w:ascii="Tahoma" w:hAnsi="Tahoma"/>
        </w:rPr>
        <w:t xml:space="preserve">Kierownika Powiatowego Centrum Pomocy Rodzinie w Kamieniu Pomorskim </w:t>
        <w:br/>
        <w:t>d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gocjowania, zawierania podpisywania umów cywilno- prawnych w imieniu Powiatu w zakresie działalności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39:00Z</dcterms:created>
  <dc:creator>PUP</dc:creator>
  <dc:description/>
  <dc:language>en-US</dc:language>
  <cp:lastModifiedBy>mhaba</cp:lastModifiedBy>
  <cp:lastPrinted>2009-09-03T13:34:00Z</cp:lastPrinted>
  <dcterms:modified xsi:type="dcterms:W3CDTF">2009-09-04T10:09:00Z</dcterms:modified>
  <cp:revision>7</cp:revision>
  <dc:subject/>
  <dc:title>Uchwała Nr       </dc:title>
</cp:coreProperties>
</file>