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00/280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7 sierpnia 2009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na sprzedaż samochodu osobowego marki Skoda Felicja o numerze rej. ZKA  K328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2 ust. 2 pkt 3 ustawy z dnia 5 czerwca 1998 roku                           o samorządzie powiatowym (Dz. U. z 2001 roku Nr 142 poz. 1592 ze zmianami),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Wyraża się zgodę na sprzedaż w formie bezprzetargowej, na podstawie złożonej oferty, samochodu osobowego marki Skoda Felicja Kombi, rok produkcji 1999 o numerze rejestracyjnym ZKA K328 i numerze nadwozia TMBEHH65XX010010. 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Cenę zbycia samochodu ustala się na kwotę 800 zł brutto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3. Podstawą do zbycia samochodu jest spisanie umowy kupna – sprzedaż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 xml:space="preserve">Wykonanie uchwały powierza się Staroście Kamieńskiemu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 d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y Nr 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na sprzedaż samochodu osobowego marki Skoda Felicja o numerze rej. ZKA  K328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Zgodnie z art. 32 ust. 2 pkt 3 ustawy o samorządzie powiatowym do zadań Zarządu Powiatu należy gospodarowanie mieniem powiatu. Samochód Marki Skoda Felicja nie  może być użytkowany z powodu trwałego uszkodzenia silnika. Z opinii rzeczoznawcy                 z firmy EKSPERT II S.C. z siedzibą w Szczecinie ul. Zielonogórska 32 wynika, że naprawa pojazdu przekraczałaby wartość rynkową nieuszkodzonego samochodu.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 trakcie badań pojazdu stwierdzono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blokowany silnik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erwany pasek napędu rozrząd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ęknięta obudowa skrzyni biegów, ślady wycieku olej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gięte błotniki przednie i tyl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korodowane elementy układu wydechow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orysowana powłoka lakierowa zderzaka tylnego i pod lampą zespoloną tylną lewą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ogięte drzwi przednie i tyl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miejscowe ogniska korozj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gnieciony głęboko próg lewy w części przedniej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Wartość brutto pojazdu uszkodzonego zgodnie z w/w opinią została określona                na kwotę 1000 zł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nioskiem z dnia 20.08.2009 r. spółka AUTO-KAM z siedzibą w Kamieniu Pomorskim ul. Szczecińska 42 złożyła ofertę zakupu uszkodzonego pojazdu za cenę 800 zł brutto. W związku z faktem, iż nie została złożona żadna inna oferta i biorąc pod uwagę fakt, iż naprawa pojazdu jest ekonomicznie bezzasadna i Powiat nie otrzymałby żadnej zapłaty za złomowanie samochodu sprzedaż samochodu uznaje się w pełni uzasadniona.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5:00Z</dcterms:created>
  <dc:creator/>
  <dc:description/>
  <dc:language>en-US</dc:language>
  <cp:lastModifiedBy>mhaba</cp:lastModifiedBy>
  <cp:lastPrinted>2009-08-31T11:53:00Z</cp:lastPrinted>
  <dcterms:modified xsi:type="dcterms:W3CDTF">2009-09-07T07:32:00Z</dcterms:modified>
  <cp:revision>6</cp:revision>
  <dc:subject/>
  <dc:title/>
</cp:coreProperties>
</file>