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0/ 279 /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sierp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z realizacji budżetu Powiatu Kamieńskiego za I półrocze 2009 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</w:rPr>
        <w:t xml:space="preserve">Na podstawie art. 198 ustawy z dnia 30 czerwca 2005 r. o finansach publicznych ( Dz. U. z 2005 roku Nr 249 poz. 2104 z późn. zm.) oraz Uchwały </w:t>
        <w:br/>
        <w:t>Nr VI/50/99 Rady Powiatu w Kamieniu Pomorskim z dnia 30 września 1999 roku</w:t>
        <w:br/>
        <w:t xml:space="preserve"> w sprawie zakresu i form informacji z realizacji budżetu powiatu za okres I półrocz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edstawia się Radzie Powiatu w Kamieniu Pomorskim informację z realizacji budżetu Powiatu Kamieńskiego za I półrocze 2009 r. obejmującą:</w:t>
      </w:r>
    </w:p>
    <w:p>
      <w:pPr>
        <w:pStyle w:val="Normal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ęść opisow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Wykonanie dochodów budżetu Powiatu Kamieńskiego na dzień 30.06.2009 r. -  Załącznik nr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Wykonanie wydatków budżetu Powiatu Kamieńskiego na dzień 30.06.2009 r. - Załącznik nr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Wykonanie przychodów i rozchodów budżetu Powiatu Kamieńskiego na dzień 30.06.2009 r. - Załącznik nr 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mity wydatków Powiatu Kamieńskiego na wieloletnie programy inwestycyjne              w latach 2007 – 2011 - Załącznik nr 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Realizacja zadań inwestycyjnych Powiatu Kamieńskiego na dzień 30.06.2009 r. - Załącznik nr 4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mity wydatków Powiatu Kamieńskiego na projekty planowane do realizacji           w ramach poszczególnych programów operacyjnych w latach 2008 i kolejnych - Załącznik nr 5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</w:rPr>
        <w:t xml:space="preserve">Wykonanie przychodów i wydatków Powiatowego Funduszu Ochrony Środowiska i Gospodarki Wodnej na dzień 30.06.2009 r. - </w:t>
      </w:r>
      <w:r>
        <w:rPr>
          <w:rFonts w:cs="Tahoma" w:ascii="Tahoma" w:hAnsi="Tahoma"/>
          <w:bCs/>
        </w:rPr>
        <w:t>Załącznik nr 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</w:rPr>
        <w:t xml:space="preserve">Wykonanie przychodów i wydatków Powiatowego Funduszu Gospodarki Zasobem Geodezyjnym i Kartograficznym na dzień 30.06.2009 r. - </w:t>
        <w:br/>
      </w:r>
      <w:r>
        <w:rPr>
          <w:rFonts w:cs="Tahoma" w:ascii="Tahoma" w:hAnsi="Tahoma"/>
          <w:bCs/>
        </w:rPr>
        <w:t>Załącznik nr 7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Wykonanie dotacji podmiotowych na dzień 30.06.2009 r. – Załącznik nr 8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Wykonanie dotacji celowych na zadania własne powiatu realizowane                      przez podmioty należące do sektora finansów publicznych na dzień 30.06.2009r. - Załącznik nr 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Wykonanie dotacji celowych na zadania własne powiatu realizowane                      przez podmioty nienależące do sektora finansów publicznych na dzień 30.06.2009r. - Załącznik nr 1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związanych z realizacją zadań z zakresu administracji rządowej i innych zadań zleconych odrębnymi ustawami na dzień 30.06.2009 r. - Załącznik nr 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związanych z realizacją zadań z zakresu administracji rządowej wykonywanych na podstawie porozumień z organami administracji rządowej na dzień 30.06.2009 r. - Załącznik nr 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związanych z realizacją zadań wykonywanych na podstawie porozumień (umów) między jednostkami samorządu terytorialnego na dzień 30.06.2009 r. - Załącznik nr 1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rFonts w:eastAsia="Tahoma"/>
          <w:sz w:val="24"/>
        </w:rPr>
        <w:t xml:space="preserve">      </w:t>
      </w:r>
      <w:r>
        <w:rPr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 Mańcz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00/      / 2009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sierpnia 2009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z realizacji budżetu Powiatu Kamieńskiego za I półrocze 2009 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ind w:firstLine="708"/>
        <w:rPr/>
      </w:pPr>
      <w:r>
        <w:rPr/>
        <w:t xml:space="preserve">W myśl art. 198 ustawy z dnia </w:t>
      </w:r>
      <w:r>
        <w:rPr>
          <w:sz w:val="22"/>
          <w:szCs w:val="22"/>
        </w:rPr>
        <w:t xml:space="preserve">30 czerwca 2005 r. </w:t>
      </w:r>
      <w:r>
        <w:rPr/>
        <w:t>o finansach publicznych, zarząd jednostki samorządu terytorialnego przedstawia Radzie Powiatu informację                    o przebiegu wykonania budżetu za I półrocze w terminie do dnia 31 sierpnia danego roku. Zakres i forma sporządzenia przedmiotowej informacji określone zostały                     w Uchwale nr VI/50/99 Rady Powiatu z 30 września 199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6:00Z</dcterms:created>
  <dc:creator>Deszyńska Barbara</dc:creator>
  <dc:description/>
  <dc:language>en-US</dc:language>
  <cp:lastModifiedBy>mhaba</cp:lastModifiedBy>
  <cp:lastPrinted>2009-08-28T13:37:00Z</cp:lastPrinted>
  <dcterms:modified xsi:type="dcterms:W3CDTF">2009-09-03T09:44:00Z</dcterms:modified>
  <cp:revision>6</cp:revision>
  <dc:subject/>
  <dc:title>PROJEKT</dc:title>
</cp:coreProperties>
</file>