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100/ 278 / 200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sierpnia 2009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sprawie powierzenia stanowiska Dyrektora Zespołu Szkół Ponadgimnazjalnych w Wolinie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36 a ust.1 ustawy z dnia 7 września 1991 roku o systemie oświaty (Dz. U. z 2004 roku Nr 256 poz. 2572 z późn. zm.),</w:t>
      </w:r>
    </w:p>
    <w:p>
      <w:pPr>
        <w:pStyle w:val="TextBodyIndent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Powierza się stanowisko Dyrektor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Zespołu Szkół Ponadgimnazjalnych </w:t>
      </w:r>
    </w:p>
    <w:p>
      <w:pPr>
        <w:pStyle w:val="TextBody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Woli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ani Annie Jarząb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na 5 lat szkolnych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tj. </w:t>
      </w:r>
      <w:r>
        <w:rPr>
          <w:rFonts w:cs="Tahoma" w:ascii="Tahoma" w:hAnsi="Tahoma"/>
          <w:b/>
          <w:bCs/>
        </w:rPr>
        <w:t>od dnia 01 września 2009 roku do dnia 31 sierpnia 2014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Przewodniczący Zarządu                                     Członkowie Zarządu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>Paweł Czapkin</w:t>
        <w:tab/>
        <w:tab/>
        <w:tab/>
        <w:tab/>
        <w:tab/>
        <w:t xml:space="preserve">      Marek Kaw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>Janina Mańczak</w:t>
      </w:r>
    </w:p>
    <w:p>
      <w:pPr>
        <w:pStyle w:val="Normal"/>
        <w:ind w:left="5664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 xml:space="preserve">     Stanisław Drzewiński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cs="Tahoma" w:ascii="Tahoma" w:hAnsi="Tahoma"/>
          <w:bCs/>
        </w:rPr>
        <w:t>Bogdan Wilkow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 xml:space="preserve">      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do </w:t>
      </w:r>
      <w:r>
        <w:rPr>
          <w:rFonts w:cs="Tahoma" w:ascii="Tahoma" w:hAnsi="Tahoma"/>
          <w:b/>
        </w:rPr>
        <w:t>Uchwały Nr 100/278 / 2009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sierpnia 2009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sprawie powierzenia stanowiska Dyrektora Zespołu Szkół Ponadgimnazjalnych w Woli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Indent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i Anna Jarząb została wyłoniona w drodze konkursu na stanowisko dyrektora Zespołu Szkół Ponadgimnazjalnych w Wolinie, przeprowadzonego w 2004r. (art.36a, ust.2 ustawy z dnia 07 września 1991r. o systemie oświaty). </w:t>
      </w:r>
    </w:p>
    <w:p>
      <w:pPr>
        <w:pStyle w:val="TextBodyIndent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godnie z art. 36a ust. 14 cytowanej powyżej ustawy, organ prowadzący</w:t>
        <w:br/>
        <w:t xml:space="preserve"> po upływie okresu, na który powierzono Pani Annie Jarząb stanowisko Dyrektora Zespołu Szkół Ponadgimnazjalnych w Wolinie, postanowił, po zasięgnięciu opinii rady pedagogicznej (rady szkoły nie powołano) oraz w uzgodnieniu</w:t>
        <w:br/>
        <w:t xml:space="preserve"> z Zachodniopomorskim Kuratorem Oświaty, przedłużyć powierzenie stanowiska </w:t>
        <w:br/>
        <w:t>na kolejnych 5 lat szkolnych, tj. do dnia 31 sierpnia 2014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Zgodnie z zapisami art. 5c pkt. 2) ustawy z dnia 07 września 1991r. </w:t>
        <w:br/>
        <w:t>o systemie oświaty kompetencje organu prowadzącego w powyższym zakresie wykonuje zarząd powiat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3:00:00Z</dcterms:created>
  <dc:creator>komp8</dc:creator>
  <dc:description/>
  <dc:language>en-US</dc:language>
  <cp:lastModifiedBy>mhaba</cp:lastModifiedBy>
  <dcterms:modified xsi:type="dcterms:W3CDTF">2009-09-04T10:05:00Z</dcterms:modified>
  <cp:revision>11</cp:revision>
  <dc:subject/>
  <dc:title>Uchwała nr </dc:title>
</cp:coreProperties>
</file>