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00 / 277 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7 sierpnia 2009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w sprawie wyrażenia zgody na przekazanie na rzecz Skarbu Państwa                    w formie darowizny działek  położonych w miejscowości Recław Gmina Wolin.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 xml:space="preserve">Na podstawie art. 13 ust. 2 i 2a ustawy z dnia 21 sierpnia 1997 roku                      o gospodarce nieruchomościami </w:t>
      </w:r>
      <w:r>
        <w:rPr>
          <w:rFonts w:eastAsia="Tahoma" w:cs="Tahoma" w:ascii="Tahoma" w:hAnsi="Tahoma"/>
          <w:color w:val="000000"/>
          <w:szCs w:val="20"/>
          <w:lang w:bidi="zxx"/>
        </w:rPr>
        <w:t>( Dz. U. z 2004 roku Nr 261 poz. 2603 ze zmianami)</w:t>
      </w:r>
      <w:r>
        <w:rPr>
          <w:rFonts w:eastAsia="Tahoma" w:cs="Tahoma" w:ascii="Tahoma" w:hAnsi="Tahoma"/>
          <w:lang w:bidi="zxx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</w:t>
      </w:r>
      <w:r>
        <w:rPr>
          <w:rFonts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lang w:bidi="zxx"/>
        </w:rPr>
        <w:t xml:space="preserve">Wyraża się zgodę na przekazanie w formie darowizny na rzecz Skarbu Państwa nieruchomości położonych w miejscowości Recław oznaczonych w ewidencji  gruntów i budynków jako działki nr 45 o pow. 0,2118 ha, 109/1 o pow. 0,0357 ha                                    z przeznaczeniem pod węzeł drogowy obwodnicy Miasta Wolin w ciągu drogi krajowej nr 3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Przekazywane nieruchomości oddane będą w trwały zarząd na rzecz Generalnej Dyrekcji Dróg Krajowych i Autostrad Oddział w Szczecinie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3. W przypadku niewykorzystania nieruchomości na ten cel, darowizna może być odwołana.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 xml:space="preserve">Wykonanie uchwały powierza się Staroście Kamieńskiemu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ind w:left="5672" w:firstLine="709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 do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y Nr 100/      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7 sierpnia 2009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wyrażenia zgody na przekazanie na rzecz Skarbu Państwa               w formie darowizny działek  położonych w miejscowości Recław Gmina Wolin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lang w:bidi="zxx"/>
        </w:rPr>
        <w:t>Zgodnie z art. 13 ust. 2 nieruchomość może być przedmiotem darowizny                  na cele publiczne dokonywanej między Skarbem Państwa a jednostkami samorządu terytorialneg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lang w:bidi="zxx"/>
        </w:rPr>
        <w:t xml:space="preserve">Generalna Dyrekcja Dróg Krajowych i Autostrad w Szczecinie wystąpiła                 z wnioskiem  o przekazanie w formie darowizny działek nr 45 i 109/2 położnych                w miejscowości Recław. Niniejsze działki w ramach prowadzonej w 2003 roku inwestycji zostały zajęte pod węzeł drogowy obwodnicy miasta Wolin w ciągu drogi krajowej nr 3.  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Przekazanie niniejszych nieruchomości na rzecz GDDKiA jednocześnie ureguluje stan prawny drogi oraz wskaże jej zarządce. 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22:00Z</dcterms:created>
  <dc:creator/>
  <dc:description/>
  <dc:language>en-US</dc:language>
  <cp:lastModifiedBy>mhaba</cp:lastModifiedBy>
  <cp:lastPrinted>2009-08-26T09:05:00Z</cp:lastPrinted>
  <dcterms:modified xsi:type="dcterms:W3CDTF">2009-09-03T09:25:00Z</dcterms:modified>
  <cp:revision>6</cp:revision>
  <dc:subject/>
  <dc:title/>
</cp:coreProperties>
</file>