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Uchwała Nr 97/ 271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30 lipca 2009 roku</w:t>
      </w:r>
    </w:p>
    <w:p>
      <w:pPr>
        <w:pStyle w:val="Normal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upoważnienia Dyrektora Zarządu Dróg Powiatowych                      w Kamieniu Pomorskim Pana Marcina Kwiatkowskiego do wydawania decyzji administracyjnych i do udziału w charakterze strony                               w czynnościach geodezyjnych związanych z okazaniem granic                            i rozgraniczeniem dróg powiatowy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 xml:space="preserve">Na podstawie art. 19 ust. 2 pkt 3 i art. 21 ust. 1a ustawy z dnia 21 marca 1985 roku o drogach publicznych (Dz. U. </w:t>
      </w:r>
      <w:r>
        <w:rPr>
          <w:rFonts w:cs="Tahoma" w:ascii="Tahoma" w:hAnsi="Tahoma"/>
          <w:bCs/>
          <w:lang w:eastAsia="pl-PL"/>
        </w:rPr>
        <w:t xml:space="preserve">z 2007 Nr 19 poz. 115 </w:t>
      </w:r>
      <w:r>
        <w:rPr>
          <w:rFonts w:cs="Tahoma" w:ascii="Tahoma" w:hAnsi="Tahoma"/>
        </w:rPr>
        <w:t>z późniejszymi zmianami), oraz art. 48 ust. 2 ustawy z dnia 5 czerwca 1998 roku o samorządzie powiatowym (Dz. U. z 2001 roku Nr 142 poz. 1592, z późniejszymi zmianami),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Upoważnia się Pana Marcina Kwiatkowskiego Dyrektora Zarządu Dróg Powiatowych w Kamieniu Pomorskim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załatwiania spraw i wydawania w imieniu Zarządu Powiatu decyzji   administracyjnych wynikających z przepisów  ustawy z dnia 21 marca 1985 roku o drogach 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z jednostkami samorządu terytorialnego w sprawach dotyczących dróg publicznych po uzyskaniu akceptacji Zarządu Powi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u w czynnościach geodezyjnych związanych z okazaniem granic                    i rozgraniczaniem dróg powia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ia Zarządu w sprawach dotyczących utrzymania zieleni w pasie drogowym w tym wnioskowania o wycinkę drzew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Dyrektorowi Zarządu Dróg Powiatowych                        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</w:rPr>
        <w:t xml:space="preserve"> Traci moc Uchwała Nr 18/ 43/ 2007 Zarządu Powiatu w Kamieniu Pomorskim                        z dnia 28 czerwca 2007 roku w sprawie upoważnienia do wydawania decyzji administracyjnych i do udziału w charakterze strony w czynnościach geodezyjnych związanych z okazaniem granic i rozgraniczeniem dróg powiatowych oraz Uchwała  Nr  54 / 161/ 2008  Zarządu Powiatu w Kamieniu Pomorskim z dnia 12 sierpnia 2008 roku w sprawie zmiany uchwały Nr 18/ 43/ 2007 Zarządu Powiatu w Kamieniu Pomorskim z dnia 28 czerwca 2007 roku w sprawie upoważnienia do wydawania decyzji administracyjnych i do udziału w charakterze strony w czynnościach geodezyjnych związanych z okazaniem granic i rozgraniczeniem dróg powiatowych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Uchwała wchodzi w życie z dniem podjęcia z mocą obowiązującą od 1 lipca 2009 rok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aweł Czapkin</w:t>
        <w:tab/>
        <w:tab/>
        <w:tab/>
        <w:tab/>
        <w:tab/>
        <w:t xml:space="preserve">                          Marek Kawa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Bogdan Wilkowski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Tahoma" w:ascii="Tahoma" w:hAnsi="Tahoma"/>
        </w:rPr>
        <w:t>Janina Mańczak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Kamień Pomorski, dnia 30 lipca 2009 roku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Zarząd Powiatu w Kamieniu Pomorskim upoważnia Pana Marcina Kwiatkowskiego Dyrektora Zarządu Dróg Powiatowych w Kamieniu Pomorskim 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twiania spraw i wydawania w imieniu Zarządu Powiatu decyzji   administracyjnych wynikających z przepisów  ustawy z dnia 21 marca 1985 roku o drogach publicznych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z jednostkami samorządu terytorialnego w sprawach dotyczących dróg publicznych po uzyskaniu akceptacji Zarządu Powiatu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u w czynnościach geodezyjnych związanych z okazaniem granic                    i rozgraniczaniem dróg powiatowych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ia Zarządu w sprawach dotyczących utrzymania zieleni w pasie drogowym w tym wnioskowania o wycinkę drzew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Arial Unicode MS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35:00Z</dcterms:created>
  <dc:creator>Abramowicz  Dariusz</dc:creator>
  <dc:description/>
  <dc:language>en-US</dc:language>
  <cp:lastModifiedBy>mhaba</cp:lastModifiedBy>
  <cp:lastPrinted>2008-08-07T09:02:00Z</cp:lastPrinted>
  <dcterms:modified xsi:type="dcterms:W3CDTF">2009-08-17T10:08:00Z</dcterms:modified>
  <cp:revision>6</cp:revision>
  <dc:subject/>
  <dc:title>Uchwała nr    /   /2005</dc:title>
</cp:coreProperties>
</file>