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97/268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30 lipc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Kamień Pomorski do kategorii dróg gminnych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7 ust 2 ustawy z dnia 21 marca 1985 roku o drogach publicznych ( Dz. U. z 2007 r. Nr 19 poz. 115),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</w:t>
      </w:r>
      <w:r>
        <w:rPr>
          <w:rFonts w:eastAsia="Tahoma" w:cs="Tahoma" w:ascii="Tahoma" w:hAnsi="Tahoma"/>
          <w:szCs w:val="20"/>
          <w:lang w:bidi="zxx"/>
        </w:rPr>
        <w:t>Opiniuje się pozytywnie propozycję Gminy Kamień Pomorski w sprawie zaliczenia działki nr 193/4 o powierzchni 0,0740 ha położonej w miejscowości Trzebieszewo                   do kategorii drogi gminn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zasadni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 </w:t>
      </w:r>
      <w:r>
        <w:rPr>
          <w:rFonts w:eastAsia="Tahoma" w:cs="Tahoma" w:ascii="Tahoma" w:hAnsi="Tahoma"/>
          <w:b/>
          <w:szCs w:val="20"/>
          <w:lang w:bidi="zxx"/>
        </w:rPr>
        <w:t>do Uchwały Nr 97/ 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30 lipc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Kamień Pomorski do kategorii dróg gminnych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Burmistrz Kamienia Pomorskiego wystąpił z wnioskiem o wydanie opinii odnośnie zaliczenia działki nr 193/4 położonej w m. Trzebieszewo do kategorii drogi gminnej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liczenie działki do kategorii drogi gminnej pozwoli inwestorowi prywatnemu na dokonanie podziału działki oraz rozpoczęcie inwestycji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>Na podstawie art. 7 ust 2 ustawy z dnia 21 marca 1985 roku o drogach publicznych                  (tj. tekst jednolity Dz.U. z 2007 r.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18:00Z</dcterms:created>
  <dc:creator/>
  <dc:description/>
  <dc:language>en-US</dc:language>
  <cp:lastModifiedBy>mhaba</cp:lastModifiedBy>
  <cp:lastPrinted>2009-07-23T12:54:00Z</cp:lastPrinted>
  <dcterms:modified xsi:type="dcterms:W3CDTF">2009-08-17T10:00:00Z</dcterms:modified>
  <cp:revision>10</cp:revision>
  <dc:subject/>
  <dc:title/>
</cp:coreProperties>
</file>