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96/ 264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Egzaminacyjnej dla nauczyciela ubiegającego się o awans na stopień nauczyciela mianowan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9g, ust. 2 oraz art. 91d, pkt 2 ustawy z dnia 26 stycznia – Karta Nauczyciela (Dz. U. z 2006 roku Nr 97, poz. 674,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4/2009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 dnia </w:t>
      </w:r>
      <w:r>
        <w:rPr>
          <w:rFonts w:cs="Tahoma" w:ascii="Tahoma" w:hAnsi="Tahoma"/>
          <w:b/>
          <w:bCs/>
        </w:rPr>
        <w:t xml:space="preserve">23 czerwca 2009r.,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 xml:space="preserve">Elżbiety Chocian, </w:t>
      </w:r>
      <w:r>
        <w:rPr>
          <w:rFonts w:cs="Tahoma" w:ascii="Tahoma" w:hAnsi="Tahoma"/>
        </w:rPr>
        <w:t>nauczyciela teoretycznych przedmiotów zawodowych ekonomicznych oraz geografii w Zespole Szkół Ponadgimnazjalnych 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Janina Krzysztofik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Renata Rucińska – </w:t>
      </w:r>
      <w:r>
        <w:rPr>
          <w:rFonts w:cs="Tahoma" w:ascii="Tahoma" w:hAnsi="Tahoma"/>
        </w:rPr>
        <w:t>starszy wizytator w Wydziale Nadzoru Pedagogicznego Kuratorium Oświaty w Szczec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szkoły  – </w:t>
      </w:r>
      <w:r>
        <w:rPr>
          <w:rFonts w:cs="Tahoma" w:ascii="Tahoma" w:hAnsi="Tahoma"/>
          <w:b/>
          <w:bCs/>
        </w:rPr>
        <w:t>Anna Jarząb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>teoretyczne przedmioty zawodowe (</w:t>
      </w:r>
      <w:r>
        <w:rPr>
          <w:rFonts w:cs="Tahoma" w:ascii="Tahoma" w:hAnsi="Tahoma"/>
          <w:bCs/>
        </w:rPr>
        <w:t>mgr ekonomii)</w:t>
      </w:r>
      <w:r>
        <w:rPr>
          <w:rFonts w:cs="Tahoma" w:ascii="Tahoma" w:hAnsi="Tahoma"/>
        </w:rPr>
        <w:t>, stanowisko wymagające kwalifikacji pedagogicznych, nadzór nad szkołami zawodowy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Agata Ewa Markowicz – Szarejko – </w:t>
      </w:r>
      <w:r>
        <w:rPr>
          <w:rFonts w:cs="Tahoma" w:ascii="Tahoma" w:hAnsi="Tahoma"/>
        </w:rPr>
        <w:t>dyrektor, stanowisko wymagające kwalifikacji pedagogicz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Przewodniczący Zarządu                                  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</w:t>
      </w:r>
      <w:r>
        <w:rPr>
          <w:rFonts w:cs="Tahoma" w:ascii="Tahoma" w:hAnsi="Tahoma"/>
          <w:b w:val="false"/>
        </w:rPr>
        <w:t>Paweł Czapkin</w:t>
        <w:tab/>
        <w:tab/>
        <w:tab/>
        <w:tab/>
        <w:tab/>
        <w:t xml:space="preserve">     Marek Ka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   Bogdan Wilkow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do Uchwały Nr 96/ 264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w sprawie powołania Komisji Egzaminacyjnej dla nauczyciela ubiegającego się o awans na stopień nauczyciela mianowanego</w:t>
        <w:tab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 xml:space="preserve">Ustawa z dnia 26 stycznia 1982r. – Karta Nauczyciela (art. 9g) oraz rozporządzenie Ministra Edukacji Narodowej i Sportu z dnia 01 grudnia 2004r. </w:t>
        <w:br/>
        <w:t>w sprawie uzyskiwania stopni awansu zawodowego przez nauczycieli (Dz.U. Nr 260, poz.2593, z późn.zm.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>Komisję Egzaminacyjną powołuje Zarząd Powiatu, zgodnie z kompetencjami określonymi w art.91d, pkt.2) przytoczonej powyżej ustawy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Z tego też powodu zachodzi konieczność podjęcia uchwały w brzmieniu j.w.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10:00Z</dcterms:created>
  <dc:creator>mhaba</dc:creator>
  <dc:description/>
  <dc:language>en-US</dc:language>
  <cp:lastModifiedBy>mhaba</cp:lastModifiedBy>
  <cp:lastPrinted>2009-07-24T09:31:00Z</cp:lastPrinted>
  <dcterms:modified xsi:type="dcterms:W3CDTF">2009-07-24T07:31:00Z</dcterms:modified>
  <cp:revision>5</cp:revision>
  <dc:subject/>
  <dc:title>PROJEKT</dc:title>
</cp:coreProperties>
</file>