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96/ 259 / 2009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7 lipca 2009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podania do publicznej wiadomości wykazu nieruchomości lokalowych, stanowiących własność Powiatu Kamieńskiego, przeznaczonych do sprzedaży.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Cs w:val="20"/>
          <w:lang w:bidi="zxx"/>
        </w:rPr>
        <w:tab/>
        <w:t>Na podstawie art. 32 ust. 2 pkt 3 ustawy z dnia 5 czerwca 1998 roku                     o samorządzie powiatowym (Dz. U. Nr 142 poz. 1592 ze zmianami),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1.</w:t>
      </w:r>
      <w:r>
        <w:rPr>
          <w:rFonts w:eastAsia="Tahoma" w:cs="Tahoma" w:ascii="Tahoma" w:hAnsi="Tahoma"/>
          <w:lang w:bidi="zxx"/>
        </w:rPr>
        <w:t>Podaje się do publicznej wiadomości wykaz nieruchomości lokalowych innych niż mieszkalnych przeznaczonych do sprzedaży w trybie przetargu ustnego nieograniczonego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2. Lokale wraz z udziałem w częściach wspólnych budynku nr 1 oraz działce nr 97             o pow. 0,0879 ha położone są w Kamieniu Pomorskim przy ul. Kościuszki obręb 2, Gmina Kamień Pomorski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Załącznik nr 1 w postaci wykazu nieruchomości stanowiącej własność Powiatu Kamieńskiego, przeznaczonej do sprzedaży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az należy wywiesić na tablicy ogłoszeń na okres 21 dni, a ponadto informację o wykazie należy podać do publicznej wiadomości przez ogłoszenie                 w prasie lokalnej oraz  w sposób zwyczajowo przyjęty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4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 Paweł Czapkin</w:t>
        <w:tab/>
        <w:tab/>
        <w:t xml:space="preserve"> 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     Janina Mańczak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both"/>
        <w:rPr>
          <w:rFonts w:eastAsia="Tahoma" w:cs="Tahoma"/>
          <w:b/>
          <w:b/>
          <w:bCs/>
          <w:lang w:bidi="zxx"/>
        </w:rPr>
      </w:pPr>
      <w:r>
        <w:rPr>
          <w:rFonts w:eastAsia="Tahoma" w:cs="Tahoma"/>
          <w:b/>
          <w:bCs/>
          <w:lang w:bidi="zxx"/>
        </w:rPr>
        <w:tab/>
        <w:tab/>
        <w:tab/>
        <w:t xml:space="preserve">                      </w:t>
      </w:r>
    </w:p>
    <w:p>
      <w:pPr>
        <w:pStyle w:val="Normal"/>
        <w:jc w:val="right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    </w:t>
      </w:r>
      <w:r>
        <w:rPr>
          <w:rFonts w:cs="Tahoma"/>
          <w:b/>
          <w:lang w:bidi="zxx"/>
        </w:rPr>
        <w:t>Załącznik nr 1</w:t>
      </w:r>
    </w:p>
    <w:p>
      <w:pPr>
        <w:pStyle w:val="Normal"/>
        <w:jc w:val="right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ab/>
        <w:tab/>
        <w:tab/>
        <w:tab/>
        <w:tab/>
        <w:tab/>
        <w:tab/>
        <w:tab/>
        <w:t xml:space="preserve">            </w:t>
      </w:r>
      <w:r>
        <w:rPr>
          <w:rFonts w:cs="Tahoma"/>
          <w:sz w:val="20"/>
          <w:lang w:bidi="zxx"/>
        </w:rPr>
        <w:t xml:space="preserve">  </w:t>
        <w:tab/>
        <w:t xml:space="preserve">              do Uchwały Nr ........../............./.............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ab/>
        <w:tab/>
        <w:t xml:space="preserve">                                                                                  z dnia.....................................roku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 xml:space="preserve">WYKAZ NIERUCHOMOŚCI STANOWIĄCEJ WŁASNOŚĆ POWIATU KAMIEŃSKIEGO PRZEZNACZONEJ DO SPRZEDAŻY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  <w:lang w:bidi="zxx"/>
        </w:rPr>
        <w:t>W TRYBIE PRZETARGU USTNEGO NIEOGRANICZONEGO</w:t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tbl>
      <w:tblPr>
        <w:tblW w:w="145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1043"/>
        <w:gridCol w:w="827"/>
        <w:gridCol w:w="1275"/>
        <w:gridCol w:w="1489"/>
        <w:gridCol w:w="1575"/>
        <w:gridCol w:w="1243"/>
        <w:gridCol w:w="2368"/>
        <w:gridCol w:w="1167"/>
        <w:gridCol w:w="1297"/>
        <w:gridCol w:w="1961"/>
      </w:tblGrid>
      <w:tr>
        <w:trPr>
          <w:tblHeader w:val="true"/>
          <w:cantSplit w:val="true"/>
        </w:trPr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Miejscowość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adres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umer lokalu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użytkoweg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umer działki</w:t>
            </w:r>
          </w:p>
          <w:p>
            <w:pPr>
              <w:pStyle w:val="Tytutabeli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użytkowa lokalu użytkowego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użytkowa pomieszczeń przynależnych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m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Udział                                      w gruncie                                  i częściach wspólnych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 lokalu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Forma zbycia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Przeznaczenie nieruchomość w planie      </w:t>
            </w:r>
          </w:p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   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miejscowym          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 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i sposób  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zagospodarowania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odatkowe informacje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1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2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4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7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9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10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ind w:left="45" w:hanging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1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Kamień  Pomorski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l. Kościuszki 1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Gm. Kamień Pomorski </w:t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dz. nr 97</w:t>
            </w:r>
          </w:p>
          <w:p>
            <w:pPr>
              <w:pStyle w:val="WWZawartotabeli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>o pow. 0,0879 ha</w:t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kw 26747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9,27 m²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Łazienka – 4,13 m²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skrytka – 3,93 m²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skrytka 5,93 m²</w:t>
            </w:r>
          </w:p>
          <w:p>
            <w:pPr>
              <w:pStyle w:val="WWZawartotabeli"/>
              <w:spacing w:before="0" w:after="12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56.780,00 zł 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własność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z dniem 01.01.2003r. plan zagospodarowania przestrzennego stracił  ważność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ind w:left="45" w:hanging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Zgodnie z art. 43 ust. 2 pkt 1 ustawy o podatku od towarów i usług nieruchomość jest zwolniona z podatku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Kamień  Pomorski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l. Kościuszki 1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Gm. Kamień Pomorski </w:t>
            </w:r>
          </w:p>
          <w:p>
            <w:pPr>
              <w:pStyle w:val="WWZawartotabeli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dz. nr  97</w:t>
            </w:r>
          </w:p>
          <w:p>
            <w:pPr>
              <w:pStyle w:val="WWZawartotabeli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>o pow. 0,0879 ha</w:t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kw 26747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>59,92 m²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brak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02.300,00 z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własność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z dniem 01.01.2003r. plan zagospodarowania przestrzennego stracił  ważność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ind w:left="45" w:hanging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Zgodnie z art. 43 ust. 2 pkt 1 ustawy o podatku od towarów i usług nieruchomość jest zwolniona z podatku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Kamień  Pomorski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l. Kościuszki 1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Gm. Kamień Pomorski </w:t>
            </w:r>
          </w:p>
          <w:p>
            <w:pPr>
              <w:pStyle w:val="WWZawartotabeli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dz. nr  97</w:t>
            </w:r>
          </w:p>
          <w:p>
            <w:pPr>
              <w:pStyle w:val="WWZawartotabeli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>o pow. 0,0879 ha</w:t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kw 26747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45,36 m²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brak</w:t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>77.440,00 z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własność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ind w:left="45" w:hanging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Zgodnie z art. 43 ust. 2 pkt 1 ustawy o podatku od towarów i usług nieruchomość jest zwolniona z podatku</w:t>
            </w:r>
          </w:p>
        </w:tc>
      </w:tr>
    </w:tbl>
    <w:p>
      <w:pPr>
        <w:pStyle w:val="Normal"/>
        <w:jc w:val="both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sz w:val="20"/>
          <w:szCs w:val="20"/>
          <w:lang w:bidi="zxx"/>
        </w:rPr>
        <w:t>Uwaga</w:t>
      </w:r>
      <w:r>
        <w:rPr>
          <w:rFonts w:cs="Tahoma"/>
          <w:sz w:val="20"/>
          <w:szCs w:val="20"/>
          <w:lang w:bidi="zxx"/>
        </w:rPr>
        <w:t>: nieruchomość tj. działka nr 97 posiada dojazd poprzez działkę nr 96 będąca we współwłasności Wspólnoty Mieszkaniowej „Dwunastka”, na której zostanie ustanowiona służebność przychodu i przejazdu na rzecz każdoczesnego właściciela działki nr 97 (uchwała Nr 2/2009 z dnia 23 maja 2009 roku Wspólnoty Mieszkaniowej „Dwunastka”                        w sprawie ustanowienia służebności)</w:t>
      </w:r>
    </w:p>
    <w:p>
      <w:pPr>
        <w:pStyle w:val="Normal"/>
        <w:jc w:val="both"/>
        <w:rPr>
          <w:rFonts w:cs="Tahoma"/>
          <w:sz w:val="16"/>
          <w:szCs w:val="16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>Osoby, którym przysługuje pierwszeństwo w nabyciu nieruchomości na podstawie art. 34 ust. 1 pkt 1 i pkt 2 ustawy z dnia 21 sierpnia 1997 roku o gospodarce nieruchomościami mogą składać wnioski w terminie 6 tygodni licząc od dnia wywieszenia wykazu.</w:t>
      </w:r>
    </w:p>
    <w:p>
      <w:pPr>
        <w:pStyle w:val="Normal"/>
        <w:jc w:val="both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ykaz został wywieszony na tablicy ogłoszeń w budynku Starostwa dnia....................................................... roku na okres 21 dni.</w:t>
      </w:r>
    </w:p>
    <w:p>
      <w:pPr>
        <w:pStyle w:val="Normal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ab/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zewodniczący Zarządu</w:t>
      </w:r>
    </w:p>
    <w:p>
      <w:pPr>
        <w:pStyle w:val="Normal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Paweł Czapkin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43:00Z</dcterms:created>
  <dc:creator/>
  <dc:description/>
  <dc:language>en-US</dc:language>
  <cp:lastModifiedBy>mhaba</cp:lastModifiedBy>
  <cp:lastPrinted>2009-07-07T08:58:00Z</cp:lastPrinted>
  <dcterms:modified xsi:type="dcterms:W3CDTF">2009-07-10T11:48:00Z</dcterms:modified>
  <cp:revision>7</cp:revision>
  <dc:subject/>
  <dc:title/>
</cp:coreProperties>
</file>