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   ogłasza piąty przetarg ustny nieograniczony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9 września 2008 roku odbył sie pierwszy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3 listopada 2008 roku odbył się drugi przetarg ustny nieograniczony na sprzedaż nieruchomości, który zakończył się wynikiem negatywnym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29 kwietnia 2009 roku  odbył się trzeci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0 lipca 2009 roku  odbył się czwarty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/>
        <w:t>I. W SKŁAD NIERUCHOMOŚCI PRZEZNACZONYCH DO SPRZEDAŻY WCHODZĄ:</w:t>
      </w:r>
    </w:p>
    <w:tbl>
      <w:tblPr>
        <w:tblW w:w="10718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238"/>
        <w:gridCol w:w="750"/>
        <w:gridCol w:w="2462"/>
        <w:gridCol w:w="2138"/>
        <w:gridCol w:w="1325"/>
        <w:gridCol w:w="1279"/>
      </w:tblGrid>
      <w:tr>
        <w:trPr>
          <w:tblHeader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9.550,00 z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9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1.25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9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4.650,00 z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4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9.550,00 z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9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8.700,00 z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6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8.700,00 z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3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1.250,00 z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9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0.400,00 z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8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doliczony zostanie podatek Vat w wysokości 22%,</w:t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26 SIERPNIA 2009 ROKU NA GODZINĘ 8.3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Czas przewidziany na czynności związane z przetargiem ustala się na około 30 minut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>wpłacenie wadium w wysokości podanej powyżej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 20 sierpnia 2009 rok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(włącznie) w gotówce w kasie Starostwa lub przelewem na konto Starostwa: Bank Spółdzielczy w Wolinie Filia 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 w przypadku osób prawnych lub jednostek organizacyjnych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sz w:val="20"/>
          <w:szCs w:val="20"/>
          <w:u w:val="none"/>
          <w:lang w:bidi="zxx"/>
        </w:rPr>
        <w:t xml:space="preserve">.powiatkamienski.pl </w:t>
      </w:r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DZIAŁKI NA SPRZEDAŻ- MAPA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38950" cy="4714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DZIAŁKI NA SPRZEDAŻ – DROGA DOJAZDOWA</w:t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38950" cy="51657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41:00Z</dcterms:created>
  <dc:creator>sekretariat</dc:creator>
  <dc:description/>
  <cp:keywords/>
  <dc:language>en-US</dc:language>
  <cp:lastModifiedBy>sekretariat</cp:lastModifiedBy>
  <cp:lastPrinted>2113-01-01T00:00:00Z</cp:lastPrinted>
  <dcterms:modified xsi:type="dcterms:W3CDTF">2009-07-31T12:41:00Z</dcterms:modified>
  <cp:revision>2</cp:revision>
  <dc:subject/>
  <dc:title>Zarządu Powiatu w Kamieniu Pomorskim                                                                                                             ogłasza piąty przetarg ustny nieograniczony</dc:title>
</cp:coreProperties>
</file>