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5/09</w:t>
      </w:r>
    </w:p>
    <w:p>
      <w:pPr>
        <w:pStyle w:val="Normal"/>
        <w:spacing w:before="0" w:after="0"/>
        <w:jc w:val="center"/>
        <w:rPr/>
      </w:pPr>
      <w:r>
        <w:rPr>
          <w:rFonts w:cs="Tahoma" w:ascii="Tahoma" w:hAnsi="Tahoma"/>
          <w:b/>
          <w:sz w:val="24"/>
          <w:szCs w:val="24"/>
        </w:rPr>
        <w:t xml:space="preserve">Protokół Nr XXX/2009 </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7 maja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X sesji Rady Powiatu w Kamieniu Pomorskim:</w:t>
      </w:r>
    </w:p>
    <w:p>
      <w:pPr>
        <w:pStyle w:val="Normal"/>
        <w:numPr>
          <w:ilvl w:val="0"/>
          <w:numId w:val="2"/>
        </w:numPr>
        <w:spacing w:before="0" w:after="0"/>
        <w:jc w:val="both"/>
        <w:rPr/>
      </w:pPr>
      <w:r>
        <w:rPr>
          <w:rFonts w:cs="Tahoma" w:ascii="Tahoma" w:hAnsi="Tahoma"/>
          <w:b/>
          <w:sz w:val="24"/>
          <w:szCs w:val="24"/>
        </w:rPr>
        <w:t>Otwarcie sesj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formacja Przewodniczącego Rady z działalności między sesjami.</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2"/>
        </w:numPr>
        <w:spacing w:before="0" w:after="0"/>
        <w:jc w:val="both"/>
        <w:rPr/>
      </w:pPr>
      <w:r>
        <w:rPr>
          <w:rFonts w:cs="Tahoma" w:ascii="Tahoma" w:hAnsi="Tahoma"/>
          <w:b/>
          <w:sz w:val="24"/>
          <w:szCs w:val="24"/>
        </w:rPr>
        <w:t xml:space="preserve">w sprawie zmiany budżetu Powiatu Kamieńskiego </w:t>
        <w:br/>
        <w:t>na 2009 rok.</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założenia szkoły ponadgimnazjalnej oraz zmiany organizacji Zespołu Szkół Ponadgimnazjalnych </w:t>
        <w:br/>
        <w:t>w Benicach.</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uchwały Nr XXXIX/303/2006 z dnia 26 października 2006 roku w sprawie nadania Statutu Zarządowi Dróg Powiatowych w Kamieniu Pomorskim.</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uczestniczenia przez Powiat Kamieński we wspólnym przedsięwzięciu realizowanym przez Związek Celowy Powiatów Województwa zachodniopomorskiego – projekcie pn. „Pozyskanie i dystrybucja informacji </w:t>
        <w:br/>
        <w:t>o budynkach na terenie województwa zachodniopomorskiego” dofinansowanym ze środków Norweskiego Mechanizmu Finansowego i Mechanizmu Finansowego europejskiego Obszaru Gospodarczego.</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Odpowiedzi na interpelacje radnych zgłoszone na sesji.</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4:06 otworzył </w:t>
        <w:br/>
        <w:t xml:space="preserve">XXX sesję Rady Powiatu w Kamieniu Pomorskim III kadencji. Przywitał radnych, Członków Zarządu, Starostę Kamieńskiego, Skarbnika Powiatu oraz przedstawicieli mediów. </w:t>
      </w:r>
    </w:p>
    <w:p>
      <w:pPr>
        <w:pStyle w:val="Tekstpodstawowy2"/>
        <w:spacing w:lineRule="auto" w:line="276"/>
        <w:rPr/>
      </w:pPr>
      <w:r>
        <w:rPr/>
        <w:t xml:space="preserve">Poinformował, że sesja zwołana została w trybie art. 15 ust. 7 ustawy z dnia </w:t>
        <w:br/>
        <w:t xml:space="preserve">5 czerwca 1998 roku o samorządzie powiatowym, czyli w tym przypadku </w:t>
        <w:br/>
        <w:t>na wniosek Zarządu Powiatu w Kamieniu Pomorskim.</w:t>
      </w:r>
    </w:p>
    <w:p>
      <w:pPr>
        <w:pStyle w:val="Tekstpodstawowy2"/>
        <w:spacing w:lineRule="auto" w:line="276"/>
        <w:rPr/>
      </w:pPr>
      <w:r>
        <w:rPr/>
        <w:t>Wniosek Zarządu Powiatu o zwołanie sesji stanowi załącznik nr 1 do protokołu.</w:t>
      </w:r>
    </w:p>
    <w:p>
      <w:pPr>
        <w:pStyle w:val="Tekstpodstawowy2"/>
        <w:spacing w:lineRule="auto" w:line="276"/>
        <w:rPr/>
      </w:pPr>
      <w:r>
        <w:rPr/>
      </w:r>
    </w:p>
    <w:p>
      <w:pPr>
        <w:pStyle w:val="Tekstpodstawowy2"/>
        <w:spacing w:lineRule="auto" w:line="276"/>
        <w:rPr/>
      </w:pPr>
      <w:r>
        <w:rPr/>
        <w:t>Lista obecności stanowi załącznik nr 2 do protokołu.</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br/>
        <w:t>Ustalenie porządku obrad.</w:t>
      </w:r>
    </w:p>
    <w:p>
      <w:pPr>
        <w:pStyle w:val="Tekstpodstawowy2"/>
        <w:spacing w:lineRule="auto" w:line="276"/>
        <w:rPr/>
      </w:pPr>
      <w:r>
        <w:rPr/>
        <w:t xml:space="preserve">Przewodniczący Rady Powiatu, Mariusz Wawrzyński zwrócił się z zapytaniem, </w:t>
        <w:br/>
        <w:t>czy ktoś z radnych ma uwagi do porządku obrad. Przypomniał, że wszelkie zmiany mogą nastąpić za zgodą wnioskodawcy, czyli w tym przypadku za zgodą Zarządu Powiatu w Kamieniu Pomorskim.</w:t>
      </w:r>
    </w:p>
    <w:p>
      <w:pPr>
        <w:pStyle w:val="Tekstpodstawowy2"/>
        <w:spacing w:lineRule="auto" w:line="276"/>
        <w:rPr/>
      </w:pPr>
      <w:r>
        <w:rPr/>
      </w:r>
    </w:p>
    <w:p>
      <w:pPr>
        <w:pStyle w:val="Tekstpodstawowy2"/>
        <w:spacing w:lineRule="auto" w:line="276"/>
        <w:rPr/>
      </w:pPr>
      <w:r>
        <w:rPr/>
        <w:t xml:space="preserve">Radny Anatol Kołoszuk poinformował, że ma wiele uwag, jest bardzo zdziwiony, </w:t>
        <w:br/>
        <w:t xml:space="preserve">że program sesji obejmuje tak wiele ważnych dla Powiatu spraw. Wyjaśnił, </w:t>
        <w:br/>
        <w:t xml:space="preserve">że sprawy są zbyt ważne, by wprowadzać je w trybie tzw. sesji nadzwyczajnej. Poinformował, że z uzasadnienia Wniosku Zarządu wynika, że jedynym powodem zwołania sesji w tym trybie jest wprowadzenie do budżetu środków pochodzących z Europejskiego Funduszu Społecznego na tzw. stypendia, jednakże radni otrzymali rozszerzony porządek obrad. Oznajmił, że pozostałe sprawy powinny być wprowadzone w normalnym trybie, gdyż wymagają opinii Komisji. Jako przykład radny podał uchwałę w sprawie założenia szkoły ponadgimnazjalnej oraz zmiany organizacji Zespołu Szkół Ponadgimnazjalnych w Benicach i wyjaśnił, że nie wszyscy czują się fachowcami w tej dziedzinie, w związku z czym powinni wysłuchać zdania Komisji Oświaty. Podobna sytuacja jest w przypadku uchwały dotyczącej Zarządu Dróg Powiatowych, gdzie Komisja Komunikacji, Bezpieczeństwa i Obronności powinna wypowiedzieć się w sprawie zmiany organizacji, przemodelowania pracy dotychczasowego Zarządu Dróg Powiatowych. Radny oznajmił, że wprowadzenie tych uchwał w takim trybie jest nieporozumieniem, gdyż są to zbyt ważne sprawy, by radni nie mogli </w:t>
        <w:br/>
        <w:t xml:space="preserve">w normalnym trybie tego przedyskutować z Kierownikiem Zarządu Dróg Powiatowych, który mógłby szerzej wyjaśnić te sprawy. </w:t>
      </w:r>
    </w:p>
    <w:p>
      <w:pPr>
        <w:pStyle w:val="Tekstpodstawowy2"/>
        <w:spacing w:lineRule="auto" w:line="276"/>
        <w:rPr/>
      </w:pPr>
      <w:r>
        <w:rPr/>
        <w:t xml:space="preserve">Radny wyjaśnił, że najprawdopodobniej sprawa dotycząca podjęcia uchwały </w:t>
        <w:br/>
        <w:t xml:space="preserve">w sprawie uczestniczenia przez Powiat Kamieński we wspólnym przedsięwzięciu realizowanym przez Związek Celowy Powiatów Województwa Zachodniopomorskiego - projekcie pn. „Pozyskanie i dystrybucja informacji </w:t>
        <w:br/>
        <w:t xml:space="preserve">o budynkach na terenie województwa zachodniopomorskiego” jest ważna, jednakże radni w materiałach na sesję nie otrzymali nawet tego programu, </w:t>
        <w:br/>
        <w:t xml:space="preserve">ani żadnych bliższych danych, a jedynie projekt uchwały, że Powiat przystępuje </w:t>
        <w:br/>
        <w:t xml:space="preserve">do działania. </w:t>
      </w:r>
    </w:p>
    <w:p>
      <w:pPr>
        <w:pStyle w:val="Tekstpodstawowy2"/>
        <w:spacing w:lineRule="auto" w:line="276"/>
        <w:rPr/>
      </w:pPr>
      <w:r>
        <w:rPr/>
        <w:t xml:space="preserve">Radny Anatol Kołoszuk wyjaśnił, że nie neguje tego, nie ocenia, czy jest to słuszne, czy też nie, ale poinformował, że by podjąć uchwałę, wypowiadać się na jej temat, trzeba cokolwiek na jej temat wiedzieć. </w:t>
      </w:r>
    </w:p>
    <w:p>
      <w:pPr>
        <w:pStyle w:val="Tekstpodstawowy2"/>
        <w:spacing w:lineRule="auto" w:line="276"/>
        <w:rPr/>
      </w:pPr>
      <w:r>
        <w:rPr/>
        <w:t xml:space="preserve">Radny poinformował, że budzi się jeszcze jedna wątpliwość odnośnie konieczności wprowadzenia środków budżetowych na programy stypendialne przez Radę Powiatu i zwrócił się z prośbą o pisemną opinię radcy prawnego odnośnie możliwości prawnej wprowadzenie tych środków do budżetu Powiatu Kamieńskiego na podstawie uchwały Zarządu Powiatu. Radny wyjaśnił, że nie chce się wypowiadać, gdyż nie wie, jednakże różnie można sądzić. Wyjaśnił, że prosi </w:t>
        <w:br/>
        <w:t xml:space="preserve">o to również dlatego, że żaden z projektów przesłanych radnym nie posiada opinii radcy prawnego, w związku z czym  radni nie wiedzą jak mają debatować nad uchwałami, których nie zaopiniował prawnik.  </w:t>
      </w:r>
    </w:p>
    <w:p>
      <w:pPr>
        <w:pStyle w:val="Tekstpodstawowy2"/>
        <w:spacing w:lineRule="auto" w:line="276"/>
        <w:rPr/>
      </w:pPr>
      <w:r>
        <w:rPr/>
        <w:t xml:space="preserve">Radny Anatol Kołoszuk w imieniu Klubu „Jedność” poinformował, że bez względu na to, czy sprawa stypendiów mogłaby być wprowadzona w trybie uchwały Zarządu Powiatu, czy Rady Powiatu- radni wiedzą, że sprawa jest oczywista, środki na stypendia muszą zostać wprowadzone do budżetu, więc Klub „Jedność” jest </w:t>
        <w:br/>
        <w:t xml:space="preserve">za tym, by punkt ten przyjąć, podjąć uchwałę w sprawie zmiany budżetu Powiatu Kamieńskiego na 2009 rok, jednakże w przypadku pozostałych wnioskują o zdjęcie z porządku obrad, gdyż mogą być rozpatrzone na najbliższym posiedzeniu Rady, zwołanym w normalnym trybie, poprzedzonymi komisjami. Radny wyjaśnił, </w:t>
        <w:br/>
        <w:t xml:space="preserve">że można zrobić to praktycznie za tydzień, nie ma pośpiechu, żadna ze spraw </w:t>
        <w:br/>
        <w:t>nie jest tak nagląca, by opóźnienie jej o tydzień spowodowało jakieś perturbacje, czy uniemożliwiło realizowanie zadań przez Powia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porządek sesji proponują wnioskodawcy, czyli w tym przypadku Zarząd i poprosił, by Starosta odniósł się do wniosku radnego.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było kilka sesji zwołanych na podstawie tego artykułu i nigdy nie było tak, że program sesji zawierał wyłącznie jeden punkt. We wniosku Zarządu wszystkie punkty zostały podane, natomiast główny powód zwołania sesji związany jest z potrzebą wprowadzenia do budżetu Powiatu środków finansowych przeznaczonych na PORR „Wyrównywanie szans edukacyjnych poprzez programy stypendialne” , co jest najbardziej palącą sprawą. Pozostałe punkty Zarząd zaproponował z tego względu, że cały czas pracuje, </w:t>
        <w:br/>
        <w:t xml:space="preserve">nie jest to wynikiem jakiegoś zrywu, tylko przygotowywane to było przez dłuższy okres czasu.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jeśli radni chcą mówić o powołaniu szkoły </w:t>
        <w:br/>
        <w:t xml:space="preserve">w Benicach, to należy odpowiedzieć sobie na pytanie, czy powołać ją przed, czy </w:t>
        <w:br/>
        <w:t xml:space="preserve">po naborze. Poinformował, że szkoła po otrzymaniu zgody Zarządu uprzedziła pewne ruchy w naborze, gdyż reklamuje nowy kierunek i chodzi tylko </w:t>
        <w:br/>
        <w:t xml:space="preserve">o formalność, o przyjęcie aktu założycielskiego szkoły, co wielokrotnie Rada Powiatu robiła i nigdy nie przeszkadzano żadnej szkole w otwarciu nowego kierunku. Wyjaśnił, że nie wie, czy w tym przypadku potrzebna jest debata, </w:t>
        <w:br/>
        <w:t xml:space="preserve">ale gdyby była taka potrzeba, to informuje, że nikt z przybyłych na sesję </w:t>
        <w:br/>
        <w:t>nie ucieka od dyskusji. Starosta wyjaśnił, że jest to pierwsza sesja, gdzie materiały nie były omawiane wcześniej, w żadnej konfiguracji. Przypomniał, że radni Klubu „Jedność” zabiegali o to, by tak również bywało, więc jest okazja, by sprawdzić jak pójdzie działanie, kiedy punkty nie są omówione wcześniej. Podjęcie tej uchwały jest ważne, by szkoła mogła normalnie funkcjonować.</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jeśli radni zapoznali się z projektem uchwały w sprawie zmiany Statutu Zarządu Dróg Powiatowych w Kamieniu Pomorskim, to  widzą, że zmiana dotyczy jedynie 3 punktów i wiąże się ze zmianą stanowiska kierownika jednostki na Dyrektora Zarządu Dróg Powiatowych. Oznajmił, że nie wie, jaka debata jest tu potrzebna, ale jeśli są pytania </w:t>
        <w:br/>
        <w:t>to zaproponował, by nad tym dyskutować, gdyż właśnie po to radni dziś tu są. Starosta przypomniał, że Komisja Rewizyjna wielokrotnie kontrolowała Zarząd Dróg Powiatowych z inicjatywy Klubu „Jednoś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Henryk Kamiński oznajmił, że Komisja Rewizyjna kontrolowała Zarząd Dróg Powiatowych tylko raz.</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 ostatnim czasie tylko raz, jednakże wcześniej również były kontrole z wydziału kontroli wewnętrznej i z zaleceń pokontrolnych wynikało, że należy przystąpić tam do zmian organizacyjnych. Nad głębszymi zmianami będzie jeszcze okazja porozmawiać, natomiast w dniu dzisiejszym mowa jest wyłącznie o zmianie samego Statutu i chodzi tu o nadanie pewnych uprawnień.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jeśli chodzi o Związek Celowy Powiatów Województwa Zachodniopomorskiego to jest to sprawa, która znana jest wszystkim, gdyż Związek powstał kilka lat temu i tylko w tym celu, </w:t>
        <w:br/>
        <w:t xml:space="preserve">by wygospodarować środki na stworzenie wspólnego oprogramowania w skali całego województwa. Związek obradował i przesłał uchwałę w sprawie uczestniczenia przez Powiat Kamieński we wspólnym przedsięwzięciu z prośbą </w:t>
        <w:br/>
        <w:t xml:space="preserve"> o jej przyjęcie w szybkim terminie wyjaśniając, że jest to konieczne </w:t>
        <w:br/>
        <w:t xml:space="preserve">do rozpoczęcia realizacji projektu „Pozyskanie i dystrybucja informacji </w:t>
        <w:br/>
        <w:t xml:space="preserve">o budynkach na terenie województwa zachodniopomorskiego”. Fundusz Europejski czeka na uchwały wszystkich powiatów, w związku z czym przedłużanie tego terminu jest bezcelowe. Starosta wyjaśnił, że pilotowane jest to od poprzedniej kadencji, na wszystkie Zgromadzenia Związku jeździł ówczesny Starosta - Anatol Kołoszuk </w:t>
        <w:br/>
        <w:t xml:space="preserve">a dziś jest wielki finał kilkuletniej pracy, więc wszyscy wiedzą, że chodzi o to, </w:t>
        <w:br/>
        <w:t xml:space="preserve">że przystąpimy do programu województwa, powstanie wielkie oprogramowanie, które obejmować będzie ewidencję budynków w całym powiecie, a do tego wstąpiliśmy wstępując do Związku. Dziś chodzi o to, by przypieczętować to, </w:t>
        <w:br/>
        <w:t xml:space="preserve">co było kiedyś przez nas powiedziane i jeśli radni chcą na ten temat dyskutować, to teraz jest na to czas. Sprawy te dla wszystkich są znane od dłuższego czasu, można o pewne szczegóły jeszcze dopytać, jednakże teraz jest moment, </w:t>
        <w:br/>
        <w:t xml:space="preserve">by je przyjąć. Zarząd pracował normalnie, przygotował uchwały i należy podjąć je, by sprawy poszły dalej. Przeciąganie pewnych spraw, opóźnianie nie ma sensu. Starosta wyjaśnił, że rozumie, że sesja ta różni się od pozostałych, jednakże nie ma tu żadnych skomplikowanych tematów, które wymagają dogłębnej analizy, aczkolwiek jeśli ktoś o czymś nie wie, to można dziś nad tym posiedzieć </w:t>
        <w:br/>
        <w:t xml:space="preserve">i podysku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w punkcie </w:t>
        <w:br/>
        <w:t>5 znajdują się 4 uchwały do pojęcia. Klub „Jedność” wnosi o to, by w programie obrad pozostał tylko jeden punkt, czyli podjęcie uchwały w sprawie zmiany budżetu Powiatu Kamieńskiego na 2009 rok, a pozostałe 3 rozpatrzyć na kolejnej sesji. Przewodniczący Ray przypomniał, że, aby zmienić porządek posiedzenia sesji zwołanej w tym trybie potrzebna jest zgoda wnioskodawcy, czyli w tym przypadku Zarządu Powiatu, a Starosta podtrzymuje swój wniosek, czyli chce, by podjęte zostały wszystkie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o 5 minutową przerwę.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chciałby się ustosunkować do spraw, </w:t>
        <w:br/>
        <w:t>o których jest teraz mo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wrócił się z zapytaniem, </w:t>
        <w:br/>
        <w:t>czy radny jednak proponuje, by rozszerzyć porządek obrad o kolejne punk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wyjaśnił, że nie o to Mu chodzi, a jedynie chciał się ustosunkować do wypowiedz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wyjaśnił, iż myślał, że Klub uznał jednak, że Rada powinna podjąć jeszcze jakąś uchwałę, poza uchwałą w sprawie zmiany budżetu Powiatu Kamieńskiego na 2009 rok, co byłoby obszarem mniejszego konflik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poinformował, że uchwały te pociągają za sobą jakieś sytuacje finansowe i wyjaśnił, że najprawdopodobniej w Statucie Powiatu, bądź Regulaminie Organizacyjnym znajduje się zapis, że jeżeli coś pociąga za sobą sytuację finansową, to musi zostać zaopiniowane przez Komisję Budżetowo – Gospodarczą. Wyjaśnił, że zapewne Komisja zaklepałaby te sprawy, ale chodzi bardziej o zachowanie pozor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do tej pory wszystkie projekty uchwał były zaopiniowane przez radcę prawn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projekty </w:t>
        <w:br/>
        <w:t xml:space="preserve">są zaopiniowane. </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y Anatol Kołoszuk zwrócił się z zapytaniem, jak to jest możliwe, skoro radni dostali je bez opinii. Wyjaśnił, że radni traktowani są w sposób niepoważny.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jest w tym trochę Jego „zasługi”, gdyż chciał, by materiały dostarczone zostały radnym jak najszybciej. Przewodniczący wyjaśnił, że wiedział, iż prawnik zaopiniował projekty bez zastrzeżeń, jednakże nie można było umieścić tego na projekcie, gdyż radca prawny podejmuje decyzje również mailowo, dlatego też radni w takim trybie otrzymali dokumen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Przewodniczący mógł chociaż radnych o tym powiadom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faktycznie powinien o tym radnych poinformować przed sesj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Klub nie neguje tych uchwał, przynajmniej </w:t>
        <w:br/>
        <w:t xml:space="preserve">On jest za tym, aby rozwijać szkoły, nigdy nie był, nie jest i nie będzie przeciwny, by nie rozwijać szkoły w Benicach, aczkolwiek chodzi o tryb, w jakim uchwały zostały wprowadzone. Poinformował, że obawia się, że może dojść do sytuacji, </w:t>
        <w:br/>
        <w:t xml:space="preserve">że jeśli będą ważne sprawy, to komisje w ogóle nie będą nad tym debatować. Poprosił, by dać radnym możliwość popracowania na komisjach, gdyż jest to nie tylko obowiązek, ale również prawo. Radny poinformował, że jeśli tak ma być, </w:t>
        <w:br/>
        <w:t>to może niech wszystkie sesje rady Powiatu odbywają się w trybie nadzwyczajn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wyjaśnił, że chyba nic wielkiego się nie stanie, jeśli radni raz popracują w takim trybie. Poinformował radnych, że w tej chwili rozpoczyna się przerwa w obradach, podczas której Zarząd Powiatu ustosunkuje się do wniosku radnego Anatola Kołoszuka.</w:t>
      </w:r>
    </w:p>
    <w:p>
      <w:pPr>
        <w:pStyle w:val="Normal"/>
        <w:spacing w:before="0" w:after="0"/>
        <w:jc w:val="both"/>
        <w:rPr/>
      </w:pPr>
      <w:r>
        <w:rPr>
          <w:rFonts w:cs="Tahoma" w:ascii="Tahoma" w:hAnsi="Tahoma"/>
          <w:sz w:val="24"/>
          <w:szCs w:val="24"/>
        </w:rPr>
        <w:br/>
      </w:r>
      <w:r>
        <w:rPr>
          <w:rFonts w:cs="Tahoma" w:ascii="Tahoma" w:hAnsi="Tahoma"/>
          <w:i/>
          <w:sz w:val="24"/>
          <w:szCs w:val="24"/>
        </w:rPr>
        <w:t>Od godziny 14:20 – 14:32 nastąpiła przerwa w obradach.</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raz jeszcze, </w:t>
        <w:br/>
        <w:t>że porządek obrad sesji zwołanej w trybie artykułu 15 ustala wnioskodawca. Przewodniczący poprosił o przedstawienie stanowiska Przewodniczącego Zarządu Pawła Czapki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Członkowie Zarządu wzięli pod uwagę argumenty radnego, przedyskutowali raz jeszcze wszystkie punkty, jednakże pozostają przy pierwotnym porządku obrad. Starosta wyjaśnił, że w dniu dzisiejszym wszystkie sprawy można przedyskutować, jest na to czas, by wszystko sobie wyjaśnić. Poinformował, że w takiej samej sytuacji są Członkowie Zarządu, gdyż wcześniej również nie było to nigdzie omawiane i oznajmił, że zwołanie kolejnej sesji byłoby kłopotliwe, gdyż w wielu przypadkach zaczynają się przygotowania do sezonu itd.  wielu radnych, które ma sporo swoich zajęć z tym związanych. Starosta przypomniał, że za kilka dni odbędą się Dni Województwa Zachodniopomorskiego, na które trzeba będzie pojechać, następnie odbędą się Dni Powiatu, na które już dziś bardzo serdecznie zaprasza. Poinformował, </w:t>
        <w:br/>
        <w:t xml:space="preserve">że zaproszenia pójdą pocztą do wszystkich radnych trzech kadencji, z prośbą, aby wszyscy w dniu 6 czerwca zechcieli uczestniczyć w tej imprezie, która będzie podsumowaniem 10-lecia istnienia Powiatu. Starosta poinformował, że jest tak wiele różnych wydarzeń, że zrobienie komisji, ściąganie ludzi byłoby bardzo trudne, w związku z czym prosi, by radni zechcieli podyskutować o uchwałach podczas obrad tej sesji, by wszystkie 4 punkty zostały zrealiz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rzypomniał, że w trakcie głosowania radni będą się na temat każdej uchwały wypowiadać, wtedy też będzie można swoje uwagi zgłosić, wyrazić swoje zdanie i zademonstrować w formie głosu. Poinformował, że w związku  tym, że wnioskodawcy nie wyrazili zgody na zmianę porządku obrad przyjmuje się porządek obrad w kształcie, </w:t>
        <w:br/>
        <w:t>w jakim radni go dostali.</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Informacja Przewodniczącego Rady z działalności między sesjami.</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edstawił pismo </w:t>
        <w:br/>
        <w:t xml:space="preserve">od Wojewody Zachodniopomorskiego, w związku z  podjętą przez Radę Powiatu </w:t>
        <w:br/>
        <w:t xml:space="preserve">w Kamieniu Pomorskim uchwałą Nr XXVIII/168/20009 w sprawie przyjęcia Powiatowego programu usuwania wyrobów zawierających azbest z obiektów użyteczności publicznej należących do Powiatu Kamieńskiego, który poinformował </w:t>
        <w:br/>
        <w:t xml:space="preserve">o konieczności uchwalenia przez Radę Powiatu w Kamieniu Pomorskim „Programu usuwania azbestu i wyrobów zawierających azbest” obejmującego cały obszar powiatu i wszystkie obiekty znajdujące się na jego terytorium, a tym samym </w:t>
        <w:br/>
        <w:t>w pełni realizującego obowiązek nałożony postanowieniami „Krajowego programu usuwania azbestu i wyrobów zwierających azbest stosowanych na terytorium Polski”.</w:t>
      </w:r>
    </w:p>
    <w:p>
      <w:pPr>
        <w:pStyle w:val="Normal"/>
        <w:spacing w:before="0" w:after="0"/>
        <w:jc w:val="both"/>
        <w:rPr/>
      </w:pPr>
      <w:r>
        <w:rPr>
          <w:rFonts w:cs="Tahoma" w:ascii="Tahoma" w:hAnsi="Tahoma"/>
          <w:sz w:val="24"/>
          <w:szCs w:val="24"/>
        </w:rPr>
        <w:t xml:space="preserve">Przewodniczący Rady wyjaśnił, że Wojewoda wręcz każe podjąć tą uchwałę, </w:t>
        <w:br/>
        <w:t>tą którą podjęliśmy, która przez kilku radnych została oprotestowana.</w:t>
      </w:r>
    </w:p>
    <w:p>
      <w:pPr>
        <w:pStyle w:val="Normal"/>
        <w:spacing w:before="0" w:after="0"/>
        <w:jc w:val="both"/>
        <w:rPr>
          <w:rFonts w:ascii="Tahoma" w:hAnsi="Tahoma" w:cs="Tahoma"/>
          <w:sz w:val="24"/>
          <w:szCs w:val="24"/>
        </w:rPr>
      </w:pPr>
      <w:r>
        <w:rPr>
          <w:rFonts w:cs="Tahoma" w:ascii="Tahoma" w:hAnsi="Tahoma"/>
          <w:sz w:val="24"/>
          <w:szCs w:val="24"/>
        </w:rPr>
        <w:t>Pismo od Wojewody Zachodniopomorskiego stanowi załącznik nr 3 do protokoł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informował, że wraz ze Starostą brał udział w otwarciu „Orlika” w Golczewie w dniu 1 maja. Ponadto w dniu 3 maja brał udział </w:t>
        <w:br/>
        <w:t xml:space="preserve">w uroczystościach powiatowych obchodów rocznicy uchwalenia Konstytucji, </w:t>
        <w:br/>
        <w:t xml:space="preserve">a w dniu wczorajszym w Nabożeństwie żałobnym, które odprawione zostało </w:t>
        <w:br/>
        <w:t xml:space="preserve">w Katedrze Kamieńskiej przez Arcybiskupa. Poinformował radnych, </w:t>
        <w:br/>
        <w:t xml:space="preserve">że rozpoczynają się uroczystości pogrzebowe pogorzelców.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z przykrością musi powiedzieć, </w:t>
        <w:br/>
        <w:t xml:space="preserve">że Przewodniczący Rady manipuluje faktami, gdyż na sesji, to radni Klubu „Jedność” interpelowali, prosili, by program usuwania azbestu dotyczył całego powiatu, a to, że Wojewoda nakazuje podjąć taką uchwałę, świadczy o tym, </w:t>
        <w:br/>
        <w:t xml:space="preserve">że przyznaje Im rację. Kolejna zaś kwestia dotyczy podstawy prawnej tej uchwały, </w:t>
        <w:br/>
        <w:t>o której radny mówił, że jest beznadziejna, czym również przyznał radnym rację.  Radny wyjaśnił, że pismo od Wojewody ma przed oczami, dlatego zdumiony jest manipulacją, jaką uprawia Przewodniczący Rady. Wojewoda przyznał radnym rację, że program ma zostać uchwalony dla całego Powiatu i ma być skonsultowany z gminami oraz ze społeczeństwem.</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takie jest zdanie radnego Witolda Brzozowskiego, a On ma w tej kwestii odmienne zdanie. Wyjaśnił, że uchwała </w:t>
        <w:br/>
        <w:t>z dnia 26 marca została podjęta w prawidłowym trybie i uchwała jest ważna.</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nie kwestionuje tego, wyjaśnił, że nie o to spiera się z Przewodniczącym. Oznajmił, że jest trochę starszy </w:t>
        <w:br/>
        <w:t xml:space="preserve">od Przewodniczącego i poprosił, by Nim nie manipulował. Przypomniał, że spór dotyczył podstawy prawnej, która została zakwestionowana przez Wojewodę, gdyż jest nietrafna. Wojewoda napisał również, że aby uchwalić wąski program, należy uchwalić szeroki, skonsultowany ze społeczeństw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rzypomniał swoją wypowiedź z tego dnia, kiedy informował radnych, że uchwała ta traktowana jest doraźnie, trzeba było </w:t>
        <w:br/>
        <w:t xml:space="preserve">ją podjąć, by wstąpić do programu. Następna w kolejności  miała być rozszerzeniem i zawierać będzie wszystkie zadania, które mogą być z tym związane.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wyjaśnił, że nie kwestionuje tego, jednakże Przewodniczący Rady był uprzejmy powiedzieć, że Wojewoda uznał racje Zarządu, a nie protestujących.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ojewoda uznał rację wszystkich. Poinformował, że w zeszłym tygodniu podczas komisji, która została powołana przez Marszałka do utworzenia Wojewódzkiego Planu Gospodarki Odpadami, której Starosta jest członkiem, dyskutowali na ten temat i Dyrektor Wojewódzkiego Funduszu poinformował, że plan, projekt naszego powiatu przeszedł, zwiększone zostanie dofinansowanie, środków na ten cel przeznaczonych zostanie więcej. Starosta poinformował, że od Dyrektora Funduszu dowiedział się, że będą tez środki na zinwentaryzowanie azbestu, Powiat ma zamiar o to wystąpić, w związku z czym wydał już polecenie wydziałowi budownictwa i ochrony środowiska, by się zajęli tym tematem. Starosta wyjaśnił, że jest to możliwe dzięki temu, że na poprzedniej sesji Rada Powiatu podjęła </w:t>
        <w:br/>
        <w:t>tą uchwałę i podziękował wszystkim radnym, którzy głosowali za przyjęciem tej uchwały.</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4. </w:t>
      </w:r>
    </w:p>
    <w:p>
      <w:pPr>
        <w:pStyle w:val="Normal"/>
        <w:spacing w:before="0" w:after="0"/>
        <w:jc w:val="both"/>
        <w:rPr/>
      </w:pPr>
      <w:r>
        <w:rPr>
          <w:rFonts w:cs="Tahoma" w:ascii="Tahoma" w:hAnsi="Tahoma"/>
          <w:b/>
          <w:sz w:val="24"/>
          <w:szCs w:val="24"/>
        </w:rPr>
        <w:t>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sesja zwołana została w trybie nadzwyczajnym przez Zarząd Powiatu, jednakże nie widzi w dniu dzisiejszym wszystkich Członków Zarządu. Poinformował, że przynajmniej wnioskodawcy powinni być tu dziś w pełnym składzie.  Radny zwrócił się z zapytaniem, gdzie podziewa się Wicestarosta, czy przebywa na urlopie, czy ma dziś jakieś ważne zadania, gdyż radny miał do Niego kilka pytań.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od 3 lat są problemy z opłatami </w:t>
        <w:br/>
        <w:t>dla egzaminatorów podczas egzaminów maturalnych i ma wrażenie, że informacje przedstawiane przez Wydział Edukacji, Kultury i Sportu nie są do końca prawdziwe. Matury trwają, a szkoła płaci egzaminatorom z własnej kieszeni. Radny poprosił, by tą kwestię rozstrzygnąć i by ktoś z Członków Zarządu się tym zainteresował, gdyż stanowisko MEN-u jest jednoznaczne – państwo ma pokrywać wszelkie koszty z tym związane, a od 2 lat płaci On.</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rFonts w:ascii="Tahoma" w:hAnsi="Tahoma" w:cs="Tahoma"/>
          <w:b/>
          <w:b/>
          <w:sz w:val="24"/>
          <w:szCs w:val="24"/>
        </w:rPr>
      </w:pPr>
      <w:r>
        <w:rPr>
          <w:rFonts w:cs="Tahoma" w:ascii="Tahoma" w:hAnsi="Tahoma"/>
          <w:b/>
          <w:sz w:val="24"/>
          <w:szCs w:val="24"/>
        </w:rPr>
        <w:t>Podjęcie uchwał:</w:t>
      </w:r>
    </w:p>
    <w:p>
      <w:pPr>
        <w:pStyle w:val="Normal"/>
        <w:spacing w:before="0" w:after="0"/>
        <w:jc w:val="both"/>
        <w:rPr>
          <w:rFonts w:ascii="Tahoma" w:hAnsi="Tahoma" w:cs="Tahoma"/>
          <w:b/>
          <w:b/>
          <w:sz w:val="24"/>
          <w:szCs w:val="24"/>
        </w:rPr>
      </w:pPr>
      <w:r>
        <w:rPr>
          <w:rFonts w:cs="Tahoma" w:ascii="Tahoma" w:hAnsi="Tahoma"/>
          <w:b/>
          <w:sz w:val="24"/>
          <w:szCs w:val="24"/>
        </w:rPr>
        <w:t>5.1. 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ma przed sobą pismo z Wojewódzkiego Urzędu Pracy, datowane na dzień 4 maja z informacją, że wniosek otrzymał pozytywną ocenę Komisji Oceny Projektów uzyskując łącznie 81 punktów. W rankingu projektów zaakceptowanych do dofinansowania zajął 7 pozycję w województwie. Wniosek został sprawnie i starannie przygotowany, dlatego znalazł się na takim wysokim miejscu. Powiat otrzymał dofinansowanie w kwocie 700 000zł. Data zakończenia realizacji projektu to dzień 31 maja 2009 roku. Jeśli w dniu dzisiejszym Rada Powiatu podejmie uchwałę umowy trafią do szkół i szkoły będą realizowały pomoc stypendialną. Starosta wyjaśnił, że pomoc jest dwukrotnie wyższa w porównaniu do lat ubiegłych i poinformował, że nie wie, czy uda się wszystkie środki przerobić, jednakże ma nadzieję, że znajdzie się tyle osób, którym tej pomocy można będzie udzielić. Starosta wyjaśnił, że w zasadzie jest już po fakcie, gdyż jest to już połowa drugiego semestru, w związku z czym uczniowie nie wydatkują tej pomocy </w:t>
        <w:br/>
        <w:t>na podręczniki, tornistry, czy pomoce naukowe, ale będą mogły wykorzystać środki na inny cel: maturzyści na przygotowania do studiów, pozostali uczniowie na przygotowania do przyszłego roku szkolnego, na wakacje. W tegorocznym projekcie nie trzeba przedstawiać rachunków, w związku z czym uczniowie dostaną pieniądze do ręki i wydadzą je na swoje potrzeb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w:t>
        <w:br/>
        <w:t>że w uzasadnieniu do uchwały znajduje się wyjaśnienie, dlaczego ta kwota 700 000zł jest podzielona. Wyjaśnił, że część środków pochodzi z budżetu Państwa, a część z Unii Europejsk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zwrócił się z zapytaniem, co się stanie, jeśli środki </w:t>
        <w:br/>
        <w:t>nie zostaną wykorzyst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niewykorzystane środki zostaną zwrócone. Kwalifikowaniem i rozdziałem zajmą się bezpośrednio komisje szkolne, które dostały pulę środków na ten cel zgodnie ze złożonym zapotrzebowaniem. Starosta oznajmił, że jest to zapewne zrobione prawidłowo, jednakże zdarza się czasami, </w:t>
        <w:br/>
        <w:t xml:space="preserve">że coś się w między czasie zmienia i przeznaczona kwota nie będzie w 100% wykorzystana, jednakże dołożą wszelkich starań, by jak największą część kwoty wykorzyst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w czyjej gestii jest Wojewódzki Urząd Pracy, kto jest odpowiedzialny za ten urząd: Skarb Państwa, Wojewoda, Sejmik Województ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 że w tej chwili nie zna odpowiedzi na to pyt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Zarząd powinien się tym zainteresować, gdyż ma kolejne pytanie. W uzasadnieniu znajduje się zapis, </w:t>
        <w:br/>
        <w:t xml:space="preserve">że środki pochodzą również z budżetu państwa. Radny poprosił, by Skarbnik Powiatu wyjaśniła, bo On nie rozumie, skoro to jest budżet państwa, a budżet państwa nie jest chyba jednostką samorządu terytorialnego, a w jednym </w:t>
        <w:br/>
        <w:t xml:space="preserve">z paragrafów napisane jest, że dotacja celowa otrzymana przez jednostkę samorządu terytorialnego od innej jednostki samorządu terytorialnego. Radny wyjaśnił, że coś Mu tu nie pasuje i poprosił, by ktoś Mu to wyjaśn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są to środki unijne, w związku </w:t>
        <w:br/>
        <w:t xml:space="preserve">z czym idzie to przez Radę Powiatu, a nie Zarzą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wyjaśnił, że nie chodzi Mu o to przez co idą środki. Jako przykład podał sytuację, że Gmina Kamień Pomorski chce przekazać jakieś środki do Starostwa i idą z tego paragrafu, natomiast jeśli Skarb Państwa chciałby przekazać środki do Starostwa to powinny pójść z innego paragraf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poinformował, że Wojewódzki Urząd Pracy podlega pod Marszałka Województwa.</w:t>
      </w:r>
    </w:p>
    <w:p>
      <w:pPr>
        <w:pStyle w:val="Normal"/>
        <w:spacing w:before="0" w:after="0"/>
        <w:jc w:val="both"/>
        <w:rPr>
          <w:rFonts w:ascii="Tahoma" w:hAnsi="Tahoma" w:cs="Tahoma"/>
          <w:sz w:val="24"/>
          <w:szCs w:val="24"/>
        </w:rPr>
      </w:pPr>
      <w:r>
        <w:rPr>
          <w:rFonts w:cs="Tahoma" w:ascii="Tahoma" w:hAnsi="Tahoma"/>
          <w:sz w:val="24"/>
          <w:szCs w:val="24"/>
        </w:rPr>
        <w:t>Starosta poprosił, by pamiętać, że jak jest montaż finansowy na wyższym szczeblu to jest jedna rzecz, druga natomiast dotyczy tego, kto jest dysponentem środków. Dysponentem jest Wojewódzki Urząd Pracy, który podlega pod Marszałka, czyli uchwała jest do wygr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rzypomniał, że Przewodniczący informował, że każda uchwała zaopiniowana jest przez prawnika, w związku z czym należałoby przedstawić zaopiniowane projekty rad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rzedstawił radnym zaopiniowany przez radcę prawnego projekt uchwały 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podjęła Uchwałę Nr XXX/178/2009 w sprawie zmiany budżetu Powiatu Kamieńskiego na 2009 rok, w brzmieniu jak załącznik 4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w imieniu Klubu Jedność złożył wniosek o 5 minut przerwy.</w:t>
      </w:r>
    </w:p>
    <w:p>
      <w:pPr>
        <w:pStyle w:val="Normal"/>
        <w:spacing w:before="0" w:after="0"/>
        <w:jc w:val="both"/>
        <w:rPr>
          <w:rFonts w:ascii="Tahoma" w:hAnsi="Tahoma" w:cs="Tahoma"/>
          <w:i/>
          <w:i/>
          <w:sz w:val="24"/>
          <w:szCs w:val="24"/>
        </w:rPr>
      </w:pPr>
      <w:r>
        <w:rPr>
          <w:rFonts w:cs="Tahoma" w:ascii="Tahoma" w:hAnsi="Tahoma"/>
          <w:i/>
          <w:sz w:val="24"/>
          <w:szCs w:val="24"/>
        </w:rPr>
        <w:t>Od godziny 15:00 do godziny 15:07 nastąpiła przerwa w obradach.</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5.2. w sprawie założenia szkoły ponadgimnazjalnej oraz zmiany organizacji Zespołu Szkół Ponadgimnazjalnych w Benicach.</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rzypomniał, że tego typu uchwały podejmowane </w:t>
        <w:br/>
        <w:t xml:space="preserve">były w momencie porządkowania spraw tzw. techników w szkołach. Benice zostały wtedy pominięte, gdyż mówiło się wtedy, że przy kolejnej zmianie zostanie </w:t>
        <w:br/>
        <w:t xml:space="preserve">to zrobione i teraz właśnie jest taka okazja, gdyż chcą otworzyć w Benicach kolejne technikum, tj. technikum leśnictwa. Ustawa o systemie oświaty </w:t>
        <w:br/>
        <w:t>nie przewiduje tworzenia techników, a kolejną kwestią są zawody, które w ramach tego technikum funkcjonują. Pozostałe technika wygasną i będzie wówczas jedno technikum, a nie kilka, jak to było do tej pory. Starosta przypomniał, że było to już robione w Zespole Szkół Ponadgimnazjalnych w Wolinie oraz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rzedstawił radnym tekst uchwały zaopiniowany przez radcę praw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prosił o wyjaśnienie, skąd wziął się pomysł utworzenia tego technikum, a także kto się tym zajmował, kto analizował rynek zapotrzebowania w tym zakresie itd. Radny wyjaśnił, że w tekście uchwały wyczytał, że jest to technikum leśne i poprosił o wyjaśnienie wyrażenie : „i inne”. Poprosił, by osoba, która zajmuje się oświatą przedstawiła zasady i sposób wytypowania i wyjaśniła, czy ktoś się czasem nie obudził i powiedział sobie: „wiem, będzie tam teraz technikum, gdyż jest tam odpowiednia baza dydaktyczna i to miejsce do nauki zawodu jest dostos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procedury się nie zmieniły i od wielu lat </w:t>
        <w:br/>
        <w:t xml:space="preserve">są takie same i przypomniał radnym w jaki sposób się to odbywa. Decyzję </w:t>
        <w:br/>
        <w:t xml:space="preserve">o nowym kierunku kształcenia podejmuje bezpośrednio dyrektor szkoły, jednak nie sam, nie jednoosobowo, a w rozmowach z różnymi osobami. Starosta poinformował, że w tym konkretnym przypadku duża inwencja była ze strony rady rodziców w Benicach, gdyż w większości złożona jest z pracowników lasów państwowych w Rokicie (Przewodniczącym Rady Rodziców jest leśnik). Pomysł kiełkował już wcześniej, jednakże nie było konkretnej decyzji w tym kierunku. Teraz zaś zebrała się dosyć spora liczba osób, które uważają, że dla Benic, oprócz kierunku rolniczego, czy hodowli koni – technikum leśne będzie dodatkową szansą naboru. </w:t>
        <w:br/>
        <w:t xml:space="preserve">W momencie, kiedy szkoła pierwszy raz występowała z tym pomysłem nikt </w:t>
        <w:br/>
        <w:t xml:space="preserve">nie potrafił powiedzieć ( ani Wojewódzki Urząd Pracy, ani Powiatowy Urząd Pracy ) jakiego zawodu powinno się uczyć na danym terenie, by absolwenci znaleźli po szkole zatrudnienie. Starosta wyjaśnił, że szkoły, jednostki działają trochę na zasadzie wyczucia, swojej własnej analizy w terenie, rozmowami z rodzicami, </w:t>
        <w:br/>
        <w:t xml:space="preserve">z potencjalnymi kandydatami, czyli uczniami gimnazjów.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Zarząd przychylił się do tego pomysłu </w:t>
        <w:br/>
        <w:t xml:space="preserve">i poinformował, że w dniu wczorajszym był w Benicach, pytał, jak sytuacja wygląda i oznajmił, że  jest o dziwo zadowalająco, gdyż zgłosiło się już 10 osób </w:t>
        <w:br/>
        <w:t xml:space="preserve">do tego technikum, czyli więcej niż do technikum hodowli koni. Poinformował, </w:t>
        <w:br/>
        <w:t xml:space="preserve">że jest za tym, by szkoła próbowała pozyskać nowych uczniów, bo jak wiadomo sytuacja naborowa w Zespole Szkół Ponadgimnazjalnych jest trudna, w związku </w:t>
        <w:br/>
        <w:t xml:space="preserve">z czym szkoła musi szukać jakichś nowych kierunków, które pozwolą znaleźć kandydatów. Starosta poinformował, że wie, że w Benicach nie ma czystej klasy, klasy są łączone z kilku specjalności i dzięki temu szkoła sobie radzi, nabór </w:t>
        <w:br/>
        <w:t xml:space="preserve">na małym poziomie się utrzymuje. Starosta poinformował, że są opinie odpowiednich organów, czyli Rady Zatrudnienia, Rady Powiatu, Rady Rodziców, czyli wszystkich tych, którzy mogą wypowiedzieć się w tym temacie. Opinie </w:t>
        <w:br/>
        <w:t xml:space="preserve">są pozytywne, w związku z czym szkoła prowadzi nabór w tym kierunku, trzeba </w:t>
        <w:br/>
        <w:t>tą sprawę doprowadzić do końca, zrobić porządek tak jak w innych szkołach, zgodnie z przepisami ustawy o systemie oświa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najbliższa szkoła, o podobnym kierunku znajduje się w województwie lubuskim. Poinformował, że z tego, co wie kilka osób z Gminy Golczewo dojeżdża do Rzepina i Goraju, by kształcić się w tym kierun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zwrócił się z zapytaniem, czy dyrektor nie próbował badać, ankietować w gimnazjach, ilu jest chętnych do kształcenia w technikum leśnym. Poinformował, że gdy otwierane było Liceum Ogólnokształcące </w:t>
        <w:br/>
        <w:t xml:space="preserve">w Golczewie, rozesłane zostało do szkół podstawowych pismo z prośbą </w:t>
        <w:br/>
        <w:t xml:space="preserve">o podanie, ilu ewentualnie chętnych mogłoby pobierać naukę w liceum. Radny poinformował, że według Niego można było rozesłać taką ankietę do gimnazjów przynajmniej na terenie Powiatu Kamieńskiego by zorientować się, jakie jest zapotrzeb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nie zadał tego pytania bezpośrednio dyrektorzy szkoły, wale wie, że tego typu badania prowadzą inne nasze szkoły, </w:t>
        <w:br/>
        <w:t xml:space="preserve">z którymi dyrektor jest w kontakcie. Analiza jakaś była, ale czy dyrektor </w:t>
        <w:br/>
        <w:t xml:space="preserve">ZSP w Benicach wysyłał taką ankietę, to nie wie, gdyż nie posiada takiej wied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celowo zadał pytanie odnośnie przeprowadzonych ankiet i wyjaśnił, że nie jest pewien, czy Starosta może używać takich sformułowań, że nabór został już przeprowadzony, gdyż z tego </w:t>
        <w:br/>
        <w:t xml:space="preserve">co się orientuje to ustawa zakazuje prowadzić nabór przed utworzeniem szkoły. Wyjaśnił, że nikt nie jest przeciwny uruchamianiu jakiejkolwiek szkoły, a jedyne </w:t>
        <w:br/>
        <w:t xml:space="preserve">o co chodzi, to zasady. Wyjaśnił, że Starosta informował, że są wnioski, opinie, </w:t>
        <w:br/>
        <w:t>są inne sprawy i radni po raz kolejny muszą wierzyć na słowo, gdyż w materiałach znalazł się jedynie projekt uchwały i nic więcej, dlatego trudno jest radnemu ustosunkować się do projektu tej uchwały, gdyż jest zbyt wiele niewiadom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Członek Zarządu, Janina Mańczak podała na przykładzie tego, co zostało zrobione w Zespole Szkół Ponadgimnazjalnych w Wolinie i w Zespole Szkół Ponadgimnazjalnych w Kamieniu Pomorskim i poinformowała, że za każdym razem technikum ma normalnie dłuższą nazwę, jak np. na ulicy Wolińskiej: technikum usług gastronomicznych, itd. W przypadku Benic jest to Technikum Rolnicze, Technikum Hodowli Koni i teraz technikum leśne. Żeby za każdym razem </w:t>
        <w:br/>
        <w:t xml:space="preserve">nie powtarzać to jest akt założycielski technikum i teraz dyrektor ma jak gdyby otwartą furtkę do kształcenia na poziomie technikum, a zawody może sobie </w:t>
        <w:br/>
        <w:t xml:space="preserve">co jakiś czas, w zależności od potrzeb dobierać. Pani Janina Mańczak wyjaśniła, </w:t>
        <w:br/>
        <w:t xml:space="preserve">że jest to właściwie uporządkowanie tego, co już istnieje, jest to zwykła formalność. Technikum, jako typ szkoły w Zespole Szkół Ponadgimnazjalnych </w:t>
        <w:br/>
        <w:t>już jest, tyle tylko, że mówimy teraz: Technikum Hodowli Koni, Technikum Leśne itd. Jest to szkoła 4-letnia, na podbudowie gimnazjum. Członek Zarządu wyjaśniła, że rozmawiała z Dyrektorem Piotrem Pawełczykiem, który informował, że robił rozeznanie w gimnazjach i stwierdził, że jest zapotrzebowanie na takie techniku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pytał o inne rzeczy ( sprawy związane </w:t>
        <w:br/>
        <w:t xml:space="preserve">z dokumentacją, z ideą powołania tej uchwały ), a po tej wypowiedzi </w:t>
        <w:br/>
        <w:t xml:space="preserve">ma dodatkowe niejasności. Poprosił, by wyjaśnić Mu, czy zlikwidowane zostanie technikum, które było, bo jak wiadomo coś musi być zlikwidowane, by mogło </w:t>
        <w:br/>
        <w:t xml:space="preserve">w to miejsce zostać powołane jakieś inne technikum. Radny wyjaśnił, </w:t>
        <w:br/>
        <w:t xml:space="preserve">że zakładając technikum w Benicach, szkoła otrzyma nową nazwę: Technikum </w:t>
        <w:br/>
        <w:t xml:space="preserve">w Benicach, a nie Technikum Hodowli Koni, czy inacz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Członek Zarządu, Janina Mańczak wyjaśniła, że w Zespole Szkół Ponadgimnazjalnych w Benicach mieści się technikum. Może to być zasadnicza szkoła zawodowa, może to być liceum, a w tym konkretnym przypadku chodzi </w:t>
        <w:br/>
        <w:t>o techniku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pytaniem, które to technikum. Czy </w:t>
        <w:br/>
        <w:t>to technikum leśnict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Członek Zarządu, Janina Mańczak wyjaśniła, że w ogóle technikum. </w:t>
        <w:br/>
        <w:t xml:space="preserve">To, o czym radny mówi, to zawody, w jakim to technikum kształ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technikum kształci w zawodzie: technik leśnik, technik hodowli koni, technik rolnik, natomiast nazwa szkoły to Techniku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oznajmił, że cieszy Go, że szkoła odpowiada na potrzeby społeczne. Przypomniał, że Starosta informował, że szkoła pozyskała wykwalifikowaną kadrę i poprosił, by udzielił Mu informacji, kto będzie uczył dendrologii. Radny poinformował, że pyta o to, gdyż sam zaczynał edukację </w:t>
        <w:br/>
        <w:t>w takim technikum i chciałby usłyszeć nazwisko dendrologa z kwalifikacjami nauczycielskimi, weterynarza z kwalifikacjami nauczycielskimi, czy inżyniera rolnika z kwalifikacjami nauczycielskimi, gdyż nie zna osób z naszej okolicy spełniających te wymagania. Oznajmił, że jeśli szkole udało się pozyskać takie osoby, to jest pełen podziw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z pamięci nie poda nazwisk, jednakże Zarządowi Powiatu zostało to przedłoż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nie wierzy, by osoby te miały kwalifikacje nauczycielsk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poinformował, że radny doskonale wie, że jest obowiązek złożenia listy nauczycieli do Kurator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wyjaśnił, że faktycznie tak jest, jednakże nie podaje </w:t>
        <w:br/>
        <w:t xml:space="preserve">się kwalifikacji nauczyciela. Radny poinformował, że chciałby te nazwiska poznać dla własnych cel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że dendrologiem będzie Pani Mirosława Pyzik z Kamienia Pomorskiego, która ma taką specjalnoś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jest za tym, by szkoła się rozwijała, </w:t>
        <w:br/>
        <w:t xml:space="preserve">ale niech bardziej solidnie przygotowuje uczniów do matury, gdyż wyniki </w:t>
        <w:br/>
        <w:t xml:space="preserve">są nędzne, a koszty bardzo duże. Radny oznajmił, że cała procedura Mu </w:t>
        <w:br/>
        <w:t>się nie podoba, w związku z czym wstrzyma się od głosu.</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6 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19/2009 w sprawie założenia szkoły ponadgimnazjalnej oraz zmiany organizacji Zespołu Szkół Ponadgimnazjalnych w Benicach, </w:t>
        <w:br/>
        <w:t>w brzmieniu jak załącznik nr 5 do protokoł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 xml:space="preserve">5.3. w sprawie zmiany Uchwały Nr XXIX/303/2006 z dnia </w:t>
        <w:br/>
        <w:t xml:space="preserve">26 października 2006 roku w sprawie nadania Statutu Zarządowi Dróg Powiatowych w Kamieniu Pomorskim. </w:t>
      </w:r>
    </w:p>
    <w:p>
      <w:pPr>
        <w:pStyle w:val="Normal"/>
        <w:spacing w:before="0" w:after="0"/>
        <w:jc w:val="both"/>
        <w:rPr/>
      </w:pPr>
      <w:r>
        <w:rPr>
          <w:rFonts w:cs="Tahoma" w:ascii="Tahoma" w:hAnsi="Tahoma"/>
          <w:sz w:val="24"/>
          <w:szCs w:val="24"/>
        </w:rPr>
        <w:t xml:space="preserve">Starosta Paweł Czapkin poinformował, że radni w materiałach otrzymali stary Statut, aby mogli porównać paragrafy, które mają zostać zmienione w tym Statucie. Zmiana polega przede wszystkim na tym, że w miejsce Kierownika wprowadza się stanowisko Dyrektora. Starosta wyjaśnił, że przyczyny zmiany podane są w uzasadnieniu do uchwały. Wyjaśnił, że zrobione zostało rozeznanie we wszystkich Zarządach Dróg Powiatowych w całym województwie </w:t>
        <w:br/>
        <w:t xml:space="preserve">i poinformował, że najniższą organizację miał Zarząd Dróg Powiatowych </w:t>
        <w:br/>
        <w:t>w Kamieniu Pomorskim, gdyż wszędzie jest dyrektor, a w przypadku niektórych powiatów Zarząd Dróg Powiatowych podlega pod wydział komunikacji, tak jak było to w I kadencji.</w:t>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z zaleceń kontrolujących: Komisji Rewizyjnej, jak i Wydziału Kontroli Wewnętrznej wynikało, że należy podnieść organizację na wyższy poziom powodując, że do pracy można będzie przyjąć na stanowiska urzędnicze osoby </w:t>
        <w:br/>
        <w:t xml:space="preserve">z kwalifikacjami, z przygotowaniem magisterskim po to, by Zarząd Dróg mógł przygotować się do wykonywania poważniejszych zadań. Starosta poinformował, że w dniu dzisiejszym otrzymał pismo z informacją, że wniosek związany </w:t>
        <w:br/>
        <w:t xml:space="preserve">z drogami przeszedł pierwszą ocenę formalną, ma nadzieję, że pozostałe oceny również będą prawidłowe i za chwilę wziąć się trzeba będzie za poważne inwestycje drogowe.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Kierownik, a później Dyrektor Zarządu Dróg Powiatowych zmian będzie dokonywał w ramach środków budżetowych przydzielonych na ten rok. Wynagrodzenie pracowników nie ulegnie zmianie, zostanie utrzymane na poziomie, na jakim zatwierdzili w budżecie Zarządu Dróg.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poprosił, by wyjaśnić Mu przyczynę przekształcenia Kierownika jednostki na Dyrektora. Zwrócił się z zapytaniem, czy poprawi </w:t>
        <w:br/>
        <w:t xml:space="preserve">to w jakiś sposób organizację pracy, gdyż jako Członek Komisji Rewizyjnej </w:t>
        <w:br/>
        <w:t xml:space="preserve">był w jednostce i stwierdził tam kilka uchybień.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liczy na to, że zatrudnione zostaną (w drodze konkursu) osoby, które będą miały wyższe kwalifikacje kierunkowe, co powinno spowodować poprawę jakości pracy Zarządu Dróg Powiatowych. Wyjaśnił, </w:t>
        <w:br/>
        <w:t xml:space="preserve">że w związku z licznymi rozmowami, z wnioskami Komisji Komunikacji, Bezpieczeństwa i Obronności chcą Zarząd Dróg Powiatowych doposażyć w sprzęt, by mógł prawidłowo funkcjonować. Przypomniał, że wiele było zastrzeżeń odnośnie akcji zimowej. Umowy, które zostały zawarte kończą się i należy przyjąć nową organizację, by sprawniej poradzić sobie z kolejnym okresem zimowym. Wprowadzone zmiany mają poprawić funkcjonowanie Zarządu Dróg i sprostać zadaniom, dużym inwestycjom. Wnioski, które zostały przez Powiat złożone </w:t>
        <w:br/>
        <w:t xml:space="preserve">są powoli rozpatrywane, zadań w roku bieżącym i przyszłym będzie coraz więcej.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rzypomniał raz jeszcze, że ma przed sobą wykaz wszystkich powiatów i organizacja jest wszędzie o poziom wyżs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przypomniał słowa Starosty, że Kierownicy jednostek zostaną powołani w drodze konkursu i poprosił o wyjaśnienie, czy Dyrektor również. Radny odczytał treść uchwały :”Dyrektora Zarządu Dróg Powiatowych zatrudnia i zwalnia Zarząd Powiatu” i wyjaśnił, że obawa jest taka, czy będzie </w:t>
        <w:br/>
        <w:t>to suwerenna decyzja, tzn. suwerenna jest zawsze, ale w jakim trybie. Radny oznajmił, że często odnosi wrażenie, że na nowych stanowiskach działa kopernikańska zasada, że zły pieniądz wypiera lepszy pieniądz.</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powołanie każdego Kierownika jednostki organizacyjnej w Powiecie podlega innym przepisom, samorządowym. Starosta wyjaśnił, że konkurs będzie, bo musi być. Założenie jest takie, by na każde stanowisko, o ile są warunki, przeprowadzać konkurs.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Witold Brzozowski zwrócił się z zapytaniem do radcy prawnego, </w:t>
        <w:br/>
        <w:t>czy w świetle tego, co mówi Starosta nie ma konieczności zapisania sformułowania: „w drodze konkurs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wyjaśnił, że nie ma takiej potrzeby, gdyż wynika </w:t>
        <w:br/>
        <w:t>to z przepisów ogólnie obowiązując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wyjaśnił, że te przepisy ogólnie obowiązujące są tutaj naruszane.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Anatol Kołoszuk poinformował, że padła deklaracja, że Zarząd Dróg działać ma w ramach tych samych środków budżetowych, jednakże radni słyszą, że będą tam przyjęcia na nowe stanowiska urzędnicze i poprosił o wyjaśnienie, czy jest </w:t>
        <w:br/>
        <w:t>to równoznaczne ze zwolnieniami dotychczasowej kadr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na razie nie chce nic przesądzać. Osoba, </w:t>
        <w:br/>
        <w:t xml:space="preserve">w drodze konkursu musi spełniać warunki. Każda osoba może do konkursu przystąpić, nie jest powiedziane, że nie może to być dotychczasowy pracownik Zarządu Dróg Powiatow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jest to trochę dziwne, gdyż Zarząd Dróg otrzymał określoną kwotę budżetową na realizację swoich zadań. Zadania będzie musiał zrealizować w oparciu o taki stan zatrudnienia jaki dziś posiada, gdyż konstruując potrzeby rzeczowe i płacowe tej jednostki tak to było kalkulowane. Radni dowiadują się, że ma być stanowisko Kierownika działu technicznego, </w:t>
        <w:br/>
        <w:t xml:space="preserve">ale też innych działów. Jak wiadomo kierownik musi kierować jakąś określoną grupą ludzi, z czego wynika, że muszą być przyjęcia nowych pracowników. Byłoby to sensowne, gdyby nie fakt, że będzie to realizowane w ramach tego samego budżetu, a więc jeśli zatrudnieni zostaną nowi pracownicy, to jest to jednoznaczne z tym, że ktoś będzie musiał zostać zwolniony, by ktoś inny mógł zostać przyję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 momencie, gdy będzie ogłoszony konkurs na określone stanowisko, pracownicy, którzy tam pracują będą mogli stanąć </w:t>
        <w:br/>
        <w:t>do konkursu. Poprosił, by nie przesądzać dziś, że któryś z pracowników nie nadaje się do prac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z tego wynika, że Zarząd oprócz zajmowania się sprawami technicznymi będzie również zajmował się sprawami administracyjnym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będzie tak, jak do tej por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wyjaśnił, że jeśli tak, to jaki jest sens zmieniać stanowisko Kierownika na Dyrektor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nie może być takiej sytuacji, że jest Kierownik Zarządu Dróg ma pod sobą kierowników dział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po co rozbudowywać jeszcze </w:t>
        <w:br/>
        <w:t xml:space="preserve">tą administrację, dyrektora, kierowników działów, jeżeli zostaje ta sama kadra </w:t>
        <w:br/>
        <w:t>i te same zadania. Poinformował, że jest to robione chyba po to, by nadać piękne tytuły kierownikom i dyrektoro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oznajmił raz jeszcze, że Powiat wchodzi w fazę ważnych inwestycji drogowych, wymagane są stanowiska, które pozwolą na sprawowanie nadzoru nad inwestycjami przez osoby z odpowiednimi kwalifikacjam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sprawą tą powinna zająć się Komisja Komunikacji, Bezpieczeństwa i Obronności. Powinna podyskutować o szczegółach, jednakże jeśli podjęta została decyzja, że o szczegółach radni dyskutują na sesji, to przynajmniej należało zaprosić dziś Kierownika, by móc zadać Mu kilka pytań, szerzej dowiedzieć się o niektórych sprawach. A teraz wygląda to tak, że Zarząd poszedł na skróty. </w:t>
      </w:r>
    </w:p>
    <w:p>
      <w:pPr>
        <w:pStyle w:val="Normal"/>
        <w:spacing w:before="0" w:after="0"/>
        <w:jc w:val="both"/>
        <w:rPr/>
      </w:pPr>
      <w:r>
        <w:rPr>
          <w:rFonts w:cs="Tahoma" w:ascii="Tahoma" w:hAnsi="Tahoma"/>
          <w:sz w:val="24"/>
          <w:szCs w:val="24"/>
        </w:rPr>
        <w:t xml:space="preserve">Radny Anatol Kołoszuk ustosunkował się do informacji, że Zarząd Dróg Powiatowych realizował będzie poważne zadania inwestycyjne i wyjaśnił, </w:t>
        <w:br/>
        <w:t xml:space="preserve">że Zarząd powinien wykonywać samodzielnie niektóre zadania, ponieważ dysponuje środkami, a i tak w większości zleca proste zadania firmom z zewnątrz, więc radny nie wie, jak będzie wyglądała realizacja poważnych zadań inwestycyj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usłyszał, że Powiat wchodzi w poważne zadania inwestycyjne, przez co radny rozumie budowę dróg powiatowych i z tej wypowiedzi zrozumiał, że ta reorganizacja w Zarządzie Dróg właśnie w tym celu ma być zrobiona, gdyż Zarząd Dróg będzie te całe inwestycje wykonywał. Jeśli tak jest, jak mówi, to rozumie cel zmiany, gdyż trzeba rozszerzyć ekipę, bo musi być osoba, która zajmie się zamówieniami publicznymi, ktoś, kto będzie robił projekty. Powinni robić to pracownicy w powiecie, a teraz będzie to robił Zarząd Dróg. Radny wyjaśnił, że jeśli tak ma to wyglądać to można się z tym zgodzić, natomiast jeśli ma to być tylko sztuka dla sztuki, dołożenie czegoś, jakichś dodatkowych rzeczy, żeby coś zakamuflować w Zarządzie Dróg. Radny oznajmił, że ma liczne podejrzenia, że robione tam są malwersacje finansowe, przepuszczane </w:t>
        <w:br/>
        <w:t xml:space="preserve">są powiatowe pieniądze i ma zamiar doprowadzić do tego, by to ujawnić. Przypomniał, że Starosta chwilę wcześniej informował, że przeprowadzone były kontrole i z zaleceń pokontrolnych jasno wynikało, że trzeba tam coś poprawić, trzeba ukarać winnych tych naruszeń, a Starosta nie dość, że nikogo nie ukarał, </w:t>
        <w:br/>
        <w:t xml:space="preserve">to jeszcze będzie nagradzał. Radny wyjaśnił, że Jego zdaniem jest to tworzenie nowych stanowisk, chyba, że kierownik zostanie tylko kierownikiem i nie trzeba będzie wtedy ogłaszać konkursu, gdyż kierownikiem już jest. Natomiast jeśli ma być dyrektorem to trzeba ogłosić konkurs, bo tak wynika z ustawy </w:t>
        <w:br/>
        <w:t xml:space="preserve">o pracownikach samorządowych i radca prawny łaskawy był powiedzieć, że inne przepisy to regulują, ale kiedy radny pytał o to dużo wcześniej, to radca twierdził, że jest to zgodne z prawem. Radny oznajmił, że prawo ciągle dostosowywane jest do sytuacji. Poinformował, że dostał odpowiedź od Wojewody w „tamtej” sprawie, jednakże nie chce tego przytaczać, gdyż ręce opadają i żałosne jest, jakie robią </w:t>
        <w:br/>
        <w:t xml:space="preserve">się teraz elity polityczne. </w:t>
      </w:r>
    </w:p>
    <w:p>
      <w:pPr>
        <w:pStyle w:val="Normal"/>
        <w:spacing w:before="0" w:after="0"/>
        <w:jc w:val="both"/>
        <w:rPr>
          <w:rFonts w:ascii="Tahoma" w:hAnsi="Tahoma" w:cs="Tahoma"/>
          <w:i/>
          <w:i/>
          <w:sz w:val="24"/>
          <w:szCs w:val="24"/>
        </w:rPr>
      </w:pPr>
      <w:r>
        <w:rPr>
          <w:rFonts w:cs="Tahoma" w:ascii="Tahoma" w:hAnsi="Tahoma"/>
          <w:i/>
          <w:sz w:val="24"/>
          <w:szCs w:val="24"/>
        </w:rPr>
        <w:t>O godzinie 15:33 na obrady przybył radny Bogdan Wilkowski.</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spacing w:before="0" w:after="0"/>
        <w:jc w:val="both"/>
        <w:rPr/>
      </w:pPr>
      <w:r>
        <w:rPr>
          <w:rFonts w:cs="Tahoma" w:ascii="Tahoma" w:hAnsi="Tahoma"/>
          <w:sz w:val="24"/>
          <w:szCs w:val="24"/>
        </w:rPr>
        <w:t xml:space="preserve">Starosta Paweł Czapkin poinformował, że wiele decyzji, które są wydawane podpisywane są na poziomie „majstra” , a zgodnie z ustawami, żeby była prawomocna decyzja musi być podpisana przez Kierownika. Chodzi więc o nadanie odpowiednich uprawnień, by wszystko było zgodne z przepisami. Starosta wyjaśnił, że radny Dariusz Abramowicz za daleko idzie mówiąc, że powiat zadania drogowe chce wykonywać Zarządem Dróg Powiatowych, gdyż Starosta o tym nie mówił, ale być może został źle zrozumiany. </w:t>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wzrasta ilość zadań, inwestycji drogowych, które będą wykonywane, jak do tej pory przez wydział inwestycji Starostwa, przez wyłonione w drodze przetargu firmy. Przypomniał, że Powiat w I i II kadencji uczestniczył </w:t>
        <w:br/>
        <w:t xml:space="preserve">w dużych inwestycjach drogowych i jak wiadomo w tym czasie przed Zarządem Dróg Powiatowych stoi mnóstwo zadań z tym związanych, a które muszą być wykonane. Starosta wyjaśnił, że nie wystarczy zlecić komuś wykonania zadania </w:t>
        <w:br/>
        <w:t>i więcej się nie pokazywać, gdyż trzeba tam być, trzeba mieć fachowców, którzy będą pomagali Zarządowi Powiatu w prowadzeniu inwestycji. Starosta przypomniał, że drugą, bardzo ważną sprawą do której trzeba się przymierzyć jest organizacja przyszłorocznej akcji zimow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rzypomniał, że padło stwierdzenie, że muszą </w:t>
        <w:br/>
        <w:t xml:space="preserve">być fachowcy, którzy będą realizowali zadania, gdyż do tej pory jest </w:t>
        <w:br/>
        <w:t xml:space="preserve">to wykonywane na poziomie majstra. Radny oznajmił, że bardzo dobrze, że tak jest, gdyż do wykonywania zadań technicznych potrzebny jest majster, fachowiec. Poinformował, że Zarząd Dróg Powiatowych dysponuje pracownikami </w:t>
        <w:br/>
        <w:t xml:space="preserve">tzw. liniowymi, są to pracownicy wykonujący czynności techniczne przy naprawie, modernizacji dróg, itd. Dysponuje również pracownikami, którzy zostali zatrudnieni w ramach robót publicznych i właśnie majstrowie są tam potrzebni, gdyż okazuje się, że bardzo proste prace, które przy pomocy majstra mogłyby być wykonane przez tych pracowników zleca się poza ustawą o zamówieniach publicznych firmom zewnętrznym, które wykonują źle te zadania, gdyż nie mają pojęcia </w:t>
        <w:br/>
        <w:t>o wykonywaniu niektórych spraw.</w:t>
      </w:r>
    </w:p>
    <w:p>
      <w:pPr>
        <w:pStyle w:val="Normal"/>
        <w:spacing w:before="0" w:after="0"/>
        <w:jc w:val="both"/>
        <w:rPr>
          <w:rFonts w:ascii="Tahoma" w:hAnsi="Tahoma" w:cs="Tahoma"/>
          <w:sz w:val="24"/>
          <w:szCs w:val="24"/>
        </w:rPr>
      </w:pPr>
      <w:r>
        <w:rPr>
          <w:rFonts w:cs="Tahoma" w:ascii="Tahoma" w:hAnsi="Tahoma"/>
          <w:sz w:val="24"/>
          <w:szCs w:val="24"/>
        </w:rPr>
        <w:t xml:space="preserve">Radny poinformował, że była również mowa o kontroli, która została </w:t>
        <w:br/>
        <w:t xml:space="preserve">tam przeprowadzona i o tym, że pewne szczegóły nie zostały sprawdzone. Wyjaśnił, że nie mówi, czy komisja mogła te sprawy sprawdzić, czy nie. Dokumenty, które przekazano komisji zostały sprawdzone, jednakże szczegółami technicznymi komisja się nie zajmowała.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radny Anatol Kołoszuk potwierdził to, o czym mówił, a mianowicie, że wiele rzeczy wymaga nadzoru i zmiana organizacji </w:t>
        <w:br/>
        <w:t xml:space="preserve">ma spowodować, że osoba na swoim stanowisku będzie posiadała odpowiednie kwalifikacje, by radny Anatol Kołoszuk mógł za rok powiedzieć, że robili to ludzie, którzy wiedzieli co robią, bo dziś w niektórych przypadkach nie wiedz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tak powinno być, że należałoby zacząć od góry, czyli od Kierownika Zarządu Dróg, który najprawdopodobniej zostanie niebawem Dyrektorem jednostki. Radny oznajmił, że poprzedni kierownik </w:t>
        <w:br/>
        <w:t xml:space="preserve">na pewno nie zrobiłby takich rzeczy, jak obec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ma przez to rozumieć, </w:t>
        <w:br/>
        <w:t xml:space="preserve">że nie likwiduje się etatów majstrów w Zarządzie Dróg. Radny wyjaśnił, </w:t>
        <w:br/>
        <w:t xml:space="preserve">że zrozumiał, że potrzeba fachowej siły, czyli kogoś z wykształceniem wyższym, kto będzie się zajmował technicznymi sprawami, czyli wydawaniem decyzji drogowych, gdyż majstrowie tego nie potrafią. Radny poprosił o wyjaśnienie, gdyż nie wie, czy prawidłowo rozum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między innymi ta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to o czym mówił Starosta to można w tym roku wytrzymać, gdyż budżet jest już ustalony, natomiast w przyszłym roku można ten budżet tak tam wydmuchać, że będą tam straszne wydatki związane </w:t>
        <w:br/>
        <w:t xml:space="preserve">z zatrudnieniem dodatkowych pracowników w czasie kryzysu, za dużo większe pieniądze. Radny przypomniał, że Starosta w poprzedniej kadencji pełnił funkcję Wicestarosty i poprosił, by odpowiedział Mu, czy zadania wykonywane przez Zarząd Dróg w tamtej kadencji były gorzej wykonywane, mniej Ci ludzie tam pracowali, mniej się wykazywali niż teraz i dlatego należy to zmienić. Radny poinformował, że nie przypomina sobie takiej sytuacji. Oznajmił, że wszyscy jeździli tymi drogami i ludzie tam pracujący potrafili oczyścić pobocza, łatać dziury, naprawiać ubytki w chodnikach na naszych drogach. Wycinki robione były </w:t>
        <w:br/>
        <w:t xml:space="preserve">na bieżąco, wszystko zwożone było od razu, czyli można było w tamtych strukturach to zorganizować, a w tych nie można, w związku z czym należy zwiększyć liczbę stanowisk i wydać większą ilość pienięd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być może będzie nieobiektywny (gdyż nie było Go w poprzedniej kadencji) mówiąc, że nie wydaje Mu się, by drogi w poprzedniej kadencji były leps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o które drogi powiatowe Przewodniczący ma na myś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mówi o drogach, </w:t>
        <w:br/>
        <w:t xml:space="preserve">o których przed chwilą informował radny Dariusz Abramowicz,  że załatane miały wszystkie dziury. Wyjaśnił, że na pewno nie były obniżane pobocza przy drogach powiatowych, którymi jeździł.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Przewodniczący Rady jest zachwycony, zadowolony i teraz radni mogą się punktować, która droga była, która nie była zrobiona. Poinformował, że wycięto drzewa na odcinku Margowo – Chomino dwa lata temu, pniaków nie wyfrezowano do dnia dzisiejszego. Zarząd Dróg Powiatowych powinien wiedzieć, że jest to niezgodne z prawem, by po wycięciu drzewa nie wyfrezować pniaka. Jest to bardzo niebezpieczne. Radni zgłaszali </w:t>
        <w:br/>
        <w:t xml:space="preserve">to kiedyś na komisjach, bądź na sesji, postawiony został znak drogowy: „uwaga pniak”, który stoi tam do dnia dzisiejszego. Radny oznajmił, że Przewodniczący nie może mówić, że obniżono pobocze, gdyż nie obniżono. Jest tam niebezpieczeństwo i radni nie mogą się w ten sposób punk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informował radnych, że nie były obniżane pobocza. Wyjaśnił, że radny Dariusz Abramowicz tak twierdził, </w:t>
        <w:br/>
        <w:t xml:space="preserve">a On twierdził, że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Zarząd Dróg wyciął drzewo, pniak pozostał, a wcześniej faktycznie były obniżone pobocza.</w:t>
      </w:r>
    </w:p>
    <w:p>
      <w:pPr>
        <w:pStyle w:val="Normal"/>
        <w:spacing w:before="0" w:after="0"/>
        <w:jc w:val="both"/>
        <w:rPr/>
      </w:pPr>
      <w:r>
        <w:rPr>
          <w:rFonts w:cs="Tahoma" w:ascii="Tahoma" w:hAnsi="Tahoma"/>
          <w:sz w:val="24"/>
          <w:szCs w:val="24"/>
        </w:rPr>
        <w:t xml:space="preserve">Radny wyjaśnił, że bardzo dobrze, że doposaża się Zarząd Dróg w koparkę, spycharkę, jednakże w większości zadania i tak zleca się firmom zewnętrznym.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wołał radnych do tematu uchwały.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7 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180/2009 w sprawie zmiany uchwały Nr XXXIX/303/2006 z dnia 26 października 2006 roku w sprawie nadania Statutu Zarządowi Dróg Powiatowych w Kamieniu Pomorskim, w brzmieniu jak załącznik nr 6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5.4. w sprawie uczestniczenia  przez Powiat Kamieński we wspólnym przedsięwzięciu realizowanym przez Związek Celowy Powiatów Województwa Zachodniopomorskiego – projekcie pn.” Pozyskanie </w:t>
        <w:br/>
        <w:t xml:space="preserve">i dystrybucja informacji o budynkach na terenie województwa zachodniopomorskiego” dofinansowanym ze środków Norweskiego Mechanizmu Finansowego i Mechanizmu Finansowego Europejskiego Obszaru Gospodarczego. </w:t>
      </w:r>
    </w:p>
    <w:p>
      <w:pPr>
        <w:pStyle w:val="Normal"/>
        <w:spacing w:before="0" w:after="0"/>
        <w:jc w:val="both"/>
        <w:rPr/>
      </w:pPr>
      <w:r>
        <w:rPr>
          <w:rFonts w:cs="Tahoma" w:ascii="Tahoma" w:hAnsi="Tahoma"/>
          <w:sz w:val="24"/>
          <w:szCs w:val="24"/>
        </w:rPr>
        <w:t xml:space="preserve">Starosta Paweł Czapkin poinformował, że do Starostwa wpłynęło pismo </w:t>
        <w:br/>
        <w:t xml:space="preserve">ze Związku Celowego Powiatów Województwa Zachodniopomorskiego datowane na dzień 4 maja 2009 roku i zacytował jego fragment […] Pilną sprawą jest szybkie podjęcie uchwały w sprawie uczestniczenia przez powiaty we wspólnym przedsięwzięciu w realizacji projektu […] </w:t>
      </w:r>
    </w:p>
    <w:p>
      <w:pPr>
        <w:pStyle w:val="Normal"/>
        <w:spacing w:before="0" w:after="0"/>
        <w:jc w:val="both"/>
        <w:rPr>
          <w:rFonts w:ascii="Tahoma" w:hAnsi="Tahoma" w:cs="Tahoma"/>
          <w:sz w:val="24"/>
          <w:szCs w:val="24"/>
        </w:rPr>
      </w:pPr>
      <w:r>
        <w:rPr>
          <w:rFonts w:cs="Tahoma" w:ascii="Tahoma" w:hAnsi="Tahoma"/>
          <w:sz w:val="24"/>
          <w:szCs w:val="24"/>
        </w:rPr>
        <w:t>W/w pismo stanowi załącznik nr 7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chodzi o stworzenie jednolitego systemu ewidencji budynków w całym powiecie, który współgrał będzie z systemem krajow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zwrócił się z zapytaniem, czy chodzi tu o system geodezyjny.</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tak, gdyż Związek Celowy Powiatów Województwa Zachodniopomorskiego poświęcony jest sprawom geodezyj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Związek ten powstał jakieś 5, 6 lat temu, miał określone zadania, występował o środki, jednakże do dnia dzisiejszego </w:t>
        <w:br/>
        <w:t xml:space="preserve">nie udało mu się niczego pozyskać i chwała mu za to, że w końcu środki </w:t>
        <w:br/>
        <w:t xml:space="preserve">te załatwił. Radny oznajmił, że w uzasadnieniu należało jednoznacznie wyjaśnić, że chodzi o to, by pozyskać środki na zadanie, które realizuje Związek, czyli </w:t>
        <w:br/>
        <w:t xml:space="preserve">o wprowadzenie do ewidencji zasobów geodezyjnych. Radny wyjaśnił, że gdyby było to zapisane w uzasadnieniu, to wszyscy wiedzieliby, że chodzi o ewidencję </w:t>
        <w:br/>
        <w:t>w celu wprowadzenia do zasobów ewidencyjnych nieruchomości zabudowa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poinformował, że nazwa jest myląca, sam się czasem </w:t>
        <w:br/>
        <w:t xml:space="preserve">w tym myli, ale tak nazwano ten związek i radny Anatol Kołoszuk również wie, </w:t>
        <w:br/>
        <w:t>o co chodz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wyjaśnił, że radni nie wiedzieli i zastanawiali się, czy nie chodzi tu o audyty energetyczne, bo tym związek też się zajm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na wstępie już o tym informow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wyjaśnił, że radni dopiero na sesji się o tym dowiedzie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w uzasadnieniu zabrakło słowa „geodezyj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ejście w ten projekt będzie ewenementem </w:t>
        <w:br/>
        <w:t xml:space="preserve">w skali kraju, ponieważ jest to jedyny związek, który wykona to zadanie w takiej konfiguracji. Wyjaśnił, że Główny Geodeta Kraju zobowiązała się do wsparcia finansowego. Dużym osiągnięciem jest to, że udało się przejść przez wszystkie procedury i że zostanie to zrealizowane. Starosta poinformował, że niektóre powiaty musiały pokryć koszty ze swoich środ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zwrócił się z zapytaniem, ile będzie wynosił udział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 że nasz udział w tym roku wynosi 24 000zł, 60% pokryje budżet państwa.</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y Marian Kiełbasa poinformował, że w uzasadnieniu do uchwały znajduje </w:t>
        <w:br/>
        <w:t>się błąd, gdyż napisane jest dwa razy to samo sformuł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7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pPr>
      <w:r>
        <w:rPr>
          <w:rFonts w:cs="Tahoma" w:ascii="Tahoma" w:hAnsi="Tahoma"/>
          <w:sz w:val="24"/>
          <w:szCs w:val="24"/>
        </w:rPr>
        <w:t xml:space="preserve">podjęła Uchwałę Nr XXX/181/2009 w sprawie uczestniczenia  przez Powiat Kamieński we wspólnym przedsięwzięciu realizowanym przez Związek Celowy Powiatów Województwa Zachodniopomorskiego – projekcie pn.” Pozyskanie </w:t>
        <w:br/>
        <w:t>i dystrybucja informacji o budynkach na terenie województwa zachodniopomorskiego” dofinansowanym ze środków Norweskiego Mechanizmu Finansowego i Mechanizmu Finansowego Europejskiego Obszaru Gospodarczego, w brzmieniu jak załącznik nr 8 do protokoł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Odpowiedzi na interpelacje radnych zgłoszone na sesji.</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pisemną opinię, czy środki budżetowe, które Rada wprowadziła dziś na sesji nie mogły być wprowadzone uchwałą Zarządu Powiatu. Radny poinformował, że jest to ważna, przyszłościowa sprawa, gdyż </w:t>
        <w:br/>
        <w:t>to zapewne nie jedyna dotacja, jaką Powiat dostanie, a radni chcą mieć jasność, czy tego typu spraw nie można wprowadzać uchwałą Zarzą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Wicestarosta Marek Kawa przebywa </w:t>
        <w:br/>
        <w:t>na urlopie, w związku z czym nie może uczestniczyć w obradach Rady Powiat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Starosta Paweł Czapkin wyjaśnił, że temat jest Mu znany, być może </w:t>
        <w:br/>
        <w:t>bez szczegółów, ale, za egzaminatorów płaci faktycznie Okręgowa Komisja Egzaminacyjna. W tym celu należy złożyć zestawienie i szkoła macierzysta, która wysłała nauczyciela na maturę płaci za egzamin matural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wyjaśnił, że złożyć trzeba zestawienie poprzez wydział edukacji, kultury i spor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 że wydział składa to po zebraniu zestawień ze szkó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poinformował Starostę, że od dwóch lat jest </w:t>
        <w:br/>
        <w:t>to nierozwiązan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Starosta wyjaśnił, że jest to nierozwiązane, gdyż musi podjąć to komisja szkolna, </w:t>
        <w:br/>
        <w:t>z której pochodzi egzaminator.</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Wolne wnioski i informacje.</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do Biura Rady wpłynęło zaproszenie dla radnych Powiatu Kamieńskiego na wernisaż prac poplenerowych w „Uzdrowisku Kamień Pomorski” Spółka z o.o. Wernisaż odbędzie się w dniu 16 maja 2009 roku o godzinie 15:30 w Sanatorium Uzdrowiskowym „Chrobry” w Kamieniu Pomorskim.</w:t>
      </w:r>
    </w:p>
    <w:p>
      <w:pPr>
        <w:pStyle w:val="Normal"/>
        <w:spacing w:before="0" w:after="0"/>
        <w:jc w:val="both"/>
        <w:rPr>
          <w:rFonts w:ascii="Tahoma" w:hAnsi="Tahoma" w:cs="Tahoma"/>
          <w:sz w:val="24"/>
          <w:szCs w:val="24"/>
        </w:rPr>
      </w:pPr>
      <w:r>
        <w:rPr>
          <w:rFonts w:cs="Tahoma" w:ascii="Tahoma" w:hAnsi="Tahoma"/>
          <w:sz w:val="24"/>
          <w:szCs w:val="24"/>
        </w:rPr>
        <w:t>Zaproszenie stanowi załącznik nr 9 do protokoł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Starosta Paweł Czapkin przypomniał raz jeszcze, że 6 czerwca 2009 roku odbędą się V Dni Powiatu Kamieńskiego, które są połączone z obchodami 10-lecia utworzenia Powiatu. Zaprosił radnych wszystkich trzech kadencji na które Starosta już dziś wszystkich zaprasza. Szczegółowy harmonogram zostanie podany. Poprosił, by radni o 15 byli na stadionie, gdyż właśnie wtedy rozpocznie się część oficjalna poprzedzona godzinną konferencją naukową. Z okazji 10 lecia zrobione zostały określone podsumowania, monografie. Pan Marian Klasik występował </w:t>
        <w:br/>
        <w:t xml:space="preserve">do wielu osób z prośbą o uzupełnienie. Starosta zaprosił wszystkich do wspólnej zabawy podczas której odbędą się zawody pomiędzy samorządowcami, a w tym roku będą również konkurencje pomiędzy poszczególnymi kadencjami, więc trzeba będzie się skrzykną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wrócił się z prośbą </w:t>
        <w:br/>
        <w:t>do radnych o szczególne zainteresowanie się, czy na obchody 10-lecia istnienia powiatów zostały zaproszone osoby szczególnie zasłużone dla Powiatu. Poinformował, że lista zaproszonych znajduje się w wydziale promocji.</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y Anatol Kołoszuk poinformował, że jak zapewne wszyscy zauważyli radni Klubu „Jedność” głosowali wyłącznie za przyjęciem uchwały w sprawie zmiany budżetu Powiatu Kamieńskiego na 2009 rok, a w pozostałych przypadkach wstrzymali się od głosowania, lecz nie dlatego, że byli przeciwni, a dlatego, </w:t>
        <w:br/>
        <w:t xml:space="preserve">że są przeciwni trybowi w jakim zostały wprowadzone oraz całemu trybowi procedowania nad takimi ważnymi sprawami. Niektóre z nich, jak np. uchwała Związku Celowego była prosta i radni wstrzymali się nie dlatego, że są temu przeciwni, a dlatego, by wyrazić swoja dezaprobatę przeciwko stylowi procedowania, który jest nie do przyjęcia, gdyż doprowadzi w końcu do absurdu, może doprowadzić do tego, że tam gdzie prawo nie pozwala, czyli przy uchwałach w sprawie budżetu, czy absolutorium sesje odbywać się będą w normalnym trybie, natomiast w pozostałych przypadkach zwoływane będą sesje w trybie nadzwyczajnym. Radny poprosił, by zauważyć, że w dniu dzisiejszym nie wszystkim radnym dano szansę uczestniczenia w obradach, gdyż z obiektywnych przyczyn nie mogli w niej uczestniczyć, pomimo tego, że chcieli, jednakże w trybie pilnym nie mogli się stawić. Radny zaznaczył, że na 17 radnych w obradach brało udział jedynie 11.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Starosta Paweł Czapkin poinformował, że gdy składana była monografia trzeba było napisać coś na temat 2,5 kadencji funkcjonowania Rady Powiatu. Wyjaśnił, </w:t>
        <w:br/>
        <w:t xml:space="preserve">że nie wiadomo kto jak głosował i jakie miał powody, ale wiadomo, </w:t>
        <w:br/>
        <w:t xml:space="preserve">że w I kadencji zrobiono obwodnicę Kukułowa, w II kadencji drogę Unin – Międzywodzie. To co jest robione, jest ważne, gdyż czemuś to służy. Jeśli Rada jest na Tyl skuteczna, że może podejmować słuszne decyzje to chwała jej za to </w:t>
        <w:br/>
        <w:t xml:space="preserve">i podzięk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dziękował radnym </w:t>
        <w:br/>
        <w:t>za przybycie, gdyż dzięki Ich obecności uchwały zostały podjęte. Nieważne jest, kto głosował „za”, a kto się wstrzymał.</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Dariusz Abramowicz złożył wniosek, by Przewodniczący Rady korzystał </w:t>
        <w:br/>
        <w:t>ze swojego ustawowego prawa i przyjmował kompletne materiały, które później przekazywane są radnym. Poprosił, by szanował radnych.</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jeśli tylko nic nie stoi na przeszkodzie to stara się postępować zgodnie z ustawą.   </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rFonts w:ascii="Tahoma" w:hAnsi="Tahoma" w:cs="Tahoma"/>
          <w:sz w:val="24"/>
          <w:szCs w:val="24"/>
        </w:rPr>
      </w:pPr>
      <w:r>
        <w:rPr>
          <w:rFonts w:cs="Tahoma" w:ascii="Tahoma" w:hAnsi="Tahoma"/>
          <w:sz w:val="24"/>
          <w:szCs w:val="24"/>
        </w:rPr>
        <w:t>Wobec wyczerpania porządku obrad Przewodniczący Rady Powiatu, Mariusz Wawrzyński o godzinie 16:01 zamknął XXX sesję Rady Powiatu w Kamieniu Pomorskim.</w:t>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b/>
          <w:b/>
          <w:sz w:val="24"/>
          <w:szCs w:val="24"/>
        </w:rPr>
      </w:pPr>
      <w:r>
        <w:rPr>
          <w:rFonts w:cs="Tahoma" w:ascii="Tahoma" w:hAnsi="Tahoma"/>
          <w:b/>
          <w:sz w:val="24"/>
          <w:szCs w:val="24"/>
        </w:rPr>
      </w:r>
    </w:p>
    <w:sectPr>
      <w:footerReference w:type="default" r:id="rId2"/>
      <w:type w:val="nextPage"/>
      <w:pgSz w:w="11906" w:h="16838"/>
      <w:pgMar w:left="1701"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5:43:00Z</dcterms:created>
  <dc:creator>Katarzyna Zatylna - Powiat kamieński</dc:creator>
  <dc:description/>
  <cp:keywords/>
  <dc:language>en-US</dc:language>
  <cp:lastModifiedBy>Katarzyna Zatylna - Powiat kamieński</cp:lastModifiedBy>
  <cp:lastPrinted>2009-04-22T14:59:00Z</cp:lastPrinted>
  <dcterms:modified xsi:type="dcterms:W3CDTF">2009-06-16T10:44:00Z</dcterms:modified>
  <cp:revision>4</cp:revision>
  <dc:subject/>
  <dc:title> Briz</dc:title>
</cp:coreProperties>
</file>