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Briz.KZ.0041-4/09</w:t>
      </w:r>
    </w:p>
    <w:p>
      <w:pPr>
        <w:pStyle w:val="Normal"/>
        <w:spacing w:before="0" w:after="0"/>
        <w:jc w:val="center"/>
        <w:rPr/>
      </w:pPr>
      <w:r>
        <w:rPr>
          <w:rFonts w:cs="Tahoma" w:ascii="Tahoma" w:hAnsi="Tahoma"/>
          <w:b/>
          <w:sz w:val="24"/>
          <w:szCs w:val="24"/>
        </w:rPr>
        <w:t xml:space="preserve">Protokół Nr XXIX/2009 </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23 kwietnia 2009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XXIX sesji Rady Powiatu w Kamieniu Pomorskim:</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Informacja Przewodniczącego Rady.</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7"/>
        </w:numPr>
        <w:spacing w:before="0" w:after="0"/>
        <w:ind w:left="709" w:hanging="0"/>
        <w:jc w:val="both"/>
        <w:rPr>
          <w:rFonts w:ascii="Tahoma" w:hAnsi="Tahoma" w:cs="Tahoma"/>
          <w:b/>
          <w:b/>
          <w:sz w:val="24"/>
          <w:szCs w:val="24"/>
        </w:rPr>
      </w:pPr>
      <w:r>
        <w:rPr>
          <w:rFonts w:cs="Tahoma" w:ascii="Tahoma" w:hAnsi="Tahoma"/>
          <w:b/>
          <w:sz w:val="24"/>
          <w:szCs w:val="24"/>
        </w:rPr>
        <w:t xml:space="preserve">w sprawie rozpatrzenia sprawozdania oraz udzielenia absolutorium Zarządowi Powiatu w Kamieniu Pomorskim </w:t>
        <w:br/>
        <w:t>z wykonania budżetu Powiatu kamieńskiego za 2008 rok:</w:t>
      </w:r>
    </w:p>
    <w:p>
      <w:pPr>
        <w:pStyle w:val="Normal"/>
        <w:numPr>
          <w:ilvl w:val="0"/>
          <w:numId w:val="3"/>
        </w:numPr>
        <w:spacing w:before="0" w:after="0"/>
        <w:ind w:left="1276" w:hanging="360"/>
        <w:jc w:val="both"/>
        <w:rPr>
          <w:rFonts w:ascii="Tahoma" w:hAnsi="Tahoma" w:cs="Tahoma"/>
          <w:b/>
          <w:b/>
          <w:sz w:val="24"/>
          <w:szCs w:val="24"/>
        </w:rPr>
      </w:pPr>
      <w:r>
        <w:rPr>
          <w:rFonts w:cs="Tahoma" w:ascii="Tahoma" w:hAnsi="Tahoma"/>
          <w:b/>
          <w:sz w:val="24"/>
          <w:szCs w:val="24"/>
        </w:rPr>
        <w:t xml:space="preserve">odczytanie wniosków z posiedzeń Komisji Stałych </w:t>
        <w:br/>
        <w:t>w sprawie sprawozdania,</w:t>
      </w:r>
    </w:p>
    <w:p>
      <w:pPr>
        <w:pStyle w:val="Normal"/>
        <w:numPr>
          <w:ilvl w:val="0"/>
          <w:numId w:val="3"/>
        </w:numPr>
        <w:tabs>
          <w:tab w:val="clear" w:pos="708"/>
          <w:tab w:val="left" w:pos="1276" w:leader="none"/>
        </w:tabs>
        <w:spacing w:before="0" w:after="0"/>
        <w:ind w:left="851" w:hanging="0"/>
        <w:jc w:val="both"/>
        <w:rPr>
          <w:rFonts w:ascii="Tahoma" w:hAnsi="Tahoma" w:cs="Tahoma"/>
          <w:b/>
          <w:b/>
          <w:sz w:val="24"/>
          <w:szCs w:val="24"/>
        </w:rPr>
      </w:pPr>
      <w:r>
        <w:rPr>
          <w:rFonts w:cs="Tahoma" w:ascii="Tahoma" w:hAnsi="Tahoma"/>
          <w:b/>
          <w:sz w:val="24"/>
          <w:szCs w:val="24"/>
        </w:rPr>
        <w:t>odczytanie opinii Regionalnej Izby Obrachunkowej dotyczącej sprawozdania Zarządu Powiatu z wykonania budżetu za 2008 rok,</w:t>
      </w:r>
    </w:p>
    <w:p>
      <w:pPr>
        <w:pStyle w:val="Normal"/>
        <w:numPr>
          <w:ilvl w:val="0"/>
          <w:numId w:val="3"/>
        </w:numPr>
        <w:tabs>
          <w:tab w:val="clear" w:pos="708"/>
          <w:tab w:val="left" w:pos="1276" w:leader="none"/>
        </w:tabs>
        <w:spacing w:before="0" w:after="0"/>
        <w:ind w:left="851" w:hanging="0"/>
        <w:jc w:val="both"/>
        <w:rPr/>
      </w:pPr>
      <w:r>
        <w:rPr>
          <w:rFonts w:cs="Tahoma" w:ascii="Tahoma" w:hAnsi="Tahoma"/>
          <w:b/>
          <w:sz w:val="24"/>
          <w:szCs w:val="24"/>
        </w:rPr>
        <w:t>odczytanie wniosku Komisji Rewizyjnej w sprawie udzielenia absolutorium,</w:t>
      </w:r>
    </w:p>
    <w:p>
      <w:pPr>
        <w:pStyle w:val="Normal"/>
        <w:numPr>
          <w:ilvl w:val="0"/>
          <w:numId w:val="3"/>
        </w:numPr>
        <w:tabs>
          <w:tab w:val="clear" w:pos="708"/>
          <w:tab w:val="left" w:pos="1276" w:leader="none"/>
        </w:tabs>
        <w:spacing w:before="0" w:after="0"/>
        <w:ind w:left="851" w:hanging="0"/>
        <w:jc w:val="both"/>
        <w:rPr>
          <w:rFonts w:ascii="Tahoma" w:hAnsi="Tahoma" w:cs="Tahoma"/>
          <w:b/>
          <w:b/>
          <w:sz w:val="24"/>
          <w:szCs w:val="24"/>
        </w:rPr>
      </w:pPr>
      <w:r>
        <w:rPr>
          <w:rFonts w:cs="Tahoma" w:ascii="Tahoma" w:hAnsi="Tahoma"/>
          <w:b/>
          <w:sz w:val="24"/>
          <w:szCs w:val="24"/>
        </w:rPr>
        <w:t>odczytanie opinii Regionalnej izby Obrachunkowej do wniosku Komisji Rewizyjnej Rady Powiatu w Kamieniu Pomorskim w sprawie udzielenia Zarządowi Powiatu absolutorium z wykonania budżetu za 2008 rok,</w:t>
      </w:r>
    </w:p>
    <w:p>
      <w:pPr>
        <w:pStyle w:val="Normal"/>
        <w:numPr>
          <w:ilvl w:val="0"/>
          <w:numId w:val="3"/>
        </w:numPr>
        <w:spacing w:before="0" w:after="0"/>
        <w:ind w:left="2215" w:hanging="1364"/>
        <w:jc w:val="both"/>
        <w:rPr>
          <w:rFonts w:ascii="Tahoma" w:hAnsi="Tahoma" w:cs="Tahoma"/>
          <w:b/>
          <w:b/>
          <w:sz w:val="24"/>
          <w:szCs w:val="24"/>
        </w:rPr>
      </w:pPr>
      <w:r>
        <w:rPr>
          <w:rFonts w:cs="Tahoma" w:ascii="Tahoma" w:hAnsi="Tahoma"/>
          <w:b/>
          <w:sz w:val="24"/>
          <w:szCs w:val="24"/>
        </w:rPr>
        <w:t xml:space="preserve">odczytanie </w:t>
      </w:r>
    </w:p>
    <w:p>
      <w:pPr>
        <w:pStyle w:val="Normal"/>
        <w:numPr>
          <w:ilvl w:val="0"/>
          <w:numId w:val="3"/>
        </w:numPr>
        <w:spacing w:before="0" w:after="0"/>
        <w:ind w:left="851" w:hanging="0"/>
        <w:jc w:val="both"/>
        <w:rPr>
          <w:rFonts w:ascii="Tahoma" w:hAnsi="Tahoma" w:cs="Tahoma"/>
          <w:b/>
          <w:b/>
          <w:sz w:val="24"/>
          <w:szCs w:val="24"/>
        </w:rPr>
      </w:pPr>
      <w:r>
        <w:rPr>
          <w:rFonts w:cs="Tahoma" w:ascii="Tahoma" w:hAnsi="Tahoma"/>
          <w:b/>
          <w:sz w:val="24"/>
          <w:szCs w:val="24"/>
        </w:rPr>
        <w:t>dyskusja</w:t>
      </w:r>
    </w:p>
    <w:p>
      <w:pPr>
        <w:pStyle w:val="Normal"/>
        <w:numPr>
          <w:ilvl w:val="0"/>
          <w:numId w:val="3"/>
        </w:numPr>
        <w:spacing w:before="0" w:after="0"/>
        <w:ind w:left="851" w:hanging="0"/>
        <w:jc w:val="both"/>
        <w:rPr>
          <w:rFonts w:ascii="Tahoma" w:hAnsi="Tahoma" w:cs="Tahoma"/>
          <w:b/>
          <w:b/>
          <w:sz w:val="24"/>
          <w:szCs w:val="24"/>
        </w:rPr>
      </w:pPr>
      <w:r>
        <w:rPr>
          <w:rFonts w:cs="Tahoma" w:ascii="Tahoma" w:hAnsi="Tahoma"/>
          <w:b/>
          <w:sz w:val="24"/>
          <w:szCs w:val="24"/>
        </w:rPr>
        <w:t xml:space="preserve">podjęcie uchwały w sprawie rozpatrzenia sprawozdania oraz udzielenia absolutorium Zarządowi Powiatu </w:t>
        <w:br/>
        <w:t>w Kamieniu Pomorskim z wykonania budżetu Powiatu Kamieńskiego za 2008 rok.</w:t>
      </w:r>
    </w:p>
    <w:p>
      <w:pPr>
        <w:pStyle w:val="Normal"/>
        <w:numPr>
          <w:ilvl w:val="1"/>
          <w:numId w:val="7"/>
        </w:numPr>
        <w:spacing w:before="0" w:after="0"/>
        <w:ind w:left="709" w:hanging="0"/>
        <w:jc w:val="both"/>
        <w:rPr>
          <w:rFonts w:ascii="Tahoma" w:hAnsi="Tahoma" w:cs="Tahoma"/>
          <w:b/>
          <w:b/>
          <w:sz w:val="24"/>
          <w:szCs w:val="24"/>
        </w:rPr>
      </w:pPr>
      <w:r>
        <w:rPr>
          <w:rFonts w:cs="Tahoma" w:ascii="Tahoma" w:hAnsi="Tahoma"/>
          <w:b/>
          <w:sz w:val="24"/>
          <w:szCs w:val="24"/>
        </w:rPr>
        <w:t>w sprawie zmiany budżetu Powiatu Kamieńskiego na 2009 rok.</w:t>
      </w:r>
    </w:p>
    <w:p>
      <w:pPr>
        <w:pStyle w:val="Normal"/>
        <w:numPr>
          <w:ilvl w:val="1"/>
          <w:numId w:val="7"/>
        </w:numPr>
        <w:spacing w:before="0" w:after="0"/>
        <w:ind w:left="709" w:hanging="0"/>
        <w:jc w:val="both"/>
        <w:rPr>
          <w:rFonts w:ascii="Tahoma" w:hAnsi="Tahoma" w:cs="Tahoma"/>
          <w:b/>
          <w:b/>
          <w:sz w:val="24"/>
          <w:szCs w:val="24"/>
        </w:rPr>
      </w:pPr>
      <w:r>
        <w:rPr>
          <w:rFonts w:cs="Tahoma" w:ascii="Tahoma" w:hAnsi="Tahoma"/>
          <w:b/>
          <w:sz w:val="24"/>
          <w:szCs w:val="24"/>
        </w:rPr>
        <w:t xml:space="preserve">w sprawie ustalenia REGULAMINU określającego wysokość oraz szczegółowe warunki przyznawania nauczycielom dodatków: za wysługę lat, motywacyjnego, funkcyjnego </w:t>
        <w:br/>
        <w:t xml:space="preserve">i za warunki pracy, sposób obliczania wynagrodzenia za godziny ponadwymiarowe i godziny doraźnych zastępstw oraz wysokość </w:t>
        <w:br/>
        <w:t xml:space="preserve">i warunki wypłacania niektórych innych składników wynagrodzenia, a także szczegółowe zasady przyznawania </w:t>
        <w:br/>
        <w:t>i wypłacania dodatku mieszkaniowego dla nauczycieli zatrudnionych w szkołach i placówkach prowadzonych przez Powiat Kamieński.</w:t>
      </w:r>
    </w:p>
    <w:p>
      <w:pPr>
        <w:pStyle w:val="Normal"/>
        <w:numPr>
          <w:ilvl w:val="1"/>
          <w:numId w:val="7"/>
        </w:numPr>
        <w:spacing w:before="0" w:after="0"/>
        <w:ind w:left="709" w:hanging="0"/>
        <w:jc w:val="both"/>
        <w:rPr>
          <w:rFonts w:ascii="Tahoma" w:hAnsi="Tahoma" w:cs="Tahoma"/>
          <w:b/>
          <w:b/>
          <w:sz w:val="24"/>
          <w:szCs w:val="24"/>
        </w:rPr>
      </w:pPr>
      <w:r>
        <w:rPr>
          <w:rFonts w:cs="Tahoma" w:ascii="Tahoma" w:hAnsi="Tahoma"/>
          <w:b/>
          <w:sz w:val="24"/>
          <w:szCs w:val="24"/>
        </w:rPr>
        <w:t>w sprawie zatwierdzenia sprawozdania z działalności Powiatowego Centrum Pomocy Rodzinie w Kamieniu Pomorskim za rok 2008.</w:t>
      </w:r>
    </w:p>
    <w:p>
      <w:pPr>
        <w:pStyle w:val="Normal"/>
        <w:numPr>
          <w:ilvl w:val="0"/>
          <w:numId w:val="7"/>
        </w:numPr>
        <w:spacing w:before="0" w:after="0"/>
        <w:ind w:left="567" w:hanging="283"/>
        <w:jc w:val="both"/>
        <w:rPr>
          <w:rFonts w:ascii="Tahoma" w:hAnsi="Tahoma" w:cs="Tahoma"/>
          <w:b/>
          <w:b/>
          <w:sz w:val="24"/>
          <w:szCs w:val="24"/>
        </w:rPr>
      </w:pPr>
      <w:r>
        <w:rPr>
          <w:rFonts w:cs="Tahoma" w:ascii="Tahoma" w:hAnsi="Tahoma"/>
          <w:b/>
          <w:sz w:val="24"/>
          <w:szCs w:val="24"/>
        </w:rPr>
        <w:t>Przyjęcie sprawozdania z realizacji współpracy z organizacjami pozarządowymi w roku 2008.</w:t>
      </w:r>
    </w:p>
    <w:p>
      <w:pPr>
        <w:pStyle w:val="Normal"/>
        <w:numPr>
          <w:ilvl w:val="0"/>
          <w:numId w:val="7"/>
        </w:numPr>
        <w:spacing w:before="0" w:after="0"/>
        <w:ind w:left="426" w:hanging="142"/>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7"/>
        </w:numPr>
        <w:spacing w:before="0" w:after="0"/>
        <w:ind w:left="426" w:hanging="142"/>
        <w:jc w:val="both"/>
        <w:rPr>
          <w:rFonts w:ascii="Tahoma" w:hAnsi="Tahoma" w:cs="Tahoma"/>
          <w:b/>
          <w:b/>
          <w:sz w:val="24"/>
          <w:szCs w:val="24"/>
        </w:rPr>
      </w:pPr>
      <w:r>
        <w:rPr>
          <w:rFonts w:cs="Tahoma" w:ascii="Tahoma" w:hAnsi="Tahoma"/>
          <w:b/>
          <w:sz w:val="24"/>
          <w:szCs w:val="24"/>
        </w:rPr>
        <w:t>Wolne wnioski.</w:t>
      </w:r>
    </w:p>
    <w:p>
      <w:pPr>
        <w:pStyle w:val="Normal"/>
        <w:numPr>
          <w:ilvl w:val="0"/>
          <w:numId w:val="7"/>
        </w:numPr>
        <w:spacing w:before="0" w:after="0"/>
        <w:ind w:left="426" w:hanging="142"/>
        <w:jc w:val="both"/>
        <w:rPr>
          <w:rFonts w:ascii="Tahoma" w:hAnsi="Tahoma" w:cs="Tahoma"/>
          <w:b/>
          <w:b/>
          <w:sz w:val="24"/>
          <w:szCs w:val="24"/>
        </w:rPr>
      </w:pPr>
      <w:r>
        <w:rPr>
          <w:rFonts w:cs="Tahoma" w:ascii="Tahoma" w:hAnsi="Tahoma"/>
          <w:b/>
          <w:sz w:val="24"/>
          <w:szCs w:val="24"/>
        </w:rPr>
        <w:t>Zamknięcie sesji.</w:t>
      </w:r>
    </w:p>
    <w:p>
      <w:pPr>
        <w:pStyle w:val="Normal"/>
        <w:spacing w:before="0" w:after="0"/>
        <w:ind w:left="426" w:hanging="0"/>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1.</w:t>
        <w:br/>
        <w:t>Otwarcie sesji, stwierdzenie quorum.</w:t>
      </w:r>
    </w:p>
    <w:p>
      <w:pPr>
        <w:pStyle w:val="Tekstpodstawowy2"/>
        <w:spacing w:lineRule="auto" w:line="276"/>
        <w:rPr/>
      </w:pPr>
      <w:r>
        <w:rPr/>
        <w:t xml:space="preserve">Przewodniczący Rady Powiatu Mariusz Wawrzyński o godzinie 14:06 otworzył </w:t>
        <w:br/>
        <w:t xml:space="preserve">XXIX sesję Rady Powiatu w Kamieniu Pomorskim III kadencji. Przywitał radnych, przybyłych gości: Burmistrza Golczewa, Pana Andrzeja Danieluka, przedstawicieli mediów, Członków Zarządu oraz Panią Sekretarz. Poprosił radnych o powstanie </w:t>
        <w:br/>
        <w:t xml:space="preserve">i uczczenie chwilą ciszy pamięci ofiar tragedii, która miała miejsce w świąteczny poniedziałek w Kamieniu Pomorskim, przy ul. Wolińskiej. Poinformował, iż ma nadzieję, że będzie wyrazicielem woli wszystkich zebranych, gdy złoży kondolencje wszystkim, którzy zostali poszkodowani w pożarze. Poinformował zebranych, kto był z Powiatem w tych ciężkich chwilach i oznajmił, że napłynęły kondolencje </w:t>
        <w:br/>
        <w:t xml:space="preserve">od:  Ralfa Dreschera z Powiatu Nordvorpommern, z którym Powiat ma podpisaną umowę o współpracy, Przewodniczącego Rady Powiatu oraz Starosty Jarocińskiego, Starosty Pleszewskiego, Burmistrza Białogardu oraz Rady Powiatu </w:t>
        <w:br/>
        <w:t xml:space="preserve">w Białogardzie, Starosty Stargardzkiego, Starosty Powiatu Wałeckiego oraz </w:t>
        <w:br/>
        <w:t>od Powiatu Choszczeńskiego z Przewodniczącym Rady Powiatu – Panem Stanisławem Dychą. Ponadto otrzymał wiele telefonów m.in. z Powiatu Szczecineckiego oraz Polickiego i poinformował, że ze wszystkich samorządów województwa zachodniopomorskiego napływają wyrazy ubolewania, współczucia, a wraz z nimi pomoc.</w:t>
      </w:r>
    </w:p>
    <w:p>
      <w:pPr>
        <w:pStyle w:val="Tekstpodstawowy2"/>
        <w:spacing w:lineRule="auto" w:line="276"/>
        <w:rPr/>
      </w:pPr>
      <w:r>
        <w:rPr/>
        <w:t>Lista obecności stanowi załącznik nr 1 do protokołu.</w:t>
      </w:r>
    </w:p>
    <w:p>
      <w:pPr>
        <w:pStyle w:val="Tekstpodstawowy2"/>
        <w:spacing w:lineRule="auto" w:line="276"/>
        <w:rPr/>
      </w:pPr>
      <w:r>
        <w:rPr/>
        <w:t>Kondolencje nadesłane do Powiatu stanowią załącznik nr 2 do protokołu.</w:t>
      </w:r>
    </w:p>
    <w:p>
      <w:pPr>
        <w:pStyle w:val="Tekstpodstawowy2"/>
        <w:spacing w:lineRule="auto" w:line="276"/>
        <w:rPr/>
      </w:pPr>
      <w:r>
        <w:rPr/>
      </w:r>
    </w:p>
    <w:p>
      <w:pPr>
        <w:pStyle w:val="Akapitzlist"/>
        <w:spacing w:before="0" w:after="0"/>
        <w:ind w:left="0" w:hanging="0"/>
        <w:contextualSpacing/>
        <w:jc w:val="both"/>
        <w:rPr/>
      </w:pPr>
      <w:r>
        <w:rPr>
          <w:rFonts w:cs="Tahoma" w:ascii="Tahoma" w:hAnsi="Tahoma"/>
          <w:b/>
          <w:sz w:val="24"/>
          <w:szCs w:val="24"/>
        </w:rPr>
        <w:t>Ad.2.</w:t>
        <w:br/>
        <w:t>Ustalenie porządku obrad.</w:t>
      </w:r>
    </w:p>
    <w:p>
      <w:pPr>
        <w:pStyle w:val="Akapitzlist"/>
        <w:spacing w:before="0" w:after="0"/>
        <w:ind w:left="0" w:hanging="0"/>
        <w:contextualSpacing/>
        <w:jc w:val="both"/>
        <w:rPr/>
      </w:pPr>
      <w:r>
        <w:rPr>
          <w:rFonts w:cs="Tahoma" w:ascii="Tahoma" w:hAnsi="Tahoma"/>
          <w:sz w:val="24"/>
          <w:szCs w:val="24"/>
        </w:rPr>
        <w:t>Przewodniczący Rady Powiatu Mariusz Wawrzyński zaproponował porządek posiedzenia XXIX sesji Rady Powiatu i poinformował, że w stosunku do tego, który radni otrzymali w materiałach wnieść należy jeszcze dwie zmian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odczytał  proponowany porządek posiedzenia:</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formacja Przewodniczącego Rady.</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8"/>
        </w:numPr>
        <w:spacing w:before="0" w:after="0"/>
        <w:ind w:left="709" w:hanging="0"/>
        <w:jc w:val="both"/>
        <w:rPr>
          <w:rFonts w:ascii="Tahoma" w:hAnsi="Tahoma" w:cs="Tahoma"/>
          <w:b/>
          <w:b/>
          <w:sz w:val="24"/>
          <w:szCs w:val="24"/>
        </w:rPr>
      </w:pPr>
      <w:r>
        <w:rPr>
          <w:rFonts w:cs="Tahoma" w:ascii="Tahoma" w:hAnsi="Tahoma"/>
          <w:b/>
          <w:sz w:val="24"/>
          <w:szCs w:val="24"/>
        </w:rPr>
        <w:t xml:space="preserve">w sprawie rozpatrzenia sprawozdania oraz udzielenia absolutorium Zarządowi Powiatu w Kamieniu Pomorskim </w:t>
        <w:br/>
        <w:t>z wykonania budżetu Powiatu kamieńskiego za 2008 rok:</w:t>
      </w:r>
    </w:p>
    <w:p>
      <w:pPr>
        <w:pStyle w:val="Normal"/>
        <w:numPr>
          <w:ilvl w:val="2"/>
          <w:numId w:val="2"/>
        </w:numPr>
        <w:spacing w:before="0" w:after="0"/>
        <w:ind w:left="1418" w:hanging="284"/>
        <w:jc w:val="both"/>
        <w:rPr/>
      </w:pPr>
      <w:r>
        <w:rPr>
          <w:rFonts w:cs="Tahoma" w:ascii="Tahoma" w:hAnsi="Tahoma"/>
          <w:b/>
          <w:sz w:val="24"/>
          <w:szCs w:val="24"/>
        </w:rPr>
        <w:t>odczytanie wniosków z posiedzeń Komisji Stałych w sprawie sprawozdania,</w:t>
      </w:r>
    </w:p>
    <w:p>
      <w:pPr>
        <w:pStyle w:val="Normal"/>
        <w:numPr>
          <w:ilvl w:val="2"/>
          <w:numId w:val="2"/>
        </w:numPr>
        <w:spacing w:before="0" w:after="0"/>
        <w:ind w:left="1418" w:hanging="284"/>
        <w:jc w:val="both"/>
        <w:rPr/>
      </w:pPr>
      <w:r>
        <w:rPr>
          <w:rFonts w:cs="Tahoma" w:ascii="Tahoma" w:hAnsi="Tahoma"/>
          <w:b/>
          <w:sz w:val="24"/>
          <w:szCs w:val="24"/>
        </w:rPr>
        <w:t xml:space="preserve">odczytanie opinii Regionalnej Izby Obrachunkowej dotyczącej sprawozdania Zarządu Powiatu </w:t>
        <w:br/>
        <w:t>z wykonania budżetu za 2008 rok,</w:t>
      </w:r>
    </w:p>
    <w:p>
      <w:pPr>
        <w:pStyle w:val="Normal"/>
        <w:numPr>
          <w:ilvl w:val="2"/>
          <w:numId w:val="2"/>
        </w:numPr>
        <w:spacing w:before="0" w:after="0"/>
        <w:ind w:left="1418" w:hanging="284"/>
        <w:jc w:val="both"/>
        <w:rPr/>
      </w:pPr>
      <w:r>
        <w:rPr>
          <w:rFonts w:cs="Tahoma" w:ascii="Tahoma" w:hAnsi="Tahoma"/>
          <w:b/>
          <w:sz w:val="24"/>
          <w:szCs w:val="24"/>
        </w:rPr>
        <w:t>odczytanie wniosku Komisji rewizyjnej w sprawie udzielenia absolutorium,</w:t>
      </w:r>
    </w:p>
    <w:p>
      <w:pPr>
        <w:pStyle w:val="Normal"/>
        <w:numPr>
          <w:ilvl w:val="2"/>
          <w:numId w:val="2"/>
        </w:numPr>
        <w:spacing w:before="0" w:after="0"/>
        <w:ind w:left="1418" w:hanging="284"/>
        <w:jc w:val="both"/>
        <w:rPr/>
      </w:pPr>
      <w:r>
        <w:rPr>
          <w:rFonts w:cs="Tahoma" w:ascii="Tahoma" w:hAnsi="Tahoma"/>
          <w:b/>
          <w:sz w:val="24"/>
          <w:szCs w:val="24"/>
        </w:rPr>
        <w:t>odczytanie opinii Regionalnej izby Obrachunkowej do wniosku Komisji Rewizyjnej Rady Powiatu w Kamieniu Pomorskim w sprawie udzielenia Zarządowi Powiatu absolutorium z wykonania budżetu za 2008 rok,</w:t>
      </w:r>
    </w:p>
    <w:p>
      <w:pPr>
        <w:pStyle w:val="Normal"/>
        <w:numPr>
          <w:ilvl w:val="2"/>
          <w:numId w:val="2"/>
        </w:numPr>
        <w:spacing w:before="0" w:after="0"/>
        <w:ind w:left="2340" w:hanging="1206"/>
        <w:jc w:val="both"/>
        <w:rPr>
          <w:rFonts w:ascii="Tahoma" w:hAnsi="Tahoma" w:cs="Tahoma"/>
          <w:b/>
          <w:b/>
          <w:sz w:val="24"/>
          <w:szCs w:val="24"/>
        </w:rPr>
      </w:pPr>
      <w:r>
        <w:rPr>
          <w:rFonts w:cs="Tahoma" w:ascii="Tahoma" w:hAnsi="Tahoma"/>
          <w:b/>
          <w:sz w:val="24"/>
          <w:szCs w:val="24"/>
        </w:rPr>
        <w:t>dyskusja</w:t>
      </w:r>
    </w:p>
    <w:p>
      <w:pPr>
        <w:pStyle w:val="Normal"/>
        <w:numPr>
          <w:ilvl w:val="2"/>
          <w:numId w:val="2"/>
        </w:numPr>
        <w:spacing w:before="0" w:after="0"/>
        <w:ind w:left="1418" w:hanging="284"/>
        <w:jc w:val="both"/>
        <w:rPr>
          <w:rFonts w:ascii="Tahoma" w:hAnsi="Tahoma" w:cs="Tahoma"/>
          <w:b/>
          <w:b/>
          <w:sz w:val="24"/>
          <w:szCs w:val="24"/>
        </w:rPr>
      </w:pPr>
      <w:r>
        <w:rPr>
          <w:rFonts w:cs="Tahoma" w:ascii="Tahoma" w:hAnsi="Tahoma"/>
          <w:b/>
          <w:sz w:val="24"/>
          <w:szCs w:val="24"/>
        </w:rPr>
        <w:t xml:space="preserve">podjęcie uchwały w sprawie rozpatrzenia sprawozdania oraz udzielenia absolutorium Zarządowi Powiatu </w:t>
        <w:br/>
        <w:t>w Kamieniu Pomorskim z wykonania budżetu Powiatu Kamieńskiego za 2008 rok.</w:t>
      </w:r>
    </w:p>
    <w:p>
      <w:pPr>
        <w:pStyle w:val="Akapitzlist"/>
        <w:spacing w:before="0" w:after="0"/>
        <w:ind w:left="0" w:hanging="0"/>
        <w:contextualSpacing/>
        <w:jc w:val="both"/>
        <w:rPr/>
      </w:pPr>
      <w:r>
        <w:rPr>
          <w:rFonts w:eastAsia="Tahoma" w:cs="Tahoma" w:ascii="Tahoma" w:hAnsi="Tahoma"/>
          <w:b/>
          <w:sz w:val="24"/>
          <w:szCs w:val="24"/>
        </w:rPr>
        <w:t xml:space="preserve">     </w:t>
      </w:r>
      <w:r>
        <w:rPr>
          <w:rFonts w:cs="Tahoma" w:ascii="Tahoma" w:hAnsi="Tahoma"/>
          <w:b/>
          <w:sz w:val="24"/>
          <w:szCs w:val="24"/>
        </w:rPr>
        <w:t>7.2. w sprawie udzielenia pomocy finansowej Gminie Kamień Pomorski.</w:t>
      </w:r>
    </w:p>
    <w:p>
      <w:pPr>
        <w:pStyle w:val="Akapitzlist"/>
        <w:spacing w:before="0" w:after="0"/>
        <w:ind w:left="0" w:hanging="0"/>
        <w:contextualSpacing/>
        <w:jc w:val="both"/>
        <w:rPr/>
      </w:pPr>
      <w:r>
        <w:rPr>
          <w:rFonts w:cs="Tahoma" w:ascii="Tahoma" w:hAnsi="Tahoma"/>
          <w:sz w:val="24"/>
          <w:szCs w:val="24"/>
        </w:rPr>
        <w:t>Przewodniczący Rady Powiatu poinformował, że jest to uchwała, którą jak gdyby narzucił Radzie Powiatu Prezes Regionalnej Izby Obrachunkowej i jest ona związana z pomocą finansową, jaką Rada zamierza przeznaczyć dla Gminy Kamień Pomorski.</w:t>
      </w:r>
    </w:p>
    <w:p>
      <w:pPr>
        <w:pStyle w:val="Akapitzlist"/>
        <w:spacing w:before="0" w:after="0"/>
        <w:ind w:left="0" w:hanging="0"/>
        <w:contextualSpacing/>
        <w:jc w:val="both"/>
        <w:rPr/>
      </w:pPr>
      <w:r>
        <w:rPr>
          <w:rFonts w:cs="Tahoma" w:ascii="Tahoma" w:hAnsi="Tahoma"/>
          <w:b/>
          <w:sz w:val="24"/>
          <w:szCs w:val="24"/>
        </w:rPr>
        <w:t>7.3. w sprawie zmiany budżetu Powiatu Kamieńskiego na 2009 rok.</w:t>
        <w:br/>
        <w:t xml:space="preserve">7.4. w sprawie w sprawie ustalenia REGULAMINU określającego wysokość oraz szczegółowe warunki przyznawania nauczycielom dodatków: za wysługę lat, motywacyjnego, funkcyjnego </w:t>
        <w:br/>
        <w:t xml:space="preserve">i za warunki pracy, sposób obliczania wynagrodzenia za godziny ponadwymiarowe i godziny doraźnych zastępstw oraz wysokość </w:t>
        <w:br/>
        <w:t xml:space="preserve">i warunki wypłacania niektórych innych składników wynagrodzenia, </w:t>
        <w:br/>
        <w:t>a także szczegółowe zasady przyznawania i wypłacania dodatku mieszkaniowego dla nauczycieli zatrudnionych w szkołach i placówkach prowadzonych przez Powiat Kamieński.</w:t>
      </w:r>
    </w:p>
    <w:p>
      <w:pPr>
        <w:pStyle w:val="Normal"/>
        <w:spacing w:before="0" w:after="0"/>
        <w:jc w:val="both"/>
        <w:rPr>
          <w:rFonts w:ascii="Tahoma" w:hAnsi="Tahoma" w:cs="Tahoma"/>
          <w:b/>
          <w:b/>
          <w:sz w:val="24"/>
          <w:szCs w:val="24"/>
        </w:rPr>
      </w:pPr>
      <w:r>
        <w:rPr>
          <w:rFonts w:cs="Tahoma" w:ascii="Tahoma" w:hAnsi="Tahoma"/>
          <w:b/>
          <w:sz w:val="24"/>
          <w:szCs w:val="24"/>
        </w:rPr>
        <w:t>7.5. w sprawie ustalenia zasad przyznawania i przekazywania stypendiów na wyrównywanie szans edukacyjnych dla uczniów szkół ponadgimnazjalnych umożliwiających uzyskanie świadectwa dojrzałości w roku szkolnym 2008/2009.</w:t>
      </w:r>
    </w:p>
    <w:p>
      <w:pPr>
        <w:pStyle w:val="Normal"/>
        <w:spacing w:before="0" w:after="0"/>
        <w:jc w:val="both"/>
        <w:rPr>
          <w:rFonts w:ascii="Tahoma" w:hAnsi="Tahoma" w:cs="Tahoma"/>
          <w:b/>
          <w:b/>
          <w:sz w:val="24"/>
          <w:szCs w:val="24"/>
        </w:rPr>
      </w:pPr>
      <w:r>
        <w:rPr>
          <w:rFonts w:cs="Tahoma" w:ascii="Tahoma" w:hAnsi="Tahoma"/>
          <w:b/>
          <w:sz w:val="24"/>
          <w:szCs w:val="24"/>
        </w:rPr>
        <w:t>7.6. w sprawie zatwierdzenia sprawozdania z działalności Powiatowego Centrum Pomocy Rodzinie w Kamieniu Pomorskim za rok 2008.</w:t>
      </w:r>
    </w:p>
    <w:p>
      <w:pPr>
        <w:pStyle w:val="Normal"/>
        <w:spacing w:before="0" w:after="0"/>
        <w:jc w:val="both"/>
        <w:rPr/>
      </w:pPr>
      <w:r>
        <w:rPr>
          <w:rFonts w:cs="Tahoma" w:ascii="Tahoma" w:hAnsi="Tahoma"/>
          <w:b/>
          <w:sz w:val="24"/>
          <w:szCs w:val="24"/>
        </w:rPr>
        <w:t>8.Przyjęcie sprawozdania z realizacji współpracy z organizacjami pozarządowymi w roku 2008.</w:t>
      </w:r>
    </w:p>
    <w:p>
      <w:pPr>
        <w:pStyle w:val="Normal"/>
        <w:spacing w:before="0" w:after="0"/>
        <w:jc w:val="both"/>
        <w:rPr/>
      </w:pPr>
      <w:r>
        <w:rPr>
          <w:rFonts w:cs="Tahoma" w:ascii="Tahoma" w:hAnsi="Tahoma"/>
          <w:b/>
          <w:sz w:val="24"/>
          <w:szCs w:val="24"/>
        </w:rPr>
        <w:t>9. Odpowiedzi na interpelacje i zapytania radnych.</w:t>
      </w:r>
    </w:p>
    <w:p>
      <w:pPr>
        <w:pStyle w:val="Normal"/>
        <w:spacing w:before="0" w:after="0"/>
        <w:jc w:val="both"/>
        <w:rPr>
          <w:rFonts w:ascii="Tahoma" w:hAnsi="Tahoma" w:cs="Tahoma"/>
          <w:b/>
          <w:b/>
          <w:sz w:val="24"/>
          <w:szCs w:val="24"/>
        </w:rPr>
      </w:pPr>
      <w:r>
        <w:rPr>
          <w:rFonts w:cs="Tahoma" w:ascii="Tahoma" w:hAnsi="Tahoma"/>
          <w:b/>
          <w:sz w:val="24"/>
          <w:szCs w:val="24"/>
        </w:rPr>
        <w:t>10. Wolne wnioski.</w:t>
      </w:r>
    </w:p>
    <w:p>
      <w:pPr>
        <w:pStyle w:val="Normal"/>
        <w:spacing w:before="0" w:after="0"/>
        <w:jc w:val="both"/>
        <w:rPr>
          <w:rFonts w:ascii="Tahoma" w:hAnsi="Tahoma" w:cs="Tahoma"/>
          <w:b/>
          <w:b/>
          <w:sz w:val="24"/>
          <w:szCs w:val="24"/>
        </w:rPr>
      </w:pPr>
      <w:r>
        <w:rPr>
          <w:rFonts w:cs="Tahoma" w:ascii="Tahoma" w:hAnsi="Tahoma"/>
          <w:b/>
          <w:sz w:val="24"/>
          <w:szCs w:val="24"/>
        </w:rPr>
        <w:t>11. 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Radny Roman Dorniak zwrócił się z zapytaniem, czy w zaproponowanym porządku posiedzenia znajduje się punkt dotyczący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wyjaśnił, że podjęcie uchwały w sprawie zmiany budżetu Powiatu Kamieńskiego na 2009 rok znajduje się </w:t>
        <w:br/>
        <w:t>w punkcie 7.3.</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poinformował, że Burmistrz Golczewa zwrócił się z prośbą, by zmienić treść uchwały odnośnie przekazania kwoty 300 000zł na modernizację odcinka ul. Kozielickiej w Wysokiej Kamieńskiej. Wyjaśnił, że jest prośba, jeżeli Zarząd Powiatu wyraził zgodę, by w uchwale znalazł się zapis, że dotacje celowe przekazane gminie na inwestycje i zakupy inwestycyjne realizowane na podstawie porozumień pomiędzy jednostkami samorządu terytorialnego o kwotę 300 000zł na modernizację dróg powiatowych na terenie Gminy Golczewo. Radny poprosił, by nie konkretyzować na jakie zadanie mają pójść środki, tylko zmienić zapis. Radny wyjaśnił, że mógłby uzasadnić z czego to wynika, jednakże nie chce tego robić, gdyż Burmistrz specjalnie się pofatygował, więc sam to uzasadn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wyjaśnił, że sprawa ta została już z Burmistrzem wcześniej ustalona, więc na pewno będzie to dyskutow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7 głosami „za”</w:t>
      </w:r>
    </w:p>
    <w:p>
      <w:pPr>
        <w:pStyle w:val="Normal"/>
        <w:spacing w:before="0" w:after="0"/>
        <w:jc w:val="both"/>
        <w:rPr>
          <w:rFonts w:ascii="Tahoma" w:hAnsi="Tahoma" w:cs="Tahoma"/>
          <w:sz w:val="24"/>
          <w:szCs w:val="24"/>
        </w:rPr>
      </w:pPr>
      <w:r>
        <w:rPr>
          <w:rFonts w:cs="Tahoma" w:ascii="Tahoma" w:hAnsi="Tahoma"/>
          <w:sz w:val="24"/>
          <w:szCs w:val="24"/>
        </w:rPr>
        <w:t>przyjęła proponowany porządek obrad.</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Porządek obrad XXX sesji Rady Powiatu w Kamieniu Pomorskim</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5"/>
        </w:numPr>
        <w:spacing w:before="0" w:after="0"/>
        <w:jc w:val="both"/>
        <w:rPr/>
      </w:pPr>
      <w:r>
        <w:rPr>
          <w:rFonts w:cs="Tahoma" w:ascii="Tahoma" w:hAnsi="Tahoma"/>
          <w:b/>
          <w:sz w:val="24"/>
          <w:szCs w:val="24"/>
        </w:rPr>
        <w:t>Ustalenie porządku obrad.</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Informacja Przewodniczącego Rady.</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 xml:space="preserve">w sprawie rozpatrzenia sprawozdania oraz udzielenia absolutorium Zarządowi Powiatu w Kamieniu Pomorskim </w:t>
        <w:br/>
        <w:t>z wykonania budżetu Powiatu kamieńskiego za 2008 rok:</w:t>
      </w:r>
    </w:p>
    <w:p>
      <w:pPr>
        <w:pStyle w:val="Normal"/>
        <w:numPr>
          <w:ilvl w:val="2"/>
          <w:numId w:val="5"/>
        </w:numPr>
        <w:spacing w:before="0" w:after="0"/>
        <w:jc w:val="both"/>
        <w:rPr>
          <w:rFonts w:ascii="Tahoma" w:hAnsi="Tahoma" w:cs="Tahoma"/>
          <w:b/>
          <w:b/>
          <w:sz w:val="24"/>
          <w:szCs w:val="24"/>
        </w:rPr>
      </w:pPr>
      <w:r>
        <w:rPr>
          <w:rFonts w:cs="Tahoma" w:ascii="Tahoma" w:hAnsi="Tahoma"/>
          <w:b/>
          <w:sz w:val="24"/>
          <w:szCs w:val="24"/>
        </w:rPr>
        <w:t xml:space="preserve">odczytanie wniosków z posiedzeń Komisji Stałych </w:t>
        <w:br/>
        <w:t>w sprawie sprawozdania,</w:t>
      </w:r>
    </w:p>
    <w:p>
      <w:pPr>
        <w:pStyle w:val="Normal"/>
        <w:numPr>
          <w:ilvl w:val="2"/>
          <w:numId w:val="5"/>
        </w:numPr>
        <w:spacing w:before="0" w:after="0"/>
        <w:jc w:val="both"/>
        <w:rPr>
          <w:rFonts w:ascii="Tahoma" w:hAnsi="Tahoma" w:cs="Tahoma"/>
          <w:b/>
          <w:b/>
          <w:sz w:val="24"/>
          <w:szCs w:val="24"/>
        </w:rPr>
      </w:pPr>
      <w:r>
        <w:rPr>
          <w:rFonts w:cs="Tahoma" w:ascii="Tahoma" w:hAnsi="Tahoma"/>
          <w:b/>
          <w:sz w:val="24"/>
          <w:szCs w:val="24"/>
        </w:rPr>
        <w:t>odczytanie opinii Regionalnej Izby Obrachunkowej dotyczącej sprawozdania Zarządu Powiatu z wykonania budżetu za 2008 rok,</w:t>
      </w:r>
    </w:p>
    <w:p>
      <w:pPr>
        <w:pStyle w:val="Normal"/>
        <w:numPr>
          <w:ilvl w:val="2"/>
          <w:numId w:val="5"/>
        </w:numPr>
        <w:spacing w:before="0" w:after="0"/>
        <w:jc w:val="both"/>
        <w:rPr>
          <w:rFonts w:ascii="Tahoma" w:hAnsi="Tahoma" w:cs="Tahoma"/>
          <w:b/>
          <w:b/>
          <w:sz w:val="24"/>
          <w:szCs w:val="24"/>
        </w:rPr>
      </w:pPr>
      <w:r>
        <w:rPr>
          <w:rFonts w:cs="Tahoma" w:ascii="Tahoma" w:hAnsi="Tahoma"/>
          <w:b/>
          <w:sz w:val="24"/>
          <w:szCs w:val="24"/>
        </w:rPr>
        <w:t>odczytanie wniosku Komisji rewizyjnej w sprawie udzielenia absolutorium,</w:t>
      </w:r>
    </w:p>
    <w:p>
      <w:pPr>
        <w:pStyle w:val="Normal"/>
        <w:numPr>
          <w:ilvl w:val="2"/>
          <w:numId w:val="5"/>
        </w:numPr>
        <w:spacing w:before="0" w:after="0"/>
        <w:jc w:val="both"/>
        <w:rPr>
          <w:rFonts w:ascii="Tahoma" w:hAnsi="Tahoma" w:cs="Tahoma"/>
          <w:b/>
          <w:b/>
          <w:sz w:val="24"/>
          <w:szCs w:val="24"/>
        </w:rPr>
      </w:pPr>
      <w:r>
        <w:rPr>
          <w:rFonts w:cs="Tahoma" w:ascii="Tahoma" w:hAnsi="Tahoma"/>
          <w:b/>
          <w:sz w:val="24"/>
          <w:szCs w:val="24"/>
        </w:rPr>
        <w:t xml:space="preserve">odczytanie opinii Regionalnej izby Obrachunkowej do wniosku Komisji Rewizyjnej Rady Powiatu w Kamieniu Pomorskim </w:t>
        <w:br/>
        <w:t xml:space="preserve">w sprawie udzielenia Zarządowi Powiatu absolutorium </w:t>
        <w:br/>
        <w:t>z wykonania budżetu za 2008 rok,</w:t>
      </w:r>
    </w:p>
    <w:p>
      <w:pPr>
        <w:pStyle w:val="Normal"/>
        <w:numPr>
          <w:ilvl w:val="2"/>
          <w:numId w:val="5"/>
        </w:numPr>
        <w:spacing w:before="0" w:after="0"/>
        <w:jc w:val="both"/>
        <w:rPr>
          <w:rFonts w:ascii="Tahoma" w:hAnsi="Tahoma" w:cs="Tahoma"/>
          <w:b/>
          <w:b/>
          <w:sz w:val="24"/>
          <w:szCs w:val="24"/>
        </w:rPr>
      </w:pPr>
      <w:r>
        <w:rPr>
          <w:rFonts w:cs="Tahoma" w:ascii="Tahoma" w:hAnsi="Tahoma"/>
          <w:b/>
          <w:sz w:val="24"/>
          <w:szCs w:val="24"/>
        </w:rPr>
        <w:t>dyskusja</w:t>
      </w:r>
    </w:p>
    <w:p>
      <w:pPr>
        <w:pStyle w:val="Normal"/>
        <w:numPr>
          <w:ilvl w:val="2"/>
          <w:numId w:val="5"/>
        </w:numPr>
        <w:spacing w:before="0" w:after="0"/>
        <w:jc w:val="both"/>
        <w:rPr>
          <w:rFonts w:ascii="Tahoma" w:hAnsi="Tahoma" w:cs="Tahoma"/>
          <w:sz w:val="24"/>
          <w:szCs w:val="24"/>
        </w:rPr>
      </w:pPr>
      <w:r>
        <w:rPr>
          <w:rFonts w:cs="Tahoma" w:ascii="Tahoma" w:hAnsi="Tahoma"/>
          <w:b/>
          <w:sz w:val="24"/>
          <w:szCs w:val="24"/>
        </w:rPr>
        <w:t>podjęcie uchwały w sprawie rozpatrzenia sprawozdania oraz udzielenia absolutorium Zarządowi Powiatu.</w:t>
      </w:r>
    </w:p>
    <w:p>
      <w:pPr>
        <w:pStyle w:val="Akapitzlist"/>
        <w:spacing w:before="0" w:after="0"/>
        <w:ind w:left="0" w:hanging="0"/>
        <w:contextualSpacing/>
        <w:jc w:val="both"/>
        <w:rPr/>
      </w:pPr>
      <w:r>
        <w:rPr>
          <w:rFonts w:cs="Tahoma" w:ascii="Tahoma" w:hAnsi="Tahoma"/>
          <w:b/>
          <w:sz w:val="24"/>
          <w:szCs w:val="24"/>
        </w:rPr>
        <w:t>7.3. w sprawie zmiany budżetu Powiatu Kamieńskiego na 2009 rok.</w:t>
        <w:br/>
        <w:t xml:space="preserve">7.4. w sprawie w sprawie ustalenia REGULAMINU określającego wysokość oraz szczegółowe warunki przyznawania nauczycielom dodatków: za wysługę lat, motywacyjnego, funkcyjnego </w:t>
        <w:br/>
        <w:t xml:space="preserve">i za warunki pracy, sposób obliczania wynagrodzenia za godziny ponadwymiarowe i godziny doraźnych zastępstw oraz wysokość </w:t>
        <w:br/>
        <w:t xml:space="preserve">i warunki wypłacania niektórych innych składników wynagrodzenia, </w:t>
        <w:br/>
        <w:t>a także szczegółowe zasady przyznawania i wypłacania dodatku mieszkaniowego dla nauczycieli zatrudnionych w szkołach i placówkach prowadzonych przez Powiat Kamieński.</w:t>
      </w:r>
    </w:p>
    <w:p>
      <w:pPr>
        <w:pStyle w:val="Normal"/>
        <w:spacing w:before="0" w:after="0"/>
        <w:jc w:val="both"/>
        <w:rPr>
          <w:rFonts w:ascii="Tahoma" w:hAnsi="Tahoma" w:cs="Tahoma"/>
          <w:b/>
          <w:b/>
          <w:sz w:val="24"/>
          <w:szCs w:val="24"/>
        </w:rPr>
      </w:pPr>
      <w:r>
        <w:rPr>
          <w:rFonts w:cs="Tahoma" w:ascii="Tahoma" w:hAnsi="Tahoma"/>
          <w:b/>
          <w:sz w:val="24"/>
          <w:szCs w:val="24"/>
        </w:rPr>
        <w:t>7.5. w sprawie ustalenia zasad przyznawania i przekazywania stypendiów na wyrównywanie szans edukacyjnych dla uczniów szkół ponadgimnazjalnych umożliwiających uzyskanie świadectwa dojrzałości w roku szkolnym 2008/2009.</w:t>
      </w:r>
    </w:p>
    <w:p>
      <w:pPr>
        <w:pStyle w:val="Normal"/>
        <w:spacing w:before="0" w:after="0"/>
        <w:jc w:val="both"/>
        <w:rPr>
          <w:rFonts w:ascii="Tahoma" w:hAnsi="Tahoma" w:cs="Tahoma"/>
          <w:b/>
          <w:b/>
          <w:sz w:val="24"/>
          <w:szCs w:val="24"/>
        </w:rPr>
      </w:pPr>
      <w:r>
        <w:rPr>
          <w:rFonts w:cs="Tahoma" w:ascii="Tahoma" w:hAnsi="Tahoma"/>
          <w:b/>
          <w:sz w:val="24"/>
          <w:szCs w:val="24"/>
        </w:rPr>
        <w:t>7.6. w sprawie zatwierdzenia sprawozdania z działalności Powiatowego Centrum Pomocy Rodzinie w Kamieniu Pomorskim za rok 2008.</w:t>
      </w:r>
    </w:p>
    <w:p>
      <w:pPr>
        <w:pStyle w:val="Normal"/>
        <w:spacing w:before="0" w:after="0"/>
        <w:jc w:val="both"/>
        <w:rPr/>
      </w:pPr>
      <w:r>
        <w:rPr>
          <w:rFonts w:cs="Tahoma" w:ascii="Tahoma" w:hAnsi="Tahoma"/>
          <w:b/>
          <w:sz w:val="24"/>
          <w:szCs w:val="24"/>
        </w:rPr>
        <w:t>8.Przyjęcie sprawozdania z realizacji współpracy z organizacjami pozarządowymi w roku 2008.</w:t>
      </w:r>
    </w:p>
    <w:p>
      <w:pPr>
        <w:pStyle w:val="Normal"/>
        <w:spacing w:before="0" w:after="0"/>
        <w:jc w:val="both"/>
        <w:rPr/>
      </w:pPr>
      <w:r>
        <w:rPr>
          <w:rFonts w:cs="Tahoma" w:ascii="Tahoma" w:hAnsi="Tahoma"/>
          <w:b/>
          <w:sz w:val="24"/>
          <w:szCs w:val="24"/>
        </w:rPr>
        <w:t>9. Odpowiedzi na interpelacje i zapytania radnych.</w:t>
      </w:r>
    </w:p>
    <w:p>
      <w:pPr>
        <w:pStyle w:val="Normal"/>
        <w:spacing w:before="0" w:after="0"/>
        <w:jc w:val="both"/>
        <w:rPr>
          <w:rFonts w:ascii="Tahoma" w:hAnsi="Tahoma" w:cs="Tahoma"/>
          <w:b/>
          <w:b/>
          <w:sz w:val="24"/>
          <w:szCs w:val="24"/>
        </w:rPr>
      </w:pPr>
      <w:r>
        <w:rPr>
          <w:rFonts w:cs="Tahoma" w:ascii="Tahoma" w:hAnsi="Tahoma"/>
          <w:b/>
          <w:sz w:val="24"/>
          <w:szCs w:val="24"/>
        </w:rPr>
        <w:t>10. Wolne wnioski.</w:t>
      </w:r>
    </w:p>
    <w:p>
      <w:pPr>
        <w:pStyle w:val="Normal"/>
        <w:spacing w:before="0" w:after="0"/>
        <w:jc w:val="both"/>
        <w:rPr/>
      </w:pPr>
      <w:r>
        <w:rPr>
          <w:rFonts w:cs="Tahoma" w:ascii="Tahoma" w:hAnsi="Tahoma"/>
          <w:b/>
          <w:sz w:val="24"/>
          <w:szCs w:val="24"/>
        </w:rPr>
        <w:t>11. 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3.</w:t>
      </w:r>
    </w:p>
    <w:p>
      <w:pPr>
        <w:pStyle w:val="Normal"/>
        <w:spacing w:before="0" w:after="0"/>
        <w:jc w:val="both"/>
        <w:rPr>
          <w:rFonts w:ascii="Tahoma" w:hAnsi="Tahoma" w:cs="Tahoma"/>
          <w:b/>
          <w:b/>
          <w:sz w:val="24"/>
          <w:szCs w:val="24"/>
        </w:rPr>
      </w:pPr>
      <w:r>
        <w:rPr>
          <w:rFonts w:cs="Tahoma" w:ascii="Tahoma" w:hAnsi="Tahoma"/>
          <w:b/>
          <w:sz w:val="24"/>
          <w:szCs w:val="24"/>
        </w:rPr>
        <w:t>Informacja Przewodniczącego Rady.</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w:t>
        <w:br/>
        <w:t xml:space="preserve">że ostatnie wydarzenia nakreśliły jeden temat, którym Przewodniczący przede wszystkim się zajmował i były to posiedzenia sztabu kryzysowego w związku </w:t>
        <w:br/>
        <w:t xml:space="preserve">z pożarem przy ul. Wolińskiej. Poinformował, że odbył szereg rozmów </w:t>
        <w:br/>
        <w:t xml:space="preserve">z przewodniczącymi samorządów, których starał się nakłonić, prosić, by ze swojej strony przekazywali prośby o pomoc finansową na budowę domu dla pogorzelców. Oznajmił radnym, że spotkał się z bardzo dużą przychylnością ze strony samorządów, co ma nadzieję, przełoży się na pomoc dla Gminy Kamień Pomorski. Ponadto brał udział we wszystkich posiedzeniach Zarządu Powiatu. Przypomniał, że w dniu jutrzejszym wybiera się na Forum Przewodniczących Rad Gmin </w:t>
        <w:br/>
        <w:t xml:space="preserve">i Powiatów do Choszczna. Poprosił, by wspólnie z Zarządem wystąpić do jednostek powiatowych o to, by w przepisach, które dotyczą ich funkcjonowania wyszukać takie, które przeszkadzają, albo są sprzeczne, żeby później, na Forum Przewodniczących zrobić wspólne wystąpienie do przedstawicieli parlamentu </w:t>
        <w:br/>
        <w:t xml:space="preserve">z naszego regionu, czy do odpowiednich ministerstw. Przewodniczący wyjaśnił, </w:t>
        <w:br/>
        <w:t xml:space="preserve">że chodzi o to, by wyłapać takie przepisy, takie uregulowania, które przeszkadzają. Jako jeden z przykładów podał sytuację, że np. Powiat nie może sam do siebie kierować pracowników na prace interwencyjne, jednakże takich „kwiatków” jest dużo więcej, dlatego chcą, by było to wspólne wystąpienie </w:t>
        <w:br/>
        <w:t xml:space="preserve">i między innymi z takim apelem w dniu jutrzejszym Przewodniczący wystąpi </w:t>
        <w:br/>
        <w:t xml:space="preserve">na Forum. Wyjaśnił, że jeśli ktoś z radnych będzie miał jakiś pomysł, jakieś uwagi, to prosi, by w ciągu miesiąca zgłaszać je do Biura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rzypomniał, że w ubiegłym tygodniu odbyło </w:t>
        <w:br/>
        <w:t xml:space="preserve">się w Golczewie spotkanie z Burmistrzem, na które zaproszeni byli przewodniczący obu klubów: Klubu „Jedność” i „Prawicy” oraz radni Gminy Golczewo, w którym również uczestniczył Przewodniczący Rady Powiatu. Radny wyjaśnił, </w:t>
        <w:br/>
        <w:t xml:space="preserve">że Przewodniczący Rady być może nie powiedział o tym, gdyż jest radnym </w:t>
        <w:br/>
        <w:t xml:space="preserve">z Gminy Golczewa, jednakże oprócz tego, że reprezentuje radnego z Golczewa, </w:t>
        <w:br/>
        <w:t xml:space="preserve">to reprezentuje również Radę Powiatu w Kamieniu Pomorskim, gdyż nie da się tego rozdzielić. Radny wyjaśnił, że nie będzie mówił o szczegółach, wspomniał </w:t>
        <w:br/>
        <w:t xml:space="preserve">o tym, by radni wiedzieli, że do takiego spotkania doszło i dotyczyło ustalenia zasad współpracy pomiędzy Starostwem, Radą Powiatu, a Gminą Golczewo </w:t>
        <w:br/>
        <w:t>i dotyczyło to przede wszystkim inwestycji. Radny poinformował, że w spotkaniu nie brał udziału Przewodniczący Klubu „Prawicy”.</w:t>
      </w:r>
    </w:p>
    <w:p>
      <w:pPr>
        <w:pStyle w:val="Normal"/>
        <w:spacing w:before="0" w:after="0"/>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4.</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6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yjęła protokół z poprzedniego posiedze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5.</w:t>
      </w:r>
    </w:p>
    <w:p>
      <w:pPr>
        <w:pStyle w:val="Normal"/>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rzypomniał, że sprawozdanie Przewodniczącego Zarządu radni otrzymali w materiałach sesyjnych, jednakże jeśli radni mają jakieś pytania, to bardzo prosi o ich zadawa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aweł Czapkin uzupełnił sprawozdanie o informacje na temat pożaru </w:t>
        <w:br/>
        <w:t xml:space="preserve">i przybliżył radnym fakty w tym zakresie. Poinformował, że w dniu 13 kwietnia 2009 roku zwołany został sztab kryzysowy. W związku z tym, iż przebywał w tym czasie poza granicami kraju nie mógł uczestniczyć od pierwszych minut w pracach sztabu. Wszystkie obowiązki przejął Wicestarosta Marek Kawa. W pierwszym spotkaniu sztabu brał udział Prezydent RP Lech Kaczyński. </w:t>
      </w:r>
    </w:p>
    <w:p>
      <w:pPr>
        <w:pStyle w:val="Akapitzlist"/>
        <w:spacing w:before="0" w:after="0"/>
        <w:ind w:left="0" w:hanging="0"/>
        <w:contextualSpacing/>
        <w:jc w:val="both"/>
        <w:rPr/>
      </w:pPr>
      <w:r>
        <w:rPr>
          <w:rFonts w:cs="Tahoma" w:ascii="Tahoma" w:hAnsi="Tahoma"/>
          <w:sz w:val="24"/>
          <w:szCs w:val="24"/>
        </w:rPr>
        <w:t xml:space="preserve">Starosta wyjaśnił, że do Kamienia Pomorskiego udało Mu się dojechać na godzinę 16:00, a o godzinie 16:30 odbył się drugi sztab z udziałem Wojewody Zachodniopomorskiego, gdzie podana była wstępna informacja na temat tego, </w:t>
        <w:br/>
        <w:t xml:space="preserve">co się zdarzyło i można było podjąć określone działania. W sztabie uczestniczyli wszyscy Burmistrzowie. Kolejne spotkanie odbyło się w dniu 14 kwietnia 2009 roku w godzinach porannych, w którym uczestniczyli wszyscy Burmistrzowie, </w:t>
        <w:br/>
        <w:t>a dodatkowo zaproszone zostały niezbędne służby. Ze strony Powiatu w spotkaniu udział wzięli: Poradnia Psychologiczno – Pedagogiczna, Powiatowe Centrum Pomocy Rodzinie, Powiatowy Urząd Pracy, Sekretarz Powiatu, Wicestarosta Kamieński oraz Przewodniczący Rady Powiatu w Kamieniu Pomorskim.</w:t>
      </w:r>
    </w:p>
    <w:p>
      <w:pPr>
        <w:pStyle w:val="Akapitzlist"/>
        <w:spacing w:before="0" w:after="0"/>
        <w:ind w:left="0" w:hanging="0"/>
        <w:contextualSpacing/>
        <w:jc w:val="both"/>
        <w:rPr/>
      </w:pPr>
      <w:r>
        <w:rPr>
          <w:rFonts w:cs="Tahoma" w:ascii="Tahoma" w:hAnsi="Tahoma"/>
          <w:sz w:val="24"/>
          <w:szCs w:val="24"/>
        </w:rPr>
        <w:t xml:space="preserve">Kolejne spotkanie odbyło się dnia następnego i było podsumowaniem działań. </w:t>
        <w:br/>
        <w:t xml:space="preserve">W dniu 14 kwietnia 2009 roku powołany został zespół, z wniosku posła, Pana Tomasza Konstantego Oświęcimskiego, który ma zająć się sprawami związanymi </w:t>
        <w:br/>
        <w:t xml:space="preserve">z budową mieszkań dla osób poszkodowanych w pożarz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oinformował, że pomoc psychologiczna koordynowana jest przez Poradnię Psychologiczno – Pedagogiczną w Kamieniu Pomorskim. Pani Dyrektor koordynuje wszystkie działania, pomoc jest bardzo szeroka, gdyż dotyczy zarówno osób, które brały bezpośredni udział w pożarze, jak i osób, które brały udział </w:t>
        <w:br/>
        <w:t xml:space="preserve">w pomocy - osoby cywilne. Straż pożarna ma własną pomoc psychologiczną </w:t>
        <w:br/>
        <w:t xml:space="preserve">ze Szczecina. Opieka psychologiczna udzielana była wszystkim osobom, które  </w:t>
        <w:br/>
        <w:t xml:space="preserve">w wyniku przeżyć z tym związanych takiej pomocy potrzebowały. Pomoc po </w:t>
        <w:br/>
        <w:t xml:space="preserve">3 dniach przeniosła się do szkół, ponieważ w środę  młodzież wracała do szkół. Pomoc psychologiczna trwa i będzie trwała jeszcze przez długi okres czas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Kolejną kwestią jest zapewnienie pobytu wszystkim poszkodowanym do czasu, kiedy zostanie zrealizowana inwestycja, tzn. do czasu wybudowania budynku. </w:t>
        <w:br/>
        <w:t xml:space="preserve">Tą kwestią zajmuje się Ośrodek Pomocy Społecznej Gminy Kamień Pomorski. Starosta powiadomił, że w akcję tą włączyło się również stowarzyszenie działające na terenie gminy, a ze strony Powiatu całą sprawę koordynuje Pani Maria Berenda – pracownik działu spraw społecznych i obywatelskich, która na bieżąco informuje Starostę jak ta kwestia jest załatwian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oznajmił, że jeśli chodzi o zapewnienie środków do życia w postaci pieniędzy, czy też żywności- kwestia ta leży również po stronie gminy. Środki </w:t>
        <w:br/>
        <w:t xml:space="preserve">na ten cel pochodzą z różnego typu datków, ponadto miasto podjęło uchwałę </w:t>
        <w:br/>
        <w:t xml:space="preserve">o przeniesieniu kwoty 300 000zł , Wojewoda ma o dyspozycji 1 000 000zł i te środki, w razie potrzeb sukcesywnie będą przekazywane. W/w pomoc prowadzona jest przez OSP oraz przez Caritas, który wziął na siebie zadanie zabezpieczenia żywności w swoich magazynach. W pierwszej fazie miasto gromadziło żywność tam, gdzie było to wskazane, miejsca były różne, a teraz zadanie docelowo przejął Caritas, jest to u nich przechowywane i wydawane w odpowiednim czasie. Starosta podkreślił, że należy zdawać sobie sprawę, że ci ludzie będą potrzebowali takiego zabezpieczenia przez minimum pół roku, a przy jakichś niekorzystnych okolicznościach, nawet do roku czasu, zanim zostanie to docelowo rozwiązane. </w:t>
      </w:r>
    </w:p>
    <w:p>
      <w:pPr>
        <w:pStyle w:val="Akapitzlist"/>
        <w:spacing w:before="0" w:after="0"/>
        <w:ind w:left="0" w:hanging="0"/>
        <w:contextualSpacing/>
        <w:jc w:val="both"/>
        <w:rPr/>
      </w:pPr>
      <w:r>
        <w:rPr>
          <w:rFonts w:cs="Tahoma" w:ascii="Tahoma" w:hAnsi="Tahoma"/>
          <w:sz w:val="24"/>
          <w:szCs w:val="24"/>
        </w:rPr>
        <w:t>Ostatnia kwestia to kwestia mieszkaniowa, do którego został powołany specjalny zespół w składzie: Anna Stanaszek – Kaczor – Przewodnicząca zespołu, Mirosław Gmiński – ze strony Powiatu, pracownik wydziału budownictwa, Sebastian Mamzer – ze strony Gminy Kamień Pomorski, Elżbieta Piasecka – ze strony Wojewody. Starosta poinformował, że zespół od pierwszych dni regularnie działa, jednakże sprawę tą przybliży radnym Przewodnicząca zespołu, Anna Stanaszek –Kaczor.</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ekretarz Powiatu, Anna Stanaszek – Kaczor poinformowała, że w pierwszej kolejności uprzedzi pytanie, dlaczego Ona i ktoś z Powiatu, a mianowicie: </w:t>
        <w:br/>
        <w:t xml:space="preserve">14 kwietnia 2009 roku na sztabie kryzysowym Pan poseł Konstanty Tomasz Oświęcimski wskazał Jej osobę i wszyscy: Wojewoda, Marszałek, Burmistrz oraz Starosta zaakceptowali Jej propozycję, z tego względu, że nie jest związana </w:t>
        <w:br/>
        <w:t xml:space="preserve">z gminą, ale może zorganizować ekipę, może ciągle pilnować, żeby sprawa szła </w:t>
        <w:br/>
        <w:t xml:space="preserve">do przodu. Wyjaśniła, że Burmistrz w chwili obecnej ma swoje sprawy: pomoc poszkodowanym, odpowiedzi do Prokuratury, media itd., więc również dlatego zgodziła się pokierować tym zespołem, aczkolwiek rola Jej jest czasowa.             W pewnym momencie nie będzie już miała mocy decyzyjnej i zostanie to wszystko ( cała dokumentacja oraz sposób działania) przekazane Gminie Kamień Pomorski </w:t>
        <w:br/>
        <w:t xml:space="preserve">i wówczas wyznaczony zostanie nowy szef zespołu, który według przewidywań Pani Sekretarz będzie pracownikiem Gminy, gdyż zacznie się już proces decyzyjny: jaka procedura  przy przetargu, wybór firmy itd. Zespół swoje działania rozpoczął w dniu 15 kwietnia 2009 roku i działa już 8 dn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ekretarz Powiatu wyjaśniła, że została podjęta decyzja o wybudowaniu dwóch budynków dla 35 rodzin. Jeden budynek będzie na 20 rodzin, a drugi na 15. Budynki socjalne powstaną na działce nr 30/3 ob.5, przy ul. Orzeszkowej </w:t>
        <w:br/>
        <w:t xml:space="preserve">w Kamieniu Pomorskim. Działka jest o powierzchni 9971m². Właścicielem działki jest Skarb Państwa, w chwili obecnej jest w użytkowaniu wieczystym Gminy Kamień Pomorski, jednakże od dnia 15 kwietnia ruszona została procedura przekształcenia prawa użytkowania wieczystego w prawo własności. Ze strony gminy Kamień Pomorski zebrane zostały wszelkie niezbędne dokumenty, również opinie ze strony Powiatu i zostało już to przekazane Wojewodzie. Wybór działki był dlatego taki szybki, gdyż do działki dostępna jest cała infrastruktura: sieć wodociągowa, sieć kanalizacyjna, elektro – energetyczna, gazowa oraz sieć kanalizacyjna. Droga dojazdowa jest utwardzona, o nawierzchni bitumicznej,       w związku z czym jest to bardzo dobra lokalizacja. W momencie, gdy została ustalona lokalizacja, zostało zlecone wykonanie mapy do celów projektowych. </w:t>
        <w:br/>
        <w:t xml:space="preserve">Już dziś Pani Sekretarz ma informacje, że mapa ta jest i została sporządzona przez firmę „Geodeta” S.C. należącą do Eugeniusza Banki i Władysława Cabana. Pani Sekretarz wyjaśniła, że mówi o tym, gdyż Ci panowie podjęli się wykonania tych robót za darmo i zrobili to w bardzo szybkim tempie, ponieważ wstępne terminy, jakie zostały przekazane do Wojewody to 27 kwietnia, a już w dniu dzisiejszym wiadomo, że mapa jest gotowa. Następnie zlecone zostało wykonanie badań gruntu i wykona to Zakład Projektowo – Handlowy „Geolog” z Koszalina. Firma wykona to po kosztach, jedynie za koszt dojazdu oraz wiertnika, o żadnym zarobku nie będzie tu mowy. Ponadto, aby mógł powstać projekt i aby zlecić </w:t>
        <w:br/>
        <w:t xml:space="preserve">z ustawy o zamówieniach publicznych przeprowadzenie postępowania niezbędny jest projekt funkcjonalno – użytkowy, którego podejmie się architekt – Pan Ruta. O kosztach nie rozmawiał, poinformował, że będą minimalne, lub wcale,             w zależności od tego, ile go to będzie kosztowało pracy. Również ten sam Pan przygotował projekt decyzji o warunkach zabudowy, który został już uzgodniony </w:t>
        <w:br/>
        <w:t xml:space="preserve">z trzema stronami . Stron jest 4, z czego 3 to instytucje i jest 1 osoba fizyczna. </w:t>
        <w:br/>
        <w:t xml:space="preserve">Ta osoba ma już dostarczony projekt, Pani się z nim zapoznaje i po skonsultowaniu z mężem ma dać odpowiedź. Chodzi o to, żeby właściciele tych działek napisali oświadczenie, że nie wnoszą / wnoszą uwag, chcą, by zrobione to było jak najszybciej, chociaż 14 dni na odczekanie i tak na pewno będzie. W tej chwili jest to wszystko, co udało się zrobi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ekretarz Powiatu, Anna Stanaszek – Kaczor poinformowała, że tryb zamówienia publicznego jest już wstępnie ustalony, były by to negocjacje bez ogłoszenia, ale to konkretnie będzie już przygotowała Gmina. Dziś jest taka sytuacja, że nie ma potrzeby, aby Prezes Zamówień Publicznych wydawał pozwolenie na odstąpienie, czy na skrócenie terminów stosowanych zamówień publicznych, tylko już sam zamawiający wyszukuje taki tryb, który jest możliwy. Tryb ten ( negocjacje bez ogłoszenia ) według osób pracujących w zamówieniach ( ze strony Powiatu, Pani Anetta Byczkowska) jest najlepszym trybem, bo najkrótszym, nie mającym żadnych terminów. Na całą inwestycję planuje wydatkować się około 6 000 000z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Będzie to inwestycja również z taką infrastrukturą jak: plac zabaw dla dzieci, parking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ekretarz Powiatu, Anna Stanaszek – Kaczor poinformowała, że badanie gruntu zostanie zakończone do dnia 30 kwietnia 2009 roku, decyzja o warunkach zabudowy – już jest, projekt budowlany – wstępny termin przesłany do Wojewody to 21 maja 2009 roku, pozwolenie na budowę – 10 czerwca 2009 roku, zakończenie budowy obiektu – 31 października 2009 roku. Być może terminy te ulegną przesunięciu, aczkolwiek zespół musiał wyznaczyć sobie jakieś terminy, żeby pod coś mógł dział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ekretarz Powiatu, Anna Stanaszek – Kaczor wyjaśniła, że koniec października to bardzo optymistyczny termin, wstępnie ustalony przez Pana Sebastiana Mamzera. Poinformowała, że według Niej będzie to raczej listopad, a pozwolenie na użytkowanie – 6 listopada 2009 rok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ani Sekretarz wyjaśniła, że bardzo dużo firm zgłasza się z propozycją, </w:t>
        <w:br/>
        <w:t xml:space="preserve">że przekażą swoje projekty za darmo, gdyż gdzieś akurat budują, bądź wskazują gminy, w których buduje się budynki socjalne. Zgłaszają się również firmy, które oferują swoje projekty, bądź przeprojektowanie za darmo, ale ze swoim wykonawstwem. Na co zdecyduje się Burmistrz, to trudno powiedzieć. Projekty </w:t>
        <w:br/>
        <w:t xml:space="preserve">są zbierane, są bardzo różne, aczkolwiek oba budynki mieszczą się w kwocie 6 000 000zł. Jaki będzie sposób finansowania, porozumień, jaki procent będzie </w:t>
        <w:br/>
        <w:t xml:space="preserve">po stronie samorządów, darczyńców, a jaki po stornie rządu, to jest kwestia przyszłego tygodnia, gdyż jest to zbyt gorący czas, by składać jakieś mocne deklaracje. Powstanie 35 mieszkań, będzie to już małym zapasem 4 mieszkań, ponieważ okazuje się, że np. ktoś postanawia w tej tragedii wrócić z zagranicy do rodziny i automatycznie to jedno mieszkanie musi być większ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ekretarz Powiatu, Anna Stanaszek – Kaczor podziękowała Panu Mirkowi Gmińskiemu z Wydziału Budownictwa, który bardzo się zaangażował w tą sprawę, Panu Sebastianowi Mamzerowi oraz Pani Elżbiecie Piaseckiej, która była dwukrotnie i z którą cały czas jest w kontakcie. </w:t>
      </w:r>
    </w:p>
    <w:p>
      <w:pPr>
        <w:pStyle w:val="Akapitzlist"/>
        <w:spacing w:before="0" w:after="0"/>
        <w:ind w:left="0" w:hanging="0"/>
        <w:contextualSpacing/>
        <w:jc w:val="both"/>
        <w:rPr/>
      </w:pPr>
      <w:r>
        <w:rPr>
          <w:rFonts w:cs="Tahoma" w:ascii="Tahoma" w:hAnsi="Tahoma"/>
          <w:sz w:val="24"/>
          <w:szCs w:val="24"/>
        </w:rPr>
        <w:t xml:space="preserve">Starosta Kamieński, Paweł Czapkin poinformował, że na stronach internetowych Starostwa, a także wszystkich gmin Powiatu umieszczony został numer konta, na który można przekazywać środki finansowe z przeznaczeniem na budowę domu dla poszkodowanych w pożarze. Na dzień dzisiejszy potrzebna jest wyłącznie pomoc na budowę domów gdyż w innym zakresie jest to już logistycznie zorganizowane. Może się okazać, że środków na budowę domu będzie za mało, zaskoczy jesień, a budynki nie powstaną. Najważniejsze jest, by zabezpieczyć tym ludziom dach nad głową, by mogli wrócić do normalnego życ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oinformował, że różnie mówi się o tych ludziach, gdyż jak wiadomo była to grupa społeczna mocno zróżnicowana, jednakże powiedzieć należy, że przeżycie tej tragedii odcisnęło na nich wszystkich wielkie piętno i nie można traktować tych ludzi jak tylko osób potrzebujących mieszkań socjaln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rzypomniał, że na koncie gminnym znajduje się około 1 000 000zł, jednakże należy zdawać sobie sprawę, że niebawem skończy się ten żar gorących serc, gdyż jak można usłyszeć w telewizji gminy w kraju mają swoje problemy. Poinformował, że drugiego dnia podczas sztabu kryzysowego mówił, że jeszcze trochę i Gmina oraz Powiat zostaną sami z tym problemem i trzeba się do tego solidnie przymierzyć.</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poinformował, że w swoim imieniu wysłał pismo </w:t>
        <w:br/>
        <w:t xml:space="preserve">do wszystkich Starostów i Konwentu Starostów. W dniu 17 kwietnia 2009 roku uczestniczył w Konwencie Starostów, podczas którego zapadły pewne decyzje. Minimalna kwota, która wpłynie z Powiatów Województwa Zachodniopomorskiego to 200 000zł, jednakże Starosta liczy, że będzie to ok. 300 000zł, gdyż niektóre Powiaty dopiero po kilku dniach podjęły decyzję o finansowaniu. Starosta wyjaśnił, że należy zdawać sobie sprawę, że jeżeli samorządy podejmą uchwały w sprawie udzielenia pomocy finansowej Gminie Kamień Pomorski, jak to dziś czyni Rada Powiatu, to pieniądze i tak nie trafią od razu na konto Gminy, ponieważ jest </w:t>
        <w:br/>
        <w:t xml:space="preserve">to możliwe dopiero po podpisaniu stosownych porozumień. Starosta wyjaśnił, </w:t>
        <w:br/>
        <w:t xml:space="preserve">że mówi o tym celowo, gdyż słyszy różne historie na temat przeznaczenia tych środków, a Ci, którzy mają zamiar przekazać środki, a jak wiadomo wielu ich już nie będzie, dadzą je wtedy, gdy Gmina będzie miała konkretny cel, więc kombinowanie, że miasto tymi środkami rozwiąże również inne swoje problemy jest zbyt daleko posunięte. Starosta zaapelował, by skoncentrować się na tym, </w:t>
        <w:br/>
        <w:t>by powstał dach nad głową dla osób poszkodowan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ekretarz Powiatu, Anna Stanaszek – Kaczor poinformowała, że całą procedurę przekształcenia prawa użytkowania wieczystego w prawo własności również </w:t>
        <w:br/>
        <w:t xml:space="preserve">za darmo przygotuje ( akt notarialny ) Pan notariusz - Jan Osadowsk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poinformował, że ma w związku z tym pytanie, gdyż czegoś nie rozumie. Przypomniał, że Premier Donald Tusk, który obecny </w:t>
        <w:br/>
        <w:t xml:space="preserve">był w Kamieniu Pomorskim obiecał, że rząd poniesie pełne koszty wybudowania budynku socjalnego, a teraz słyszy, że Powiat woła od innych, gdyż boi się, </w:t>
        <w:br/>
        <w:t xml:space="preserve">że może zabraknąć środków na wybudowanie budynków. Radny raz jeszcze przypomniał, że Premier gwarantował przy społeczności kamieńskiej, przy strażakach, że przekaże 1 000 000zł zapomogi dla Gminy na środki niezbędne </w:t>
        <w:br/>
        <w:t>do życia, a ponadto rząd poniesie wszelkie koszty związane z budową budynków socjaln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Kamieński, Paweł Czapkin wyjaśnił, że każdy wypowiada się w oparciu </w:t>
        <w:br/>
        <w:t xml:space="preserve">o wiedzę, jaką sam posiada. Poinformował, że kwota 1 000 000zł, o której radny wspominał jest już u Wojewody i w razie potrzeb środki będą Gminie sukcesywnie przekazywane, natomiast jeśli chodzi o finansowanie, to Starosta nie wie, </w:t>
        <w:br/>
        <w:t xml:space="preserve">czy radny Andrzej Wróblewski usłyszał to bezpośrednio od Pana Premiera,         czy od redaktorów, bo trzeba to rozgraniczyć. Starosta wyjaśnił, że nie było Go przy Premierze, ale Jego wiedza ( przekazana przez Sekretarza Powiatu ) jest taka, że rozstrzygnie się to w przyszłym tygodniu. Premier w tamtym okresie informował, że rząd na budowę domu przeznaczy od 3 500 000zł do 4 000 000zł </w:t>
        <w:br/>
        <w:t xml:space="preserve">i taka informacja została przekazana w mediach, ale bez dalszego uzupełnienia, że będzie to stanowiło połowę kwoty inwestycji.  Starosta poinformował, że to nie jest tak, że ktoś rozwiąże nasze problemy, więc przynajmniej w połowie powinniśmy spróbować rozwiązać je sami, w związku z czym potrzebna jest duża aktywnoś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drzej Wróblewski wyjaśnił, że nadal czegoś nie rozumie, gdyż usłyszał </w:t>
        <w:br/>
        <w:t xml:space="preserve">z ust Premiera, że rząd przekaże niezbędną kwotę na wybudowanie domu socjalnego dla pogorzelców. Radny podkreślił, że nie mówi, żeby nie dawać, bądź nie wspierać, tyle tylko, że trzeba się na czymś oprzeć i to nie jest tak, że radny słyszał od kogoś, gdyż radny stał dwa metry od Premiera i słyszał, to na własne uszy, więc nie jest to jakaś plotka przekazana od dziennikarzy, czy redaktorów, </w:t>
        <w:br/>
        <w:t xml:space="preserve">a ustne zapewnienie Premier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Starosta Paweł Czapkin zaproponował, by w takim razie radny zweryfikował         to bezpośrednio u Premier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Mariusz Wawrzyński poinformował, że brał udział </w:t>
        <w:br/>
        <w:t xml:space="preserve">w kilku spotkaniach i za każdym razem padała ta sama deklaracja, że ze strony rządu będzie to współfinans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Witold Brzozowski poinformował, że tragedia ta będzie żyła do czasu kolejnej, co jest normalnym mechanizmem. Radny poddał pod rozwagę propozycję stworzenia organizacji pożytku publicznego, co pozwoliłoby na coroczne odpisy </w:t>
        <w:br/>
        <w:t xml:space="preserve">na rzecz pogorzelców. Radny poinformował, że przed sesją miał przyjemność porozmawiać z Panią Sekretarz i chciałby, aby Rada Powiatu wpłynęła na to, </w:t>
        <w:br/>
        <w:t>by w nic w tym miejscu nie budować, a jedynie zostawić plac z obeliskie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Roman Dorniak odniósł się w skrócie do tragedii. Poinformował, </w:t>
        <w:br/>
        <w:t>że z uśmiechem wysłuchał wypowiedzi radnego Andrzeja Wróblewskiego i zwrócił się do Niego z zapytaniem, w jakim kraju żyje, jeśli chodzi o wypowiedzi polityków, obietnice przez nich złożone i ich realizację. Radny wyjaśnił, że chyba odbierają je w inny sposób.</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odniósł się do posiedzenia Zarządu z dnia 17 marca 2009 roku w zakresie likwidacji Samodzielnego Publicznego Zespołu Zakładów Opieki Zdrowotnej i informacji, że Zarząd zapoznał się i jednogłośnie przyjął informację </w:t>
        <w:br/>
        <w:t>w sprawie wierzycieli SPZZOZ w likwidacji, którzy wyrazili zgodę na umorzenie wierzytelności. Radny zwrócił się z zapytaniem, ile osób się na to zgodziło, a także,  czy umorzenie było całościowe, czy częściow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poinformował, że w dziale 851, rozdziale 85111 jest przeznaczona kwota 350 000zł na obsługę likwidacji szpitala i zwrócił się </w:t>
        <w:br/>
        <w:t xml:space="preserve">z zapytaniem, ile z tej kwoty zostało przeznaczone na spłatę wierzytelności. </w:t>
      </w:r>
    </w:p>
    <w:p>
      <w:pPr>
        <w:pStyle w:val="Akapitzlist"/>
        <w:spacing w:before="0" w:after="0"/>
        <w:ind w:left="0" w:hanging="0"/>
        <w:contextualSpacing/>
        <w:jc w:val="both"/>
        <w:rPr/>
      </w:pPr>
      <w:r>
        <w:rPr>
          <w:rFonts w:eastAsia="Tahoma" w:cs="Tahoma" w:ascii="Tahoma" w:hAnsi="Tahoma"/>
          <w:sz w:val="24"/>
          <w:szCs w:val="24"/>
        </w:rPr>
        <w:t xml:space="preserv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wrócił się z zapytaniem odnośnie udzielenia pełnomocnictwa pracownikowi Powiatowego Centrum Rodzinie w Kamieniu Pomorskim – Pani Annie Kwaśniak vel Kwaśniewskiej. Radny poinformował, </w:t>
        <w:br/>
        <w:t xml:space="preserve">że chciałby dowiedzieć się czegoś więcej na ten temat i poprosił o wyjaśnienie, </w:t>
        <w:br/>
        <w:t xml:space="preserve">czy dotychczasowy Kierownik został zwolniony, a jeśli tak, to jakie były przyczyny, </w:t>
        <w:br/>
        <w:t xml:space="preserve"> co się stał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Witold Brzozowski odniósł się do posiedzenia z dnia 7 kwietnia 2009 roku </w:t>
        <w:br/>
        <w:t xml:space="preserve">i informacji dotyczącej Dziwnowa, gdzie Zarząd napisał, że niepotrzebna jest jego nowa decyzja. Radny poinformował, że pamięta tą darowiznę, tam była nieruchomość zabudowana budynkiem na potrzeby służby zdrowia. Radny zwrócił się z zapytaniem, co się stanie jeżeli ten budynek nowy zostanie wybudowany, </w:t>
        <w:br/>
        <w:t xml:space="preserve">a ten przestanie być ośrodkiem zdrowia, bo jest o to istotny spór w Dziwnowie </w:t>
        <w:br/>
        <w:t>i radny chciałby się dowiedzieć,  czy Zarząd wtedy również podtrzyma swoją decyzj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wyjaśnił, że w zeszłym roku skończyła się lista podmiotów, które zdecydowały się umorzyć jakąkolwiek część wierzytelności i w roku bieżącym Powiat miał przystąpić do spłaty nowych podmiotów, które należało by spłacić </w:t>
        <w:br/>
        <w:t xml:space="preserve">w 100%, okazało się, że dyskusje i rozmowy z ubiegłego roku sprawiły, </w:t>
        <w:br/>
        <w:t xml:space="preserve">że podmioty, które w zeszłym roku nie zdecydowały się na ustępstwa, zdecydowały się na nie w tym roku. Ustępstwa te nie dotyczą kwoty głównej, nie dotyczą kwoty postępowania, a odsetek w części, bądź w całości. Szczegółowy plan jest podany i dotyczy 6 podmiotów na łączną kwotę 425 000zł, przy czym Pani Likwidator będzie się dogadywała, spisywała porozumienia i realizowała </w:t>
        <w:br/>
        <w:t>je do kwoty przeznaczonej w budżecie, czyli do 300 000zł.</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Roman Dorniak zwrócił się z zapytaniem, gdzie może podejść, by zapoznać się z w/w informacją.</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Starosta Paweł Czapkin wyjaśnił, że szczegółowy wykaz znajduje się w Biurze Rady i Zarząd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wyjaśnił, że Pani Anna Kwaśniak vel Kwaśniewska otrzymała upoważnienie  w momencie, gdy nie było nie było Kierownik Anety Krakowskiej - Duda, która do dnia dzisiejszego przebywa na zwolnieniu lekarskim, a ktoś musiał prowadzić czynności związane z realizacją partnerskich projektów systemowych w ramach Priorytetu VII Promocja Integracji Społecznej Programu Operacyjnego Kapitał Ludzki. Starosta poinformował, że w między czasie ogłoszony został konkurs, który został rozstrzygnięty, czyli nikt dotychczasowej Pani Kierownik nie zwolnił, tylko w wyniku konkursu, od poniedziałku 20 kwietnia 2009 roku funkcję Kierownika Powiatowego Centrum Pomocy Rodzinie w Kamieniu Pomorskim sprawuje Pani Edyta Olejnicka. Pani Anna Kwaśniak vel Kwaśniewska w dalszym ciągu będzie miała pełnomocnictwo, a nowa Pani Kierownik będzie powoli przejmowała inne obowiązk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wyjaśnił, że Burmistrz Dziwnowa wielokrotnie nalegał, </w:t>
        <w:br/>
        <w:t xml:space="preserve">by zmienić uchwałę. Powodem tego jest to, że w roku ubiegłym podjęte zostały zmiany w stosunku do uchwały dotyczącej Międzyzdrojów. Starosta oznajmił, </w:t>
        <w:br/>
        <w:t xml:space="preserve">że tłumaczył Burmistrzowi, że oprócz tego, że Rada Powiatu podjęła dla Międzyzdrojów taką uchwałę, to Rada Międzyzdrojów podjęła uchwałę, w której przekazuje Powiatowi za symboliczną cenę działkę, czyli Powiat w zamian coś otrzymał. Ponadto w roku bieżącym Gmina Międzyzdroje przekaże kwotę 400 000zł z przeznaczeniem na dofinansowanie remontów w jednostkach organizacyjnych Powiatu. Starosta wyjaśnił, że chciał, by Burmistrz przejął również działki Skarbu Państwa i na pytanie, co ewentualnie Burmistrz może zaproponować, w związku z tym, że Powiat straci dochody, Burmistrz w dalszym ciągu nie ma żadnych propozycji. Starosta wyjaśnił, że jeśli nieruchomość będzie użytkowana niezgodnie z przeznaczeniem, decyzję wówczas podejmie Zarząd </w:t>
        <w:br/>
        <w:t xml:space="preserve">i Rada Powiatu, jednakże Starosta uważa, że mieszkanie to powinno być sprzedane przez Powiat, a nie przez Burmistrza Dziwnowa, który chce sprzedać budynek na rzecz najemców. Starosta wyjaśnił, że dopóki jest tam ośrodek zdrowia i cel jest realizowany, to nie ma żadnego kłopotu. Problem powstanie </w:t>
        <w:br/>
        <w:t xml:space="preserve">w momecie, gdy coś się tam wybuduje, ale z tym problemem zmierzą się </w:t>
        <w:br/>
        <w:t xml:space="preserve">w momencie, gdy zaistnieje jakiś fakt. Na razie są to tylko słowa. </w:t>
      </w:r>
    </w:p>
    <w:p>
      <w:pPr>
        <w:pStyle w:val="Akapitzlist"/>
        <w:spacing w:before="0" w:after="0"/>
        <w:ind w:left="36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zwrócił się z zapytaniem, czy w tej chwili może otrzymać odpowiedź odnośnie tych 350 000zł na obsługę likwidacji szpitala, czy musi czekać do momentu omawiania budżetu.   </w:t>
      </w:r>
    </w:p>
    <w:p>
      <w:pPr>
        <w:pStyle w:val="Akapitzlist"/>
        <w:spacing w:before="0" w:after="0"/>
        <w:ind w:left="0" w:hanging="0"/>
        <w:contextualSpacing/>
        <w:jc w:val="both"/>
        <w:rPr>
          <w:rFonts w:ascii="Tahoma" w:hAnsi="Tahoma" w:cs="Tahoma"/>
          <w:sz w:val="24"/>
          <w:szCs w:val="24"/>
        </w:rPr>
      </w:pPr>
      <w:r>
        <w:rPr>
          <w:rFonts w:eastAsia="Tahoma" w:cs="Tahoma" w:ascii="Tahoma" w:hAnsi="Tahoma"/>
          <w:sz w:val="24"/>
          <w:szCs w:val="24"/>
        </w:rPr>
        <w:t xml:space="preserv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karbnik Powiatu, Ewa Tokarzewska wyjaśniła, że na 38 stronie części opisowej sprawozdania z realizacji budżetu Powiatu Kamieńskiego za 2008 rok znajduje się informacja, kto został objęty tą kwotą.</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Bogdan Wilkowski poinformował, że pewnie nie wszyscy radni śledzili </w:t>
        <w:br/>
        <w:t xml:space="preserve">w prasie informacje na temat pomocy przeznaczonej na budowę budynków socjalnych, których orientacyjna kwota, jak podała Sekretarz Powiatu wynosi </w:t>
        <w:br/>
        <w:t xml:space="preserve">ok. 6 000 000zł. Radny wyjaśnił, że poza tymi 3 500 000zł – 4 000 000zł od Rządu na sztabie podana została informacja, że Zarząd Urzędu Marszałkowskiego podjął uchwałę o przyznaniu 500 000zł, ponadto PZU pomimo ubezpieczenia na niedużą kwotę tego obiektu przekaże 500 000zł, czyli jest dodatkowy 1 000 000zł stąd </w:t>
        <w:br/>
        <w:t xml:space="preserve">+ pozostałe samorządy. Na sztabie podane zostały informacje na temat mniejszej pomocy, jak np. Caritas, który przeznaczył kwotę 300zł na każde dziecko, bez względu na wiek. Pomoc jest comiesięczna, do momentu ukończenia 18 roku życia. Europejski Fundusz Społeczny zaproponował wszystkim dzieciom, które uratowały się z tej tragedii, kolonie w miesiącu lipcu, sierpniu, za które pokrywa 100% kosztów. Radny wyjaśnił, że dodatkowych informacji jest o wiele więcej, </w:t>
        <w:br/>
        <w:t xml:space="preserve">a także, że kwota na budowę budynków socjalnych jest znacząc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i/>
          <w:sz w:val="24"/>
          <w:szCs w:val="24"/>
        </w:rPr>
        <w:t>O godzinie 14:55 obrady opuścił radny Roman Dorniak.</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2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yjęła sprawozdanie Przewodniczącego Zarządu o pracach Zarządu, w brzmieniu jak załącznik nr 3 do protokołu.</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3 radnych nie brało udziału w głosowani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Uzupełnienie sprawozdania Przewodniczącego Zarządu o pracach Zarządu wręczone radnym w dniu sesji stanowi załącznik nr 4 do protokołu.</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6.</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Interpelacje i zapytania radnych.</w:t>
      </w:r>
    </w:p>
    <w:p>
      <w:pPr>
        <w:pStyle w:val="Normal"/>
        <w:spacing w:before="0" w:after="0"/>
        <w:jc w:val="both"/>
        <w:rPr/>
      </w:pPr>
      <w:r>
        <w:rPr>
          <w:rFonts w:cs="Tahoma" w:ascii="Tahoma" w:hAnsi="Tahoma"/>
          <w:sz w:val="24"/>
          <w:szCs w:val="24"/>
        </w:rPr>
        <w:t xml:space="preserve">Radny Dariusz Abramowicz poinformował, że na ostatnim posiedzeniu Komisji Budżetowo – Gospodarczej usłyszał od Wicestarosty, że każdy obywatel, tym bardziej każdy radny ma prawo wglądu do dokumentów w każdym czasie </w:t>
        <w:br/>
        <w:t xml:space="preserve">i o każdej porze. Poinformował, że w dniu dzisiejszym spotkała Go nieprzyjemność skonfrontowania tego z rzeczywistością, gdyż wybrał się do Zarządu Dróg Powiatowych w celu zapoznania się z dokumentacją ostatnio prowadzonych prac, jednakże Kierownik, po konsultacji telefonicznej odmówił Mu tej czynności . Radny został pouczony, że może zwrócić się w tej sprawie na piśmie. </w:t>
      </w:r>
    </w:p>
    <w:p>
      <w:pPr>
        <w:pStyle w:val="Normal"/>
        <w:spacing w:before="0" w:after="0"/>
        <w:jc w:val="both"/>
        <w:rPr/>
      </w:pPr>
      <w:r>
        <w:rPr>
          <w:rFonts w:cs="Tahoma" w:ascii="Tahoma" w:hAnsi="Tahoma"/>
          <w:sz w:val="24"/>
          <w:szCs w:val="24"/>
        </w:rPr>
        <w:t xml:space="preserve">Radny Dariusz Abramowicz wyjaśnił, że chciał mieć wgląd do dokumentów,  </w:t>
        <w:br/>
        <w:t xml:space="preserve">by kilka rzeczy skonfrontować, gdyż chciał przygotować się do omawiania budżetu, jednakże w związku z tym, iż nie uzyskał żądanych informacji zwrócił się </w:t>
        <w:br/>
        <w:t>z następującymi interpelacjami:</w:t>
      </w:r>
    </w:p>
    <w:p>
      <w:pPr>
        <w:pStyle w:val="Akapitzlist"/>
        <w:spacing w:before="0" w:after="0"/>
        <w:ind w:left="0" w:hanging="0"/>
        <w:contextualSpacing/>
        <w:jc w:val="both"/>
        <w:rPr/>
      </w:pPr>
      <w:r>
        <w:rPr>
          <w:rFonts w:cs="Tahoma" w:ascii="Tahoma" w:hAnsi="Tahoma"/>
          <w:sz w:val="24"/>
          <w:szCs w:val="24"/>
        </w:rPr>
        <w:t xml:space="preserve">Radny Dariusz Abramowicz poinformował, iż w ostatnim czasie zauważył, </w:t>
        <w:br/>
        <w:t xml:space="preserve">że  były prowadzone prace na drodze Strzeżewko – Łukęcin przez firmę </w:t>
        <w:br/>
        <w:t xml:space="preserve">z zewnątrz, pomimo tego, że Zarząd Dróg Powiatowych od jakiegoś czasu posiada pracowników interwencyjnych i zwrócił się z zapytaniem, dlaczego prace wykonywane były przez firmę z zewnątrz, a ponadto poprosił </w:t>
        <w:br/>
        <w:t xml:space="preserve">o wyjaśnienie, czy ktoś dokonał odbioru tych robót, które zostały wykonane oraz kto za to zapłacił. Radny wyjaśnił, że Jego pytanie wynika stąd, że rozmawiał </w:t>
        <w:br/>
        <w:t xml:space="preserve">z ludźmi ze Strzeżewka, którzy faktycznie ( jaki informował Wicestarosta ) podnosili ten temat na jakimś wiejskim spotkaniu, jednakże okazało się, że robót tych nie wykonano w miejscach, o  których mówili. Utrudnienia i dziury </w:t>
        <w:br/>
        <w:t xml:space="preserve">w miejscach, w których były – są, a prace nie zostały wykonane. Radny zwrócił się z prośbą o sporządzenie ( m.in. dlatego, że nie pozwolono Mu zbadać pewnych spraw w ZDP, a ma pewne podejrzenia)  wykazu zawierającego takie dane jak: wyszczególnienie robót, terminy ich wykonania, gdzie były wykonane, jakie były wykonane roboty zlecone firmom, a także jakim firmom zostało to zlecone w roku 2008. Do wykazu radny poprosił dołączyć: wybór wykonawcy, uzasadnienie wyboru, , czy był wykonany odbiór robót, a także, kto go dokonał oraz, czy stwierdzono jakieś usterki oraz  numer faktury i kwotę. Kolejna sprawa dotyczy przygotowania dokumentów do wglądu oraz ustalenie terminu, w jakim radny mógłby się z nimi zapoznać. </w:t>
      </w:r>
    </w:p>
    <w:p>
      <w:pPr>
        <w:pStyle w:val="Akapitzlist"/>
        <w:spacing w:before="0" w:after="0"/>
        <w:ind w:left="0" w:hanging="0"/>
        <w:contextualSpacing/>
        <w:jc w:val="both"/>
        <w:rPr/>
      </w:pPr>
      <w:r>
        <w:rPr>
          <w:rFonts w:cs="Tahoma" w:ascii="Tahoma" w:hAnsi="Tahoma"/>
          <w:sz w:val="24"/>
          <w:szCs w:val="24"/>
        </w:rPr>
        <w:t xml:space="preserve">Radny poinformował, że przed sesją zainteresował się tablicą ogłoszeń Starostwa na której znalazł ciekawą informację dotyczącą likwidacji Przedsięwzięcia Gospodarczego „Integrator”. Wyjaśnił, że z tego co widzi przedsięwzięcie </w:t>
        <w:br/>
        <w:t xml:space="preserve">to w dalszym ciągu nie jest zamknięte, a ponadto ma nowego likwidatora. Radny wyjaśnił, że zaciekawiło Go również powołanie tzw. Rady Nadzorczej teraz, gdyż </w:t>
        <w:br/>
        <w:t xml:space="preserve">z tego, co radny sobie przypomina spółka ta miała zostać zamknięta 3 lub 4 lata temu. Radny poprosił o wyjaśnienie, czy Rada Nadzorcza bierze jakieś pieniądze, co to są za osoby, oraz czy biorą jakieś uposażenie. Radny wyjaśnił, że z tego, </w:t>
        <w:br/>
        <w:t xml:space="preserve">co sobie przypomina na koncie „Integratora” były jakieś śmieszne pieniądze, </w:t>
        <w:br/>
        <w:t xml:space="preserve">ok. 30000zł, 50000zł, jeśli chodzi o skalę budżetu Powiatu. Zwrócił się </w:t>
        <w:br/>
        <w:t xml:space="preserve">z zapytaniem, czy chodzi o to, by środki te rozdysponować na tych ludzi, </w:t>
        <w:br/>
        <w:t xml:space="preserve">a ponadto chciałby uzyskać informację, jak długo ta likwidacja będzie jeszcze trwała. Radny wyjaśnił, że nowa Pani Likwidator stwierdziła nieprawidłowości </w:t>
        <w:br/>
        <w:t xml:space="preserve">w prowadzeniu likwidacji w latach 2003-2006, musiała uzupełnić dokumentację, </w:t>
        <w:br/>
        <w:t>w związku z czym radny chciałby się dowiedzieć, czy ktoś się tym zajmował, czy ktoś to sprawdzał, a także na jakiej zasadzie się to odbywał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7. Podjęcie uchwał:</w:t>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7.1. w sprawie rozpatrzenia sprawozdania oraz udzielenia absolutorium Zarządowi Powiatu w Kamieniu Pomorskim </w:t>
        <w:br/>
        <w:t>z wykonania budżetu Powiatu kamieńskiego za 2008 rok:</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 xml:space="preserve">odczytanie wniosków z posiedzeń Komisji Stałych </w:t>
        <w:br/>
        <w:t>w sprawie sprawozdania,</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odczytanie opinii Regionalnej Izby Obrachunkowej dotyczącej                  sprawozdania Zarządu Powiatu z wykonania budżetu za 2008 rok,</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odczytanie wniosku Komisji Rewizyjnej w sprawie udzielenia absolutorium,</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 xml:space="preserve">odczytanie opinii Regionalnej izby Obrachunkowej do wniosku Komisji Rewizyjnej Rady Powiatu w Kamieniu Pomorskim </w:t>
        <w:br/>
        <w:t xml:space="preserve">w sprawie udzielenia Zarządowi Powiatu absolutorium </w:t>
        <w:br/>
        <w:t>z wykonania budżetu za 2008 rok,</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dyskusja</w:t>
      </w:r>
    </w:p>
    <w:p>
      <w:pPr>
        <w:pStyle w:val="Normal"/>
        <w:numPr>
          <w:ilvl w:val="0"/>
          <w:numId w:val="1"/>
        </w:numPr>
        <w:spacing w:before="0" w:after="0"/>
        <w:jc w:val="both"/>
        <w:rPr>
          <w:rFonts w:ascii="Tahoma" w:hAnsi="Tahoma" w:cs="Tahoma"/>
          <w:sz w:val="24"/>
          <w:szCs w:val="24"/>
        </w:rPr>
      </w:pPr>
      <w:r>
        <w:rPr>
          <w:rFonts w:cs="Tahoma" w:ascii="Tahoma" w:hAnsi="Tahoma"/>
          <w:b/>
          <w:sz w:val="24"/>
          <w:szCs w:val="24"/>
        </w:rPr>
        <w:t>podjęcie uchwały w sprawie rozpatrzenia sprawozdania oraz udzielenia absolutorium Zarządowi Powiat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numPr>
          <w:ilvl w:val="0"/>
          <w:numId w:val="6"/>
        </w:numPr>
        <w:spacing w:before="0" w:after="0"/>
        <w:contextualSpacing/>
        <w:jc w:val="both"/>
        <w:rPr>
          <w:rFonts w:ascii="Tahoma" w:hAnsi="Tahoma" w:cs="Tahoma"/>
          <w:b/>
          <w:b/>
          <w:sz w:val="24"/>
          <w:szCs w:val="24"/>
        </w:rPr>
      </w:pPr>
      <w:r>
        <w:rPr>
          <w:rFonts w:cs="Tahoma" w:ascii="Tahoma" w:hAnsi="Tahoma"/>
          <w:b/>
          <w:sz w:val="24"/>
          <w:szCs w:val="24"/>
        </w:rPr>
        <w:t>odczytanie wniosków z posiedzeń Komisji Stałych w sprawie sprawozdania</w:t>
      </w:r>
    </w:p>
    <w:p>
      <w:pPr>
        <w:pStyle w:val="Akapitzlist"/>
        <w:spacing w:before="0" w:after="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sz w:val="24"/>
          <w:szCs w:val="24"/>
        </w:rPr>
        <w:t>Przewodniczący Rady Powiatu, Mariusz Wawrzyński poprosił Przewodniczących poszczególnych Komisji o odczytanie wniosków w sprawie sprawozd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a Komisji Zdrowia i Spraw Społecznych, Pani Małgorzata Kościukiewicz odczytała wniosek Komisji zgłoszony na posiedzeniu Komisji w dniu 22 kwietnia 2009 roku, w brzmieniu jak załącznik nr 5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Oświaty, Kultury i Sportu, Pan Dariusz Kaczor odczytał wniosek zgłoszony na posiedzeniu Komisji w dniu 15 kwietnia 2009 roku, </w:t>
        <w:br/>
        <w:t>w brzmieniu jak załącznik nr 6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Komisji Budżetowo – Gospodarczej, Pan Bogdan Wilkowski odczytał wniosek zgłoszony na posiedzeniu Komisji w dniu 21 kwietnia 2009 roku, w brzmieniu jak załącznik nr 7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Komunikacji, Bezpieczeństwa i Obronności, Pan Stanisław Drzewiński odczytał wniosek Komisji zgłoszony na posiedzeniu Komisji w dniu </w:t>
        <w:br/>
        <w:t xml:space="preserve">21 kwietnia 2009 roku, w brzmieniu jak załącznik nr 8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odczytanie opinii Regionalnej Izby Obrachunkowej dotyczącej                  sprawozdania Zarządu Powiatu z wykonania budżetu za 2008 ro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odczytał treść Uchwały Składu Orzekającego Regionalnej Izby Obrachunkowej w Szczecinie Nr XXII/65/2009 </w:t>
        <w:br/>
        <w:t xml:space="preserve">z dnia 6 kwietnia 2009 roku w sprawie wydania opinii dotyczącej sprawozdania Zarządu Powiatu w Kamieniu Pomorskim z wykonania budżetu za 2008 rok, </w:t>
        <w:br/>
        <w:t>w brzmieniu jak załącznik nr 9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odczytanie wniosku Komisji Rewizyjnej w sprawie udzielenia absolutorium,</w:t>
      </w:r>
    </w:p>
    <w:p>
      <w:pPr>
        <w:pStyle w:val="Normal"/>
        <w:spacing w:before="0" w:after="0"/>
        <w:jc w:val="both"/>
        <w:rPr/>
      </w:pPr>
      <w:r>
        <w:rPr>
          <w:rFonts w:cs="Tahoma" w:ascii="Tahoma" w:hAnsi="Tahoma"/>
          <w:sz w:val="24"/>
          <w:szCs w:val="24"/>
        </w:rPr>
        <w:t xml:space="preserve">Przewodniczący Komisji Rewizyjnej, Sebastian Krupa odczytał wniosek Komisji Rewizyjnej Rady Powiatu w Kamieniu Pomorskim z dnia 15 kwietnia 2009 roku </w:t>
        <w:br/>
        <w:t xml:space="preserve">w sprawie udzielenia Zarządowi Powiatu w Kamieniu Pomorskim absolutorium       z tytułu wykonania budżetu za 2008 rok, w brzmieniu jak załącznik </w:t>
        <w:br/>
        <w:t>nr 10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6"/>
        </w:numPr>
        <w:spacing w:before="0" w:after="0"/>
        <w:jc w:val="both"/>
        <w:rPr>
          <w:rFonts w:ascii="Tahoma" w:hAnsi="Tahoma" w:cs="Tahoma"/>
          <w:sz w:val="24"/>
          <w:szCs w:val="24"/>
        </w:rPr>
      </w:pPr>
      <w:r>
        <w:rPr>
          <w:rFonts w:cs="Tahoma" w:ascii="Tahoma" w:hAnsi="Tahoma"/>
          <w:b/>
          <w:sz w:val="24"/>
          <w:szCs w:val="24"/>
        </w:rPr>
        <w:t>odczytanie</w:t>
      </w:r>
      <w:r>
        <w:rPr>
          <w:rFonts w:cs="Tahoma" w:ascii="Tahoma" w:hAnsi="Tahoma"/>
          <w:sz w:val="24"/>
          <w:szCs w:val="24"/>
        </w:rPr>
        <w:t xml:space="preserve"> </w:t>
      </w:r>
      <w:r>
        <w:rPr>
          <w:rFonts w:cs="Tahoma" w:ascii="Tahoma" w:hAnsi="Tahoma"/>
          <w:b/>
          <w:sz w:val="24"/>
          <w:szCs w:val="24"/>
        </w:rPr>
        <w:t xml:space="preserve">opinii Regionalnej Izby Obrachunkowej do wniosku Komisji Rewizyjnej Rady Powiatu w Kamieniu Pomorskim </w:t>
        <w:br/>
        <w:t xml:space="preserve">w sprawie udzielenia Zarządowi Powiatu absolutorium </w:t>
        <w:br/>
        <w:t>z wykonania budżetu za 2008 rok,</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dczytał treść Uchwały Składu Orzekającego Regionalnej Izby Obrachunkowej w Szczecinie Nr XLI/163/2009 </w:t>
        <w:br/>
        <w:t>z dnia 21 kwietnia 2009 roku w sprawie wydania opinii dotyczącej wniosku Komisji Rewizyjnej Rady Powiatu w Kamieniu Pomorskim w sprawie udzielenia Zarządowi Powiatu w Kamieniu Pomorskim absolutorium z tytułu wykonania budżetu za rok 2008, w brzmieniu jak załącznik nr 11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dyskusja</w:t>
      </w:r>
    </w:p>
    <w:p>
      <w:pPr>
        <w:pStyle w:val="Normal"/>
        <w:spacing w:before="0" w:after="0"/>
        <w:jc w:val="both"/>
        <w:rPr/>
      </w:pPr>
      <w:r>
        <w:rPr>
          <w:rFonts w:cs="Tahoma" w:ascii="Tahoma" w:hAnsi="Tahoma"/>
          <w:sz w:val="24"/>
          <w:szCs w:val="24"/>
        </w:rPr>
        <w:t xml:space="preserve">Radny Dariusz Abramowicz poinformował, że ma uwagę do Komisji Rewizyjnej. </w:t>
        <w:br/>
        <w:t xml:space="preserve">Przy zeszłorocznym budżecie radny mówił, co chciałby, by  ewentualnie Komisja Rewizyjna w tym protokole przedstawiła. Wyjaśnił, że według Niego zaopiniowanie wyłącznie wniosków Regionalnej Izby Obrachunkowej, czy ewentualnie sprawdzenie, czy nie było prowadzonych jakichś kontroli zewnętrznych i na tej podstawie wystawienie wniosku, to trochę za mało jeśli chodzi o celowość </w:t>
        <w:br/>
        <w:t xml:space="preserve">i gospodarność Zarządu w tym zakresie. Radny poinformował, że z tego, co się orientuje – Komisja Rewizyjna kontrolowała Zarząd Dróg Powiatowych, stwierdziła tam liczne uchybienia – brak nadzoru, co jest również wynikiem pracy Zarządu, </w:t>
        <w:br/>
        <w:t xml:space="preserve">po prostu Zarząd nie odpowiednio nadzoruje jednostki sobie podległe i zdaniem radnego takie krótkie zdanie na temat tej wykonanej kontroli mogło by się w tym protokole znaleźć. Radny wyjaśnił, iż wie, że protokoły mają ładnie wyglądać, świadczy też o tym odczytanie tak długich sprawozdań z komisji problemowych. Radny przypomniał, że w zeszłym roku informował Przewodniczącego Komisji Rewizyjnej, że jeśli trzeba będzie to pomoże, powie, co należy zrobić, jednakże nikt nie chciał skorzystać z Jego doświadczenia. </w:t>
      </w:r>
    </w:p>
    <w:p>
      <w:pPr>
        <w:pStyle w:val="Normal"/>
        <w:spacing w:before="0" w:after="0"/>
        <w:jc w:val="both"/>
        <w:rPr>
          <w:rFonts w:ascii="Tahoma" w:hAnsi="Tahoma" w:cs="Tahoma"/>
          <w:sz w:val="24"/>
          <w:szCs w:val="24"/>
        </w:rPr>
      </w:pPr>
      <w:r>
        <w:rPr>
          <w:rFonts w:cs="Tahoma" w:ascii="Tahoma" w:hAnsi="Tahoma"/>
          <w:sz w:val="24"/>
          <w:szCs w:val="24"/>
        </w:rPr>
        <w:t xml:space="preserve">Radny wyjaśnił, że do oceny budżetu brakuje Mu wielu czynników, gdyż porównując wyłącznie cyfry, można wystawić laurkę, ocenę celującą Pani Skarbnik, która prawidłowo poukładała wszystko w słupki. Przypomniał, że </w:t>
        <w:br/>
        <w:t xml:space="preserve">po drodze było wiele zmian budżetowych, zmiany sięgające milionów złotych, jednakże nikt nie zauważa dlaczego zmiany te były robione, a także z czego </w:t>
        <w:br/>
        <w:t xml:space="preserve">one wynikały. Wiele mówiło się tez na temat środków niewygasających, że robione to było w sposób niewłaściwy, gdyż okazało się, że nie było to zrealizowane        w odpowiednim zakresie.    </w:t>
      </w:r>
    </w:p>
    <w:p>
      <w:pPr>
        <w:pStyle w:val="Normal"/>
        <w:spacing w:before="0" w:after="0"/>
        <w:jc w:val="both"/>
        <w:rPr/>
      </w:pPr>
      <w:r>
        <w:rPr>
          <w:rFonts w:cs="Tahoma" w:ascii="Tahoma" w:hAnsi="Tahoma"/>
          <w:sz w:val="24"/>
          <w:szCs w:val="24"/>
        </w:rPr>
        <w:t xml:space="preserve">Radny Dariusz Abramowicz poinformował, że zaskoczyło Go dzisiejsze zachowanie w Zarządzie Dróg Powiatowych, gdzie chciał tylko zapoznać się </w:t>
        <w:br/>
        <w:t xml:space="preserve">z dokumentacją. Wyjaśnił, że również jest urzędnikiem, również prowadzi sprawy </w:t>
        <w:br/>
        <w:t xml:space="preserve">i jeśli ktoś chce to może w każdej chwili przyjść, rzucić hasło i radny udostępni dokumenty, jakie są potrzebne. Wyjaśnił, że nie rozumie, dlaczego w dniu dzisiejszym nie mógł zobaczyć tych dokumentów i poinformował, że jest to dla Niego na tyle dziwne, że może podejrzewać, że dzieją się tam jakieś prace, machlojki, ktoś chce coś ukryć, a być może dorabiane są nawet dokumenty.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jest zbulwersowany taką działalnością oraz, że będzie głosował „przeciw” temu budżetow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Rewizyjnej poinformował, że chciałby stanąć w obronie nie tylko swojej, ale również całej Komisji. Wyjaśnił, iż nie może zgodzić </w:t>
        <w:br/>
        <w:t xml:space="preserve">się ze słowami radnego Dariusza Abramowicza, gdyż komisja wyciągnęła wnioski </w:t>
        <w:br/>
        <w:t xml:space="preserve">z poprzedniego roku i przystępując w tym roku do pracy radni pracowali </w:t>
        <w:br/>
        <w:t xml:space="preserve">na dokumencie przedstawionym przez Regionalną Izbę Obrachunkową, a tam nie były uwzględnione sprawy, które radny Dariusz Abramowicz chciałby przeczytać. Oznajmił, że Komisja wykonała swoją pracę dostatecznie dobrze, czego najlepszym dowodem jest opinia Regionalnej Izby Obrachunkowej do Wniosku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odczytał opinię na temat tego, czym jest absolutorium, </w:t>
        <w:br/>
        <w:t xml:space="preserve">a mianowicie: […] nie można wykorzystywać absolutorium do innych celów, jak tylko do formy kontroli i rozliczenia prawidłowości prowadzenia gospodarki finansowej w ramach przyjętego budżetu. W procesie udzielania absolutorium jest uzyskanie odpowiedzi na pytanie: jak wyglądał planowany budżet, jakie             są przyczyny rozbieżności pomiędzy stanem planowanym a rzeczywistym ( jeśli takie były ), czy winą całej rozbieżności można obciążyć organ wykonawczy, czy też były one wynikiem różnych uwarunkowań […] </w:t>
      </w:r>
    </w:p>
    <w:p>
      <w:pPr>
        <w:pStyle w:val="Normal"/>
        <w:spacing w:before="0" w:after="0"/>
        <w:jc w:val="both"/>
        <w:rPr>
          <w:rFonts w:ascii="Tahoma" w:hAnsi="Tahoma" w:cs="Tahoma"/>
          <w:sz w:val="24"/>
          <w:szCs w:val="24"/>
        </w:rPr>
      </w:pPr>
      <w:r>
        <w:rPr>
          <w:rFonts w:cs="Tahoma" w:ascii="Tahoma" w:hAnsi="Tahoma"/>
          <w:sz w:val="24"/>
          <w:szCs w:val="24"/>
        </w:rPr>
        <w:t xml:space="preserve">Radny Marian Kiełbasa poinformował, że do wniosku w sprawie udzielenia absolutorium wyniki kontroli z działalności gospodarczej jakiegoś podmiotu </w:t>
        <w:br/>
        <w:t>są  bezzasadne.</w:t>
      </w:r>
    </w:p>
    <w:p>
      <w:pPr>
        <w:pStyle w:val="Normal"/>
        <w:spacing w:before="0" w:after="0"/>
        <w:jc w:val="both"/>
        <w:rPr/>
      </w:pPr>
      <w:r>
        <w:rPr>
          <w:rFonts w:cs="Tahoma" w:ascii="Tahoma" w:hAnsi="Tahoma"/>
          <w:sz w:val="24"/>
          <w:szCs w:val="24"/>
        </w:rPr>
        <w:t xml:space="preserve">Radny Marian Kiełbasa poinformował, że w sprawozdaniu z wykonania budżetu znajdują się zobowiązania wymagalne w kwocie 5 814zł od których zapłacone zostały odsetki. Istotne jest to, że najwyższe odsetki zapłacone są w Funduszu Ochrony Środowiska, a wydatki Powiatowego Funduszu Ochrony Środowiska zaplanowane zostały w wysokości 104 400zł, wykonanie wyniosło 15 115,65zł, </w:t>
        <w:br/>
        <w:t xml:space="preserve">co stanowiło jedynie 14,48% planu. Radny zwrócił się z zapytaniem, skąd </w:t>
        <w:br/>
        <w:t xml:space="preserve">te rozbieżności i dlaczego tak się stało, bo zapewne ktoś zawinił przy zapłacie odsetek, a skoro zawinił, to radny chciałby się dowiedzieć, jakie były tego powody, czy konsekwenc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wyjaśniła, że kwota obciążająca wyniosła 5 814,15zł. Oplata z tytułu kar dotyczyła Liceum Ogólnokształcącego w Kamieniu Pomorskim i dotyczyło to opłaty środowiskowej. Kwota była nie uregulowana </w:t>
        <w:br/>
        <w:t xml:space="preserve">od 2002 roku. Kwota należna wynosiła 1568,06zł, którą szkoła uregulowała </w:t>
        <w:br/>
        <w:t xml:space="preserve">w miesiącu lipcu i stąd takie wysokie odsetki. Z tego wynika, że kwota z tytułu opłat nie była uiszczana i przekazywana do sprawozdania odnośnie emisji do powietr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poinformował, że z tego wynika, że brak było nadzor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karbnik Powiatu wyjaśniła, że gdzieś to również umknęło w Urzędzie Wojewódzkim skoro nie upominano się o to wcześni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trwa to od 2002 roku i dotyczy jednej jednostki, czyli Liceum Ogólnokształcącego w Kamieniu Pomorskim. Wyjaśnił radnym, że był to jeden z zarzutów, jaki został postawiony Pani Ewie Milczarskiej  przy odwołaniu z funkcji dyrektora szko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wrócił się z prośbą do Przewodniczącego Rady, </w:t>
        <w:br/>
        <w:t xml:space="preserve">by dokumenty, takie jak budżet przekazywane były w dostępny sposób. Poinformował, że informował już o tym Skarbnik Powiatu, by dokumenty takie jak budżet nie były nie pospinanymi świstkami i do tego takimi, których spiąć w żaden sposób nie można. Radny wyjaśnił, że trzeba to czytać, trzeba korzystać z tego budżetu i dlatego zwraca się z prośbą, by tego typu dokumenty przekazywać </w:t>
        <w:br/>
        <w:t xml:space="preserve">w czytelny sposób.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jest to słuszna uwaga, która zgłaszana była przez większość rad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wrócił się z zapytaniem, dlaczego Przewodniczący Komisji Rewizyjnej nie poinformował radnych, że były przeprowadzone kontrole zewnętrzne dotyczące budżetu. Wyjaśnił, że z Wniosku Komisji Rewizyjnej radni dowiadują się, że w 2008 roku nie były prowadzone kontrole zewnętrzne </w:t>
        <w:br/>
        <w:t xml:space="preserve">i poinformował, że  w 2008 roku faktycznie nie było kontroli zewnętrznych, jednakże w momencie pisania  wniosku Przewodniczący musiał doskonale wiedzieć, że zakończona została kontrola NIK-u dotycząca zagadnień budżetowych roku 2008, a w protokole nie ma na ten temat żadnej wzmianki. Radni nic o tym do dnia dzisiejszego nie wiedzieli i Przewodniczący Komisji najprawdopodobniej nie raczył Ich o tym poinformować. W dniu 17 kwietnia wpłynęły wnioski pokontrolne, jednakże z protokołu pokontrolnego coś wynikało i Komisja powinna się do tego odnieść. </w:t>
      </w:r>
    </w:p>
    <w:p>
      <w:pPr>
        <w:pStyle w:val="Normal"/>
        <w:spacing w:before="0" w:after="0"/>
        <w:jc w:val="both"/>
        <w:rPr/>
      </w:pPr>
      <w:r>
        <w:rPr>
          <w:rFonts w:cs="Tahoma" w:ascii="Tahoma" w:hAnsi="Tahoma"/>
          <w:sz w:val="24"/>
          <w:szCs w:val="24"/>
        </w:rPr>
        <w:t xml:space="preserve">Radny poinformował, że Regionalna Izba Obrachunkowa nie kontroluje całości działań, tylko ocenia sprawozdanie budżetowe przedstawione i zaopiniowane przez Komisję Rewizyjną, a jak wynika z protokołu kontroli przeprowadzonej przez NIK ta ocena nie jest taka, jaka znalazła się w sprawozdaniu Komisji Rewizyjnej i tak np. w uzasadnieniu do wniosku radni czytają, że realizując zadania związane </w:t>
        <w:br/>
        <w:t xml:space="preserve">z wykonaniem budżetu Zarząd Powiatu kierował się zasadą celowości, legalności, rzetelności w gospodarowaniu środkami publicznymi, a w protokole pokontrolnym wyczytać można, że w nierzetelny sposób rozliczono dotację z budżetu państwa </w:t>
        <w:br/>
        <w:t xml:space="preserve">w wysokości 149 040zł. Ponadto NIK stwierdza, że w ewidencji księgowej nie wyodrębniono wydatków dokonanych ze środków otrzymanych z dotacji </w:t>
        <w:br/>
        <w:t xml:space="preserve">w wysokości 107 000zł, czym naruszono przepisy art. 132 ustawy o finansach publicznych, czyli jak widać są to bardzo poważne zastrzeżenia NIK-u dotyczące budżetu roku 2008. Radny wyjaśnił, że może ktoś zapytać, dlaczego Regionalna Izba Obrachunkowa nie zwróciła na to uwagi i oznajmił, że nie zwróciła gdyż </w:t>
        <w:br/>
        <w:t xml:space="preserve">w sprawozdaniu do RIO po prostu tego nie było, nie uwzględniono tego, </w:t>
        <w:br/>
        <w:t xml:space="preserve">a powinno to być. Dotacje powinny być wprowadzone do budżetu, Rada powinna wprowadzić je do budżetu i powinno być to zrealizowane, a w budżecie tego nie było. Z protokołu wynika również, że należałoby zwrócić 50 000zł nieprawidłowo wykorzystanej dotacji, ponadto nie naliczono kar na ponad 75 000zł itd. Radny poinformował, że można było nad tym dyskutować, gdy był na to czas. Zgadza się, że od niektórych spraw można się odwołać, być może niektóre się wyjaśnią, radny nie stawia tego jednoznacznie, a jedyna pretensja jest o to, </w:t>
        <w:br/>
        <w:t xml:space="preserve">że Przewodniczący Komisji Rewizyjnej nie pokazał tego radnym. Radni powinni to mieć i może w dniu dzisiejszym niepotrzebna była by dyskusja. Radni podsumowali by to, podali jakieś wnioski. Wystawiona została laurka, że wszystko prowadzone jest w sposób rzetelny, NIK stwierdził, że jednak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Rewizyjnej poinformował, że kolejny raz nie może zgodzić się z faktem, że Komisja coś przeoczyła, gdyż tak nie jest. Członkowie Komisji pytali o kontrole przeprowadzone w 2008 roku i na tą okoliczność poproszony został Pan Starosta, który wyjaśnił radnym, że faktycznie kontrola została przeprowadzona, protokół z kontroli został sporządzony, ale nie było jeszcze wniosków pokontrolnych, w związku z czym Komisja nie mogła tego uwzględnić </w:t>
        <w:br/>
        <w:t>w swoim wniosku i to jest cała prawda na ten temat, a radny Anatol Kołoszuk przedstawił to w taki sposób, jakby Komisja Rewizyjna chciała coś ukry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wyjaśnił, że pomimo tego, że nie było jeszcze zaleceń pokontrolnych poinformował Członków Komisji Rewizyjnej o wszystkich sprawach. Wyjaśnił radnym, że najważniejszą sprawą może okazać się zwrot kwoty 50 000zł.</w:t>
      </w:r>
    </w:p>
    <w:p>
      <w:pPr>
        <w:pStyle w:val="Normal"/>
        <w:spacing w:before="0" w:after="0"/>
        <w:jc w:val="both"/>
        <w:rPr/>
      </w:pPr>
      <w:r>
        <w:rPr>
          <w:rFonts w:cs="Tahoma" w:ascii="Tahoma" w:hAnsi="Tahoma"/>
          <w:sz w:val="24"/>
          <w:szCs w:val="24"/>
        </w:rPr>
        <w:t xml:space="preserve">Oznajmił, że dziwi się radnemu Anatolowi Kołoszukowi, który był Starostą, przeszedł niejedną kontrolę i wie, że każda kontrola znajdzie jakieś uchybienia. Wyjaśnił, że nie stało się nic wielkiego, wszystkie nieprawidłowości zostały uregulowane. Przypomniał, że kontrole są po to, by wskazać  nieprawidłowości. Starosta wyjaśnił, że nie ma ludzi nieomylnych, jednakże nie chce tego dłużej ciągnąć, gdyż myślał, że przynajmniej to jest zrozumiał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nie o to chodzi, ale jak się teraz okazuje Komisji Rewizyjnej było to przedstawione, natomiast Komisja Budżetowa, która jest wiodącą komisją w sprawie budżetu nic o tym nie wiedziała. Dopiero w trakcie omawiania budżetu na Komisji Budżetowej radny zwrócił się z zapytaniem </w:t>
        <w:br/>
        <w:t xml:space="preserve">do Skarbnik Powiatu, czy była przeprowadzona jakaś kontrola i dopiero wtedy radni się o tym dowiedzieli. Radny wyjaśnił, że gdyby sam o to nie zapytał,         to pewnie do dnia dzisiejszego radni nie wiedzieliby o tym. Na posiedzeniu Komisji Budżetowej podczas dyskusji o realizacji budżetu 2008 padło stwierdzenie, że nie były przeprowadzone kontrole odnośnie 2008 roku, co można uznać za grę słów, gdyż faktycznie w 2008 roku nie było żadnej kontroli, ale za 2008 rok już tak, </w:t>
        <w:br/>
        <w:t xml:space="preserve">w związku z czym nie można powiedzieć, że za 2008 rok nie było kontroli. Można potraktować to jak chęć ukrycia prawdy, co jest bulwersujące. Radny poinformował, że są pewne rozbieżności między wnioskiem, a protokołem, gdyż </w:t>
        <w:br/>
        <w:t>z wniosku wynika, że wszystko prowadzone było w sposób rzetelny, a z protokołu NIK- u wynika, że jednak 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Kaczor poinformował, że to właśnie Komisja Rewizyjna poprosiła </w:t>
        <w:br/>
        <w:t xml:space="preserve">o protokół z kontroli NIK-u. Poinformował, że doskonale rozumie radnego Anatola Kołoszuka i przyznał Mu rację, gdyż jest w opozycji i szczegół urasta do rangi problemu. Poinformował, że taka jest rola opozycji - radny ma prawo mówić to, </w:t>
        <w:br/>
        <w:t xml:space="preserve">co mówi i nie ma się czym denerw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drzej Wróblewski zwrócił się z zapytaniem, czy radny Anatol Kołoszuk nie mówi prawd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Kaczor poinformował, że nie powiedział nic na ten temat, a jedynie przyznał radnemu Anatolowi  Kołoszukowi rację. Wyjaśnił, że radny jest </w:t>
        <w:br/>
        <w:t xml:space="preserve">w opozycji, w związku z czym ma prawo każde uchybienie wyciągnąć i zrobić </w:t>
        <w:br/>
        <w:t>z tego proble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zgadza się ze stwierdzeniem, że nie popełnia błędów tylko ten, kto nic nie robi i są to rutynowe zastrzeżenia, a nawet miałkie. Radny zwrócił się do Wicestarosty z informacją, że problem zlokalizowany jest gdzie indziej i oznajmił, że jest tu jakaś dziwna maniera ochrony dokumentów w Starostwie, czego przykładem jest radny Dariusz Abramowicz. Radny wyjaśnił, że gdyby protokół przedstawiony był na komisjach, to w dniu dzisiejszym nikt nie zwracałby na to uwagi, a tym bardziej radny Anatol Kołoszuk, który też był Starostą i pewnie wie, że zarzuty są miałkie. Poinformował, że tym samym nie zgadza się z radnym Dariuszem Kaczor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odniósł się do wypowiedzi Starosty, który oznajmił, że na posiedzeniu Komisji Rewizyjnej przekazał informację na temat wyniku kontroli </w:t>
        <w:br/>
        <w:t xml:space="preserve">i oznajmił, że to On poprosił o książkę kontroli za rok ubiegły, </w:t>
        <w:br/>
        <w:t>w wyniku czego Starosta przyniósł protokół z kontroli, która prowadzona była do 20 marca. Na Jego pytanie, czy są jakieś zalecenia Starosta odpowiedział, że nie ma i na tej podstawie radny uznał, że nie ma tych problemów, o których dziś słyszy. Gdyby radni o tym wiedzieli, to sprawdziliby, czy są one podstawą do uznania za naruszenie prawa. Radny poinformował, że prawda jest taka, że na pytanie, czy są zalecenia Starosta odpowiedział, że nie m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mówił o t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rian Kiełbasa poinformował, że Jemu na pewno Starosta o tym nie mówi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Kaczor poinformował, że  z tego, co Mu wiadomo zalecenia pokontrolne przyszły 17 kwietnia, a komisja Rewizyjna obradowała 15 kwietnia 2009 roku.</w:t>
      </w:r>
    </w:p>
    <w:p>
      <w:pPr>
        <w:pStyle w:val="Normal"/>
        <w:spacing w:before="0" w:after="0"/>
        <w:jc w:val="both"/>
        <w:rPr/>
      </w:pPr>
      <w:r>
        <w:rPr>
          <w:rFonts w:cs="Tahoma" w:ascii="Tahoma" w:hAnsi="Tahoma"/>
          <w:sz w:val="24"/>
          <w:szCs w:val="24"/>
        </w:rPr>
        <w:t xml:space="preserve">Radny Marina Kiełbasa poinformował, że Starosta mógł powiedzieć, że w treści protokołu są takie uwag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oinformował, że to właśnie radnemu Marianowi Kiełbasie tłumaczył, że jest zagrożenie zwrotu kwoty 50 000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głosił wniosek formalny o przerwę.</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i/>
          <w:sz w:val="24"/>
          <w:szCs w:val="24"/>
        </w:rPr>
        <w:t xml:space="preserve">Od godziny 15:30 do godziny 15:42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 xml:space="preserve">podjęcie uchwały w sprawie rozpatrzenia sprawozdania oraz udzielenia absolutorium Zarządowi Powiatu </w:t>
        <w:br/>
        <w:t>w Kamieniu Pomorskim z wykonania budżetu Powiatu Kamieńskiego za 2008 rok.</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7 głosami „przeciw”</w:t>
      </w:r>
    </w:p>
    <w:p>
      <w:pPr>
        <w:pStyle w:val="Normal"/>
        <w:spacing w:before="0" w:after="0"/>
        <w:jc w:val="both"/>
        <w:rPr/>
      </w:pPr>
      <w:r>
        <w:rPr>
          <w:rFonts w:cs="Tahoma" w:ascii="Tahoma" w:hAnsi="Tahoma"/>
          <w:sz w:val="24"/>
          <w:szCs w:val="24"/>
        </w:rPr>
        <w:t xml:space="preserve">podjęła Uchwałę Nr XXIX/172/2009 w sprawie rozpatrzenia sprawozdania oraz udzielenia absolutorium Zarządowi Powiatu w Kamieniu Pomorskim z wykonania budżetu Powiatu Kamieńskiego za 2008 rok, w brzmieniu jak załącznik </w:t>
        <w:br/>
        <w:t>nr 12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4"/>
        </w:numPr>
        <w:spacing w:before="0" w:after="0"/>
        <w:ind w:left="993" w:hanging="720"/>
        <w:jc w:val="both"/>
        <w:rPr>
          <w:rFonts w:ascii="Tahoma" w:hAnsi="Tahoma" w:cs="Tahoma"/>
          <w:b/>
          <w:b/>
          <w:sz w:val="24"/>
          <w:szCs w:val="24"/>
        </w:rPr>
      </w:pPr>
      <w:r>
        <w:rPr>
          <w:rFonts w:cs="Tahoma" w:ascii="Tahoma" w:hAnsi="Tahoma"/>
          <w:b/>
          <w:sz w:val="24"/>
          <w:szCs w:val="24"/>
        </w:rPr>
        <w:t>w sprawie udzielenia pomocy finansowej Gminie Kamień Pomorski.</w:t>
      </w:r>
    </w:p>
    <w:p>
      <w:pPr>
        <w:pStyle w:val="Normal"/>
        <w:spacing w:before="0" w:after="0"/>
        <w:jc w:val="both"/>
        <w:rPr/>
      </w:pPr>
      <w:r>
        <w:rPr>
          <w:rFonts w:cs="Tahoma" w:ascii="Tahoma" w:hAnsi="Tahoma"/>
          <w:sz w:val="24"/>
          <w:szCs w:val="24"/>
        </w:rPr>
        <w:t xml:space="preserve">Przewodniczący Rady Powiatu Mariusz Wawrzyński poinformował, że radni </w:t>
        <w:br/>
        <w:t xml:space="preserve">nie otrzymali projektu w/w uchwały w materiałach, gdyż weszła ona dopiero </w:t>
        <w:br/>
        <w:t xml:space="preserve">po rozesłaniu materiałów. </w:t>
      </w:r>
    </w:p>
    <w:p>
      <w:pPr>
        <w:pStyle w:val="Normal"/>
        <w:spacing w:before="0" w:after="0"/>
        <w:jc w:val="both"/>
        <w:rPr>
          <w:rFonts w:ascii="Tahoma" w:hAnsi="Tahoma" w:cs="Tahoma"/>
          <w:sz w:val="24"/>
          <w:szCs w:val="24"/>
        </w:rPr>
      </w:pPr>
      <w:r>
        <w:rPr>
          <w:rFonts w:cs="Tahoma" w:ascii="Tahoma" w:hAnsi="Tahoma"/>
          <w:sz w:val="24"/>
          <w:szCs w:val="24"/>
        </w:rPr>
        <w:t>Przewodniczący przedstawił pismo prezesa Regionalnej Izby Obrachunkowej, które stanowi załącznik nr 13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uchwała dla radnych jest jednoznaczna </w:t>
        <w:br/>
        <w:t xml:space="preserve">i w pełni zasadna. Wyraził swoje przekonanie, że wszyscy są zgodni, co do przyjęcia takiej uchwały. Radny poinformował, że dobrze się stało, że jest jakiś zespół, który reprezentuje szerszą zbiorowość osób, które pomagają w tym konkretnym przypadku. Radny zwrócił się z apelem do Pani Sekretarz, która informowała, że w pewnym momencie zrezygnuje z tego, a dalej będzie kontynuował to Burmistrz, co jest zrozumiałe, gdyż w tym zakresie budowy tak ma być, gdyż taka jest właściwość i poprosił, by nie uciekła jedna, ważna sprawa, </w:t>
        <w:br/>
        <w:t xml:space="preserve">a mianowicie poszkodowane dzieci. Radny wyjaśnił, że nie ma jeszcze konkretnych stanowisk, kto konkretnie i jakim rodzinom trzeba pomóc, jednakże na pewno najwięcej pomocy trzeba będzie udzielić tym osobom, które zostały najbardziej poszkodowane, czyli dzieciom, gdyż zdarzy się, że zostaną pół sieroty, sieroty, więc będą potrzebne inne pieniądze. Ważne jest, by osoby te miały dach nad głową, z czym wszyscy się zgadzają, jednakże później zostają te osoby najbardziej poszkodowane, które będą wymagały pomocy jeszcze przez wiele lat. Radny przypomniał, że Caritas będzie wypłacał każdemu dziecku kwotę 300zł do momentu ukończenia 18 roku życia, co jest bardzo dobre, jednakże pomoc ta  jest </w:t>
        <w:br/>
        <w:t>niewystarczająca. Radny poinformował, że zapewne będzie jeszcze wiele podobnych propozycji, ale niech zespół działa, niech Pani Sekretarz kieruje tym zespołem, by wszystko było monitorowane. Poprosił, by radni mieli świadomość, że może jeszcze jako ta Rada trzeba będzie podjąć decyzję na temat innej formy pomocy docelowej, długofalowej dla dzieci. Radny poinformował, że Klub Radnych „Jedność” zadeklarował, że przekaże kwotę 2000zł jako pomoc doraźną, gdyż każda złotówka jest ważna. Oznajmił, że wierzy, że Pani Sekretarz „pociągnie” dalej tą spraw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ekretarz Powiatu, Anna Stanaszek – Kaczor wyjaśniła, że zespół powołany został w konkretnym celu, a mianowicie było to przygotowanie inwestycji. Zapewnienie pomocy mieszkańcom, dzieciom oraz zbieranie pieniędzy leży po stronie Gminy Kamień Pomorski. Zespół miał za zadanie, by nie przegapić tego najważniejszego czasu, gdyż  czas bezpośrednio po tragedii jest najważniejszy, wszystkie drzwi </w:t>
        <w:br/>
        <w:t xml:space="preserve">są otwarte, można jak najwięcej rzeczy załatwić. Jak wiadomo Gmina ma też inne zadania i stąd Pani Sekretarz zgodziła się być koordynatorem zespołu, jednakże </w:t>
        <w:br/>
        <w:t xml:space="preserve">za jakiś czas nadejdzie moment, gdy to przekaże i dalej poprowadzi to już Gmina Kamień Pomorski. Natomiast pomoc dzieciom, zapewnienie opieki mieszkańcom, organizacja wakacji – tym wszystkim kieruje Gmina Kamień Pomorski. Ze strony Powiatu jest Pani Maria Berenda z wydziału spraw społecznych i zdrowia, która koordynuje tą pomoc, natomiast zespół, którego jest Przewodniczącą został powołany w konkretnym celu, a mianowicie ma zapewnić ( do jesieni ) poszkodowanym dach nad głow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ustosunkował się do zapytania radnego Anatola Kołoszuka i wyjaśnił, że długofalowa pomoc dla poszkodowanych została już </w:t>
        <w:br/>
        <w:t xml:space="preserve">w jakiś sposób rozpracowana przez zespół przy Burmistrzu. Pomoc została opracowana i obejmować będzie również leczenie osób uzależnionych, gdyż jest </w:t>
        <w:br/>
        <w:t xml:space="preserve">to problem, z którym gmina będzie się później borykać. Radny poinformował, że dla wszystkich dzieci, które uczęszczają do szkoły zakupione zostały nowe meble, by mogły kontynuować naukę. Pomoc materialna odnośnie zakupu mebli, bądź podręczników została definitywnie załatwiona przez Caritas, natomiast pomoc długofalowa jest opracowana w sposób całkowity, przekazana została </w:t>
        <w:br/>
        <w:t xml:space="preserve">do odpowiednich organów, czy instytucji, które będą współdziałać w tym zakresie. Radny podkreślił, że wszystkie zadania są w zasadzie Burmistrza i Gminy Kamień Pomorski. Radny poinformował, że bardzo dobrze, że jest taka troska ze strony radnych i wyjaśnił, że jako mieszkańcy miasta, czy Powiatu będą się przypatrywać w jaki sposób realizowane są zadania, które zespoły przyjęły na lata kolejne. </w:t>
        <w:br/>
        <w:t xml:space="preserve">W chwili obecnej najważniejsze jest, by dać tym ludziom dach nad głową </w:t>
        <w:br/>
        <w:t>i wyposażyć im mieszkania. Ze wszystkich pieniędzy, które spływają musi być przygotowane również wyposażenie mieszkań, a jak wiadomo to również są nie małe pieniądz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ekretarz Powiatu Anna Stanaszek – Kaczor poinformowała, że jest nawet oferta firmy budowlanej, która oferuje wyposażyć każde mieszkanie w lodówkę, pralkę </w:t>
        <w:br/>
        <w:t xml:space="preserve">i kuchenkę. Ofert jest bardzo dużo, z których Burmistrz będzie później coś wybier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docenia zaangażowanie ludzi, którzy byli i są teraz, jak Pani Sekretarz, jednakże wyjaśnił, że udzielana pomoc jest dobra, ale w szczegółach można by to jeszcze dopracować. Radny poinformował, że Jego szkoła wzięła pod opiekę 3 gimnazjalistów, którzy nie mają podręczników do dnia dzisiejszego i nikt o tym nie pomyślał, a rodzice o tym nie myślą, gdyż są jeszcze w traumie. </w:t>
      </w:r>
    </w:p>
    <w:p>
      <w:pPr>
        <w:pStyle w:val="Normal"/>
        <w:spacing w:before="0" w:after="0"/>
        <w:jc w:val="both"/>
        <w:rPr>
          <w:rFonts w:ascii="Tahoma" w:hAnsi="Tahoma" w:cs="Tahoma"/>
          <w:sz w:val="24"/>
          <w:szCs w:val="24"/>
        </w:rPr>
      </w:pPr>
      <w:r>
        <w:rPr>
          <w:rFonts w:cs="Tahoma" w:ascii="Tahoma" w:hAnsi="Tahoma"/>
          <w:sz w:val="24"/>
          <w:szCs w:val="24"/>
        </w:rPr>
        <w:t xml:space="preserve">Radny złożył formalny wniosek, by radni „opodatkowali się” kwotą 50zł, </w:t>
        <w:br/>
        <w:t xml:space="preserve">co miesiąc, do końca trwania III kadencji, z przeznaczeniem na pomoc dla poszkodowanych. Wyraził swoje przekonanie, że będzie to najdłuższa pomoc </w:t>
        <w:br/>
        <w:t xml:space="preserve">w kadencji. </w:t>
      </w:r>
    </w:p>
    <w:p>
      <w:pPr>
        <w:pStyle w:val="Normal"/>
        <w:spacing w:before="0" w:after="0"/>
        <w:jc w:val="both"/>
        <w:rPr/>
      </w:pPr>
      <w:r>
        <w:rPr>
          <w:rFonts w:cs="Tahoma" w:ascii="Tahoma" w:hAnsi="Tahoma"/>
          <w:sz w:val="24"/>
          <w:szCs w:val="24"/>
        </w:rPr>
        <w:t xml:space="preserve">Przewodniczący Rady Powiatu zaproponował, by wniosek ten przenieść </w:t>
        <w:br/>
        <w:t xml:space="preserve">do wolnych wniosk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deklaracji jeśli chodzi o Skarb Państwa, </w:t>
        <w:br/>
        <w:t>i Premiera, o czym w dniu dzisiejszym Pani Sekretarz informowała, a wcześniej na komisji Wicestarosta był uprzejmy ostro bronić Pana Premiera, że jak to, przecież taki majątek, bo ta działka na ulicy Orzeszkowej jest własnością Skarbu Państwa, a Wicestarosta wie, jakie to pieniądze i już chce to zaliczyć jako datek Skarbu Państwa. Radny wyjaśnił, że w dniu dzisiejszym okazało się, że nie jest to własność, tzn. w pewnym sensie jest, z tymże jest to użytkowanie wieczyste, a jak sami wszyscy wiedzą, użytkowanie wieczyste daje tą możliwość, że użytkownik wieczysty może na niej budować i nie jest to żadną łaską. Wyjaśnił, że o ile wie zamiana pomiędzy Skarbem Państwa a Gminą, która mu użytkowanie wieczyste na gruncie przeznaczonym na budownictwo socjalne jest bez żadnej ła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ekretarz Powiatu, Anna Stanaszek – Kaczor wyjaśniła, że nie chodziło tu prawdopodobnie o działkę na ul. Garncarskiej, tylko inne działki Skarbu Państwa na terenie Powiatu Kamień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prosił, by nie rozliczać w tej chwili Pana Premiera, gdyż radni nie od tego s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Wicestarosta Marek Kawa poinformował, że nigdy nie mówił, że działka ma być zaliczona na poczet pieniędzy, które chciał przekazać Premier, a jeśli radny Dariusz Abramowicz tak to zrozumiał, to po prostu źle zrozumi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rFonts w:ascii="Tahoma" w:hAnsi="Tahoma" w:cs="Tahoma"/>
          <w:sz w:val="24"/>
          <w:szCs w:val="24"/>
        </w:rPr>
      </w:pPr>
      <w:r>
        <w:rPr>
          <w:rFonts w:cs="Tahoma" w:ascii="Tahoma" w:hAnsi="Tahoma"/>
          <w:sz w:val="24"/>
          <w:szCs w:val="24"/>
        </w:rPr>
        <w:t>podjęła Uchwałę Nr XXIX/173/2009 w sprawie udzielenia pomocy finansowej Gminie Kamień Pomorski, w brzmieniu jak załącznik nr 14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4"/>
        </w:numPr>
        <w:spacing w:before="0" w:after="0"/>
        <w:ind w:left="1134" w:hanging="720"/>
        <w:jc w:val="both"/>
        <w:rPr>
          <w:rFonts w:ascii="Tahoma" w:hAnsi="Tahoma" w:cs="Tahoma"/>
          <w:b/>
          <w:b/>
          <w:sz w:val="24"/>
          <w:szCs w:val="24"/>
        </w:rPr>
      </w:pPr>
      <w:r>
        <w:rPr>
          <w:rFonts w:cs="Tahoma" w:ascii="Tahoma" w:hAnsi="Tahoma"/>
          <w:b/>
          <w:sz w:val="24"/>
          <w:szCs w:val="24"/>
        </w:rPr>
        <w:t>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Zarząd Powiatu wprowadził autopoprawkę do projektu uchwały na posiedzeniu w dniu 21 kwietnia 2009 roku dotyczącą kwoty 10 500zł, w związku z przyjęciem rozliczenia umowy w ramach Programu Leonardo da Vinci realizowanego przez Zespół Szkół Ponadgimnazjalnych w Wolinie. W 2007 roku szkoła otrzymała środki na realizację zadania i wykorzystała je na staże uczniowskie dla 19 uczniów. W rozliczeniu przyjętym przez Narodową Agencję Programu LLP uznano, iż w stażach powinno uczestniczyć 30 uczniów. W związku z powyższym zwrotowi podlega różnica wynikająca z rozliczenia dotacji. Jednostka uzyskała darowiznę na pokrycie wydatków, które nie zostały przyjęte w rozliczeniu.</w:t>
      </w:r>
    </w:p>
    <w:p>
      <w:pPr>
        <w:pStyle w:val="Normal"/>
        <w:spacing w:before="0" w:after="0"/>
        <w:jc w:val="both"/>
        <w:rPr>
          <w:rFonts w:ascii="Tahoma" w:hAnsi="Tahoma" w:cs="Tahoma"/>
          <w:sz w:val="24"/>
          <w:szCs w:val="24"/>
        </w:rPr>
      </w:pPr>
      <w:r>
        <w:rPr>
          <w:rFonts w:cs="Tahoma" w:ascii="Tahoma" w:hAnsi="Tahoma"/>
          <w:sz w:val="24"/>
          <w:szCs w:val="24"/>
        </w:rPr>
        <w:t>Pierwotny projekt uchwały stanowi załącznik nr 15 do protokołu.</w:t>
      </w:r>
    </w:p>
    <w:p>
      <w:pPr>
        <w:pStyle w:val="Normal"/>
        <w:spacing w:before="0" w:after="0"/>
        <w:jc w:val="both"/>
        <w:rPr>
          <w:rFonts w:ascii="Tahoma" w:hAnsi="Tahoma" w:cs="Tahoma"/>
          <w:sz w:val="24"/>
          <w:szCs w:val="24"/>
        </w:rPr>
      </w:pPr>
      <w:r>
        <w:rPr>
          <w:rFonts w:cs="Tahoma" w:ascii="Tahoma" w:hAnsi="Tahoma"/>
          <w:sz w:val="24"/>
          <w:szCs w:val="24"/>
        </w:rPr>
        <w:t>Autopoprawka Zarządu z dnia 21 kwietnia 2009 roku stanowi załącznik nr 16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informował, w punkcie tym głos zechce zabrać Burmistrz Golczewa, Pan Andrzej Danielu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Burmistrz Golczewa, Pan Andrzej Danieluk poprosił o zmianę zapisu w uchwale </w:t>
        <w:br/>
        <w:t xml:space="preserve">w sprawie zmiany budżetu Powiatu Kamieńskiego na 2009 rok odnośnie inwestycji realizowanej przez Gminę Golczewo z: „przebudowa odcinka ulicy Kozielickiej </w:t>
        <w:br/>
        <w:t xml:space="preserve">w Wysokiej Kamieńskiej w ramach poprawy bezpieczeństwa pieszych” na: „ modernizacja dróg powiatowych na terenie Gminy Golczewo”. Burmistrz wyjaśnił, że konsekwencja przyjęcia przez Radę Powiatu uchwały w pierwotnym kształcie spowodowałoby, że występując o dodatkowe środki mógłby wystąpić wyłącznie </w:t>
        <w:br/>
        <w:t xml:space="preserve">o ten odcinek, natomiast są fundusze jak: BRD, PRO, RPO i Gmina mogłaby próbować pozyskać środki z kilku programów, w związku z czym zwraca się </w:t>
        <w:br/>
        <w:t>z prośbą, by Rada Powiatu podjęła uchwałę z autopoprawką.</w:t>
      </w:r>
    </w:p>
    <w:p>
      <w:pPr>
        <w:pStyle w:val="Normal"/>
        <w:spacing w:before="0" w:after="0"/>
        <w:jc w:val="both"/>
        <w:rPr>
          <w:rFonts w:ascii="Tahoma" w:hAnsi="Tahoma" w:cs="Tahoma"/>
          <w:sz w:val="24"/>
          <w:szCs w:val="24"/>
        </w:rPr>
      </w:pPr>
      <w:r>
        <w:rPr>
          <w:rFonts w:cs="Tahoma" w:ascii="Tahoma" w:hAnsi="Tahoma"/>
          <w:sz w:val="24"/>
          <w:szCs w:val="24"/>
        </w:rPr>
        <w:t xml:space="preserve">Burmistrz Andrzej Danieluk podziękował za dopuszczenie Go do głosu. Poinformował, że z uporem maniaka próbuje rozmawiać ze Starostą, próbuje rozmawiać z Panem Henrykiem Grzybowskim, jednakże mało skutecznie. Podczas ostatniego spotkania dostał deklarację od Przewodniczącego Rady Powiatu, </w:t>
        <w:br/>
        <w:t xml:space="preserve">że radni koalicji chcą się z Nim spotkać, by wysłuchać Jego uwag z czego bardzo się cieszy i ma nadzieję, że będzie miał okazję przedstawić swoje zdanie, gdyż nie bardzo chce wierzyć w to, że radni koalicji nie chcą dostrzec Golczewa w swoim Powiecie. </w:t>
      </w:r>
    </w:p>
    <w:p>
      <w:pPr>
        <w:pStyle w:val="Normal"/>
        <w:spacing w:before="0" w:after="0"/>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Mariusz Wawrzyński wyjaśnił, że jak rozumie będzie to autopoprawka Zarządu, gdyż Burmistrz nie ma prawa wnosić poprawek do uchwał Rady. Poinformował, że sprawa omawiana wcześniej była przez </w:t>
        <w:br/>
        <w:t xml:space="preserve">z Wicestarostą, Starosta również przychyla się do tego, by w § 4, punkcie </w:t>
        <w:br/>
        <w:t>1 zapis otrzymał brzmienie: „modernizacja dróg powiatowych na terenie Gminy Golczew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Kamieniu Pomorskim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4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yjęła poprawkę w paragrafie 4</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1 radny nie brał udziału w głosowaniu.</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Kamieniu Pomorskim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4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djęła Uchwałę Nr XXIX/174/2009 w sprawie zmiany budżetu Powiatu Kamieńskiego na 2009 rok, w brzmieniu jak załącznik nr 17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numPr>
          <w:ilvl w:val="1"/>
          <w:numId w:val="4"/>
        </w:numPr>
        <w:spacing w:before="0" w:after="0"/>
        <w:ind w:left="0" w:hanging="0"/>
        <w:contextualSpacing/>
        <w:jc w:val="both"/>
        <w:rPr>
          <w:rFonts w:ascii="Tahoma" w:hAnsi="Tahoma" w:cs="Tahoma"/>
          <w:b/>
          <w:b/>
          <w:sz w:val="24"/>
          <w:szCs w:val="24"/>
        </w:rPr>
      </w:pPr>
      <w:r>
        <w:rPr>
          <w:rFonts w:cs="Tahoma" w:ascii="Tahoma" w:hAnsi="Tahoma"/>
          <w:b/>
          <w:sz w:val="24"/>
          <w:szCs w:val="24"/>
        </w:rPr>
        <w:t xml:space="preserve">w sprawie ustalenia REGULAMINU określającego wysokość oraz szczegółowe warunki przyznawania nauczycielom dodatków: </w:t>
        <w:br/>
        <w:t>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zwrócił się z zapytaniem, czy Komisje opiniowały w/w projekt uchwał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w/w uchwał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Komisji Budżetowo – Gospodarczej, Bogdan Wilkowski poinformował, że Komisje pozytywnie zaopiniowały projekt uchwał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Marian Kiełbasa poinformował, że ma uwagę do działu </w:t>
      </w:r>
      <w:r>
        <w:rPr>
          <w:rFonts w:cs="Tahoma" w:ascii="Tahoma" w:hAnsi="Tahoma"/>
          <w:b/>
          <w:sz w:val="24"/>
          <w:szCs w:val="24"/>
        </w:rPr>
        <w:t>dodatek motywacyjny</w:t>
      </w:r>
      <w:r>
        <w:rPr>
          <w:rFonts w:cs="Tahoma" w:ascii="Tahoma" w:hAnsi="Tahoma"/>
          <w:sz w:val="24"/>
          <w:szCs w:val="24"/>
        </w:rPr>
        <w:t xml:space="preserve">, gdyż w punkcie 9 znajduje się zapis, że „w szczególnie uzasadnionych przypadkach Zarząd Powiatu może zmienić wysokość dodatku motywacyjnego”. Poinformował, że nie ma wyszczególnienia o jakie przypadki chodzi, napisane jest to zbyt ogólnie w związku z czym wnosi, by całkowicie wykreślić ten zapis. Radny zwrócił się z zapytaniem, czy jeśli dyrektor źle będzie kłaniał się Zarządowi, to wówczas Zarząd będzie mógł zabrać , a jeśli odwrotnie </w:t>
        <w:br/>
        <w:t xml:space="preserve">to dołoży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wyjaśnił, że zapis ten istnieje od zawsze i zawsze </w:t>
        <w:br/>
        <w:t>był zrozumiały. Szczególne przypadki ustalone są przez ustawę o systemie oświaty i są to takie przypadki, gdy np. dyrektor pobije ucznia, popełni jakieś przestępstwo. Starosta oznajmił, że było by dziwne, gdyby taki dyrektor pobierał w dalszym ciągu dodatek motywacyjn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Marian Kiełbasa wyjaśnił, że gdyby znajdował się zapis, że w szczególnych przypadkach, które określone są w ustawie Zarząd ma prawo dokonywać zmian, </w:t>
        <w:br/>
        <w:t>to było by to zrozumiał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wyjaśnił, że ustawa definiuje to w ten sam sposób.</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ostrzegł radnych, że tekst regulaminu uzgodniony już jest ze związkami zawodowymi i każda ingerencja </w:t>
        <w:br/>
        <w:t xml:space="preserve">w tekst grozi ty, że sprawa wróci z powrotem, a wówczas obowiązywał będzie ubiegłoroczny regulamin, który jest mniej korzystny dla nauczycieli. Przewodniczący Rady Powiatu wyjaśnił, że przy ogólnej obniżce subwencji oświatowej o kwotę 750 000zł, wysokość dodatku motywacyjnego podniesiona została o 1% i poprosił, by przekazywać taką informację nauczycielom, pracownikom szkoły, gdyż jest to bardzo istotna spraw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Marian Kiełbasa poinformował, że w takim razie wycofuje swój wniose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4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2 głosami „wstrzymującymi się”</w:t>
      </w:r>
    </w:p>
    <w:p>
      <w:pPr>
        <w:pStyle w:val="Akapitzlist"/>
        <w:spacing w:before="0" w:after="0"/>
        <w:ind w:left="0" w:hanging="0"/>
        <w:contextualSpacing/>
        <w:jc w:val="both"/>
        <w:rPr/>
      </w:pPr>
      <w:r>
        <w:rPr>
          <w:rFonts w:cs="Tahoma" w:ascii="Tahoma" w:hAnsi="Tahoma"/>
          <w:sz w:val="24"/>
          <w:szCs w:val="24"/>
        </w:rPr>
        <w:t xml:space="preserve">podjęła Uchwałę Nr XXIX/175/2009 w ustalenia REGULAMINU określającego wysokość oraz szczegółowe warunki przyznawania nauczycielom dodatków: </w:t>
        <w:br/>
        <w:t xml:space="preserve">za wysługę lat, motywacyjnego, funkcyjnego i za warunki pracy, sposób obliczania wynagrodzenia za godziny ponadwymiarowe i godziny doraźnych zastępstw oraz wysokość i warunki wypłacania niektórych innych składników wynagrodzenia, </w:t>
        <w:br/>
        <w:t>a także szczegółowe zasady przyznawania i wypłacania dodatku mieszkaniowego dla nauczycieli zatrudnionych w szkołach i placówkach prowadzonych przez Powiat Kamieński, w brzmieniu jak załącznik nr 18 do protokołu.</w:t>
      </w:r>
    </w:p>
    <w:p>
      <w:pPr>
        <w:pStyle w:val="Akapitzlist"/>
        <w:numPr>
          <w:ilvl w:val="1"/>
          <w:numId w:val="4"/>
        </w:numPr>
        <w:spacing w:before="0" w:after="0"/>
        <w:ind w:left="0" w:firstLine="709"/>
        <w:contextualSpacing/>
        <w:jc w:val="both"/>
        <w:rPr>
          <w:rFonts w:ascii="Tahoma" w:hAnsi="Tahoma" w:cs="Tahoma"/>
          <w:sz w:val="24"/>
          <w:szCs w:val="24"/>
        </w:rPr>
      </w:pPr>
      <w:r>
        <w:rPr>
          <w:rFonts w:cs="Tahoma" w:ascii="Tahoma" w:hAnsi="Tahoma"/>
          <w:b/>
          <w:sz w:val="24"/>
          <w:szCs w:val="24"/>
        </w:rPr>
        <w:t>w sprawie ustalenia zasad przyznawania i przekazywania stypendiów na wyrównywanie szans edukacyjnych dla uczniów szkół ponadgimnazjalnych umożliwiających uzyskanie świadectwa dojrzałości w roku szkolnym 2008/2009.</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poprosił Starostę </w:t>
        <w:br/>
        <w:t>o przedstawienie okoliczności wprowadzenia projektu uchwał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aweł Czapkin wyjaśnił, że środki na pomoc stypendialną uruchomione zostały w zeszłym tygodniu. Jest to kontynuacja programu pomocy stypendialnej, która udzielona była w latach 2004-2006. W dniu 17 kwietnia odbyło się </w:t>
        <w:br/>
        <w:t xml:space="preserve">w Wojewódzkim Urzędzie Pracy szkolenie na którym poinformowano, że ocena programu z 2004-2006 roku została przez Unię bardzo dobrze postrzegana </w:t>
        <w:br/>
        <w:t xml:space="preserve">i w nagrodę zostały przeznaczone dodatkowe środki na rok bieżący, w związku </w:t>
        <w:br/>
        <w:t>z czym w trybie pilnym należy złożyć wnioski i podjąć uchwałę, która by się do tego roku odnosiła. Uchwała zrobiona została na wzór lat poprzednich, lecz nie jest taka sama, gdyż zmieniły się realia i tak np. na dzień dzisiejszy nie można żądać od uczniów rozliczenia rachunkami jak było to kiedyś, gdyż dostaną pieniądze od września 2008 roku do teraz, czyli czas minął i nie ma co przedstawiać rachunków. Każdy uczeń dostanie jednorazową pomoc w kwocie 2000zł, to jest 250zł na miesiąc.</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rzypomniał, że komisja Oświaty Kultury i Sportu, która obradowała tuż przed sesją wprowadziła do projektu jedną zmian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Komisji Oświaty, Kultury i Sportu, Dariusz Kaczor poinformował, że Komisja wnosi o wprowadzenie autopoprawki w § 6, podpunkcie 3, po punkcie 1b wprowadzić punkt 1c w brzmieniu: „w uzasadnionych przypadkach </w:t>
        <w:br/>
        <w:t xml:space="preserve">( np. zalecenia poradni psychologiczno- pedagogicznej, konieczności zmiany szkoły, stanu zdrowia itp. ) stypendium otrzymać mogą uczniowie mieszkający </w:t>
        <w:br/>
        <w:t xml:space="preserve">w miejscowościach do 20 tys. mieszkańców znajdujący się w trudnej sytuacji materialnej, a uczący się w szkołach położonych na terenach wiejskich lub </w:t>
        <w:br/>
        <w:t xml:space="preserve">na terenach miejskich do 5 tys. mieszkańców) uzasadniając to tym, że np. dziecko </w:t>
        <w:br/>
        <w:t xml:space="preserve">z Kamienia Pomorskiego może być skierowane przez Poradnię na przykład </w:t>
        <w:br/>
        <w:t xml:space="preserve">do szkoły w Dziwnowie i wówczas nie otrzyma tej pomocy. W związku </w:t>
        <w:br/>
        <w:t>z powyższym Komisja wnosi o wprowadzenie autopoprawk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zwrócił się z zapytaniem, kto będzie oceniał te uzasadnione przypadk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wyjaśnił, że oceniała to będzie komisja szkoln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6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yjęła autopoprawkę Komisji Oświat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6 głosami „za”</w:t>
      </w:r>
    </w:p>
    <w:p>
      <w:pPr>
        <w:pStyle w:val="Akapitzlist"/>
        <w:spacing w:before="0" w:after="0"/>
        <w:ind w:left="0" w:hanging="0"/>
        <w:contextualSpacing/>
        <w:jc w:val="both"/>
        <w:rPr/>
      </w:pPr>
      <w:r>
        <w:rPr>
          <w:rFonts w:cs="Tahoma" w:ascii="Tahoma" w:hAnsi="Tahoma"/>
          <w:sz w:val="24"/>
          <w:szCs w:val="24"/>
        </w:rPr>
        <w:t xml:space="preserve">podjęła Uchwałę Nr XXIX/176/2009 w sprawie ustalenia zasad przyznawania </w:t>
        <w:br/>
        <w:t xml:space="preserve">i przekazywania stypendiów na wyrównywanie szans edukacyjnych dla uczniów szkół ponadgimnazjalnych umożliwiających uzyskanie świadectwa dojrzałości </w:t>
        <w:br/>
        <w:t>w roku szkolnym 2008/2009, w brzmieniu jak załącznik nr 19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ierwotny projekt uchwały stanowi załącznik nr 20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numPr>
          <w:ilvl w:val="1"/>
          <w:numId w:val="4"/>
        </w:numPr>
        <w:spacing w:before="0" w:after="0"/>
        <w:ind w:left="0" w:firstLine="709"/>
        <w:contextualSpacing/>
        <w:jc w:val="both"/>
        <w:rPr/>
      </w:pPr>
      <w:r>
        <w:rPr>
          <w:rFonts w:cs="Tahoma" w:ascii="Tahoma" w:hAnsi="Tahoma"/>
          <w:b/>
          <w:sz w:val="24"/>
          <w:szCs w:val="24"/>
        </w:rPr>
        <w:t>w sprawie zatwierdzenia sprawozdania z działalności Powiatowego Centrum Pomocy Rodzinie za rok 2008.</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oinformował, że Komisje: Zdrowia i Spraw Społecznych, Oświaty, Kultury i Sportu oraz Komisja Budżetowo – Gospodarcza pozytywnie zaopiniowały w/w sprawozda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6 głosami „za”</w:t>
      </w:r>
    </w:p>
    <w:p>
      <w:pPr>
        <w:pStyle w:val="Akapitzlist"/>
        <w:spacing w:before="0" w:after="0"/>
        <w:ind w:left="0" w:hanging="0"/>
        <w:contextualSpacing/>
        <w:jc w:val="both"/>
        <w:rPr/>
      </w:pPr>
      <w:r>
        <w:rPr>
          <w:rFonts w:cs="Tahoma" w:ascii="Tahoma" w:hAnsi="Tahoma"/>
          <w:sz w:val="24"/>
          <w:szCs w:val="24"/>
        </w:rPr>
        <w:t xml:space="preserve">podjęła Uchwałę Nr XXIX/177/2009 w sprawie zatwierdzenia sprawozdania </w:t>
        <w:br/>
        <w:t>z działalności Powiatowego Centrum Pomocy Rodzinie za rok 2008, w brzmieniu jak załącznik nr 21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8.</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Przyjęcie sprawozdania z realizacji współpracy z organizacjami pozarządowymi w roku 2008.</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poinformował, że radni dostali dwie wersje sprawozdania. Pierwotna wersja sprawozdania stanowi załącznik </w:t>
        <w:br/>
        <w:t>nr 22 do protokołu.</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d godziny 16:10 do godziny 16:12 radny Dariusz Abramowicz nie brał udziału </w:t>
        <w:br/>
        <w:t>w obradach.</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3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2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yjęła sprawozdanie z realizacji współpracy z organizacjami pozarządowymi </w:t>
        <w:br/>
        <w:t>w roku 2008, w brzmieniu jak załącznik nr 23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9.</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poinformował, że Starosta odpowie na interpelacje na piśmie.</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0.</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Wolne wnioski.</w:t>
      </w:r>
    </w:p>
    <w:p>
      <w:pPr>
        <w:pStyle w:val="Akapitzlist"/>
        <w:spacing w:before="0" w:after="0"/>
        <w:ind w:left="0" w:hanging="0"/>
        <w:contextualSpacing/>
        <w:jc w:val="both"/>
        <w:rPr/>
      </w:pPr>
      <w:r>
        <w:rPr>
          <w:rFonts w:cs="Tahoma" w:ascii="Tahoma" w:hAnsi="Tahoma"/>
          <w:sz w:val="24"/>
          <w:szCs w:val="24"/>
        </w:rPr>
        <w:t>Przewodniczący Rady Powiatu, Mariusz Wawrzyński powrócił do propozycji radnego Witolda Brzozowskiego, by radni do końca III kadencji przekazywali kwotę 50zł z należnych diet, z przeznaczeniem na pomoc dzieciom poszkodowanym w pożarze budynku socjalnego przy ul. Wolińskiej w Kamieniu Pomorskim.</w:t>
      </w:r>
    </w:p>
    <w:p>
      <w:pPr>
        <w:pStyle w:val="Akapitzlist"/>
        <w:spacing w:before="0" w:after="0"/>
        <w:ind w:left="0" w:hanging="0"/>
        <w:contextualSpacing/>
        <w:jc w:val="both"/>
        <w:rPr/>
      </w:pPr>
      <w:r>
        <w:rPr>
          <w:rFonts w:cs="Tahoma" w:ascii="Tahoma" w:hAnsi="Tahoma"/>
          <w:sz w:val="24"/>
          <w:szCs w:val="24"/>
        </w:rPr>
        <w:t xml:space="preserve">Przewodniczący Rady zwrócił się z zapytaniem, czy radni chcą, by poddać to pod głosowanie, czy potraktują to bardziej, jak gentelmeńską umowę. Poinformował, że osobiście wolałby, by nie poddawać tego pod głos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Henryk Grzybowski zaproponował, by w protokole zapisać, że radni zadeklarowali, by co miesiąc potrącać kwotę 50zł. Radny wyjaśnił, że nie wie, jak technicznie ma być to zrobione, aczkolwiek musi być to w jakiś sposób uregulowane, że radni chcą „uszczuplić” swoje diet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wyjaśnił, że Skarbnik Powiatu na pewno będzie wiedziała, jak to zrobi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Witold Brzozowski wyjaśnił, że jeśli radni zadeklarują chęć przekazywania kwoty 50zł na rzecz poszkodowanych, to Skarbnik na pewno tą kwestię rozwiąże. Jedyna kwestia dotyczy tego, czy wszyscy radni wyrażają na to zgod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prosił, by Sekretarz Powiatu przygotowała wzór oświadczenia, które radni będą mogli podpisać, a następnie zostanie </w:t>
        <w:br/>
        <w:t xml:space="preserve">ono przekazane do wydziału finansow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ekretarz Powiatu Anna Stanaszek - Kaczor poinformowała, że druki oświadczeń będą gotowe w dniu jutrzejszy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oznjamił, że Klub „Jedność” nie wycofuje się ze swojej pierwszej propozycji dotyczącej przekazania kwoty 2000zł na rzecz poszkodowanych i poprosił, by na tą okoliczność również przygotować stosowne oświadcze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Witold Brzozowski przypomniał, że Przewodniczący Rady oraz Starosta informowali o obniżonej subwencji oświatowej i oznajmił, że trafia Go szlag, </w:t>
        <w:br/>
        <w:t xml:space="preserve">że szkoły publiczne co miesiąc rozliczają się co do złotówki z otrzymanej dotacji. Poinformował, że w szkołach publicznych według stanu na dzień 1 września przyjmuje się aksjomat, że uczniowie będą do końca roku kalendarzowego </w:t>
        <w:br/>
        <w:t>i nalicza się im, wprowadza do budżetu określoną kwotę. Radny poinformował, że zmiany, przepływy są tak duże, że warto było by, by Zarząd rozważył wprowadzenie mechanizmu korygującego to wszystko, gdyż zmiany w I klasach sięgają nieraz 1/3 uczniów, a tak być nie może. Radny wyjaśnił, że jest to nie równoprawne traktowanie stron. Ponadto wyjaśnił, że w przepisach finansowych, w ustawie o systemie oświaty nie ma czegoś takiego, jednakże dobrze by było, by dyrektorzy czuli „bat” i nie wyrzucali uczniów ze szkoły pod byle pretekstem.</w:t>
      </w:r>
    </w:p>
    <w:p>
      <w:pPr>
        <w:pStyle w:val="Normal"/>
        <w:spacing w:before="0" w:after="0"/>
        <w:jc w:val="both"/>
        <w:rPr>
          <w:rFonts w:ascii="Tahoma" w:hAnsi="Tahoma" w:cs="Tahoma"/>
          <w:sz w:val="24"/>
          <w:szCs w:val="24"/>
        </w:rPr>
      </w:pPr>
      <w:r>
        <w:rPr>
          <w:rFonts w:cs="Tahoma" w:ascii="Tahoma" w:hAnsi="Tahoma"/>
          <w:sz w:val="24"/>
          <w:szCs w:val="24"/>
        </w:rPr>
        <w:t>Radny Witold Brzozowski poinformował, iż podtrzymuje swój wniosek, by Zarząd uczulił dyrektorów, że jeśli zmiany będą zbyt duże, to wprowadzona zostanie poprawka i część budżetu zostanie im zabran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rzypomniał, że został ostatni tydzień na złożenie oświadczeń majątkowych.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Henryk Kamiński poinformował, że w związku z tym, że sesje odbywają się raz na dwa miesiące, lub raz na kwartał nie widzi przeszkód, by zawsze zapraszać na nie Panią Likwidator.</w:t>
      </w:r>
    </w:p>
    <w:p>
      <w:pPr>
        <w:pStyle w:val="Akapitzlist"/>
        <w:spacing w:before="0" w:after="0"/>
        <w:ind w:left="0" w:hanging="0"/>
        <w:contextualSpacing/>
        <w:jc w:val="both"/>
        <w:rPr/>
      </w:pPr>
      <w:r>
        <w:rPr>
          <w:rFonts w:cs="Tahoma" w:ascii="Tahoma" w:hAnsi="Tahoma"/>
          <w:sz w:val="24"/>
          <w:szCs w:val="24"/>
        </w:rPr>
        <w:t xml:space="preserve">Sprawozdanie ze spotkania podsumowującego stan bezpieczeństwa ruchu </w:t>
        <w:br/>
        <w:t xml:space="preserve">na drogach województwa zachodniopomorskiego w sezonie turystycznym 2008, które odbyło się w siedzibie Zachodniopomorskiego Urzędu Wojewódzkiego </w:t>
        <w:br/>
        <w:t>w Szczecinie w dniu 15grudnia 2008 roku, które zostało przesłane radnym wraz     z materiałami sesyjnymi stanowi załącznik nr 24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1.</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jc w:val="both"/>
        <w:rPr/>
      </w:pPr>
      <w:r>
        <w:rPr>
          <w:rFonts w:cs="Tahoma" w:ascii="Tahoma" w:hAnsi="Tahoma"/>
          <w:sz w:val="24"/>
          <w:szCs w:val="24"/>
        </w:rPr>
        <w:t>Wobec wyczerpania porządku obrad Przewodniczący Rady Powiatu, Mariusz Wawrzyński o godzinie 16:20 zamknął XXIX sesję Rady Powiatu w Kamieniu Pomorskim.</w:t>
      </w:r>
    </w:p>
    <w:p>
      <w:pPr>
        <w:pStyle w:val="Normal"/>
        <w:jc w:val="both"/>
        <w:rPr>
          <w:rFonts w:ascii="Tahoma" w:hAnsi="Tahoma" w:cs="Tahoma"/>
          <w:sz w:val="24"/>
          <w:szCs w:val="24"/>
        </w:rPr>
      </w:pPr>
      <w:r>
        <w:rPr>
          <w:rFonts w:cs="Tahoma" w:ascii="Tahoma" w:hAnsi="Tahoma"/>
          <w:sz w:val="24"/>
          <w:szCs w:val="24"/>
        </w:rPr>
      </w:r>
    </w:p>
    <w:p>
      <w:pPr>
        <w:pStyle w:val="Normal"/>
        <w:spacing w:lineRule="auto" w:line="240"/>
        <w:jc w:val="both"/>
        <w:rPr/>
      </w:pPr>
      <w:r>
        <w:rPr>
          <w:rFonts w:eastAsia="Tahoma" w:cs="Tahoma" w:ascii="Tahoma" w:hAnsi="Tahoma"/>
          <w:sz w:val="24"/>
          <w:szCs w:val="24"/>
        </w:rPr>
        <w:t xml:space="preserve">                                                                   </w:t>
      </w:r>
      <w:r>
        <w:rPr>
          <w:rFonts w:cs="Tahoma" w:ascii="Tahoma" w:hAnsi="Tahoma"/>
          <w:b/>
          <w:sz w:val="24"/>
          <w:szCs w:val="24"/>
        </w:rPr>
        <w:t>Przewodniczący Rady Powiatu</w:t>
      </w:r>
    </w:p>
    <w:p>
      <w:pPr>
        <w:pStyle w:val="Normal"/>
        <w:spacing w:lineRule="auto" w:line="24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t>Protokołowała:</w:t>
      </w:r>
    </w:p>
    <w:p>
      <w:pPr>
        <w:pStyle w:val="Normal"/>
        <w:spacing w:lineRule="auto" w:line="36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b/>
      </w:r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08"/>
        </w:tabs>
        <w:ind w:left="2215" w:hanging="360"/>
      </w:pPr>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3240" w:hanging="1080"/>
      </w:pPr>
      <w:rPr/>
    </w:lvl>
    <w:lvl w:ilvl="3">
      <w:start w:val="1"/>
      <w:numFmt w:val="decimal"/>
      <w:lvlText w:val="%1.%2.%3.%4."/>
      <w:lvlJc w:val="left"/>
      <w:pPr>
        <w:tabs>
          <w:tab w:val="num" w:pos="0"/>
        </w:tabs>
        <w:ind w:left="4680" w:hanging="144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7200" w:hanging="1800"/>
      </w:pPr>
      <w:rPr/>
    </w:lvl>
    <w:lvl w:ilvl="6">
      <w:start w:val="1"/>
      <w:numFmt w:val="decimal"/>
      <w:lvlText w:val="%1.%2.%3.%4.%5.%6.%7."/>
      <w:lvlJc w:val="left"/>
      <w:pPr>
        <w:tabs>
          <w:tab w:val="num" w:pos="0"/>
        </w:tabs>
        <w:ind w:left="8640" w:hanging="2160"/>
      </w:pPr>
      <w:rPr/>
    </w:lvl>
    <w:lvl w:ilvl="7">
      <w:start w:val="1"/>
      <w:numFmt w:val="decimal"/>
      <w:lvlText w:val="%1.%2.%3.%4.%5.%6.%7.%8."/>
      <w:lvlJc w:val="left"/>
      <w:pPr>
        <w:tabs>
          <w:tab w:val="num" w:pos="0"/>
        </w:tabs>
        <w:ind w:left="10080" w:hanging="2520"/>
      </w:pPr>
      <w:rPr/>
    </w:lvl>
    <w:lvl w:ilvl="8">
      <w:start w:val="1"/>
      <w:numFmt w:val="decimal"/>
      <w:lvlText w:val="%1.%2.%3.%4.%5.%6.%7.%8.%9."/>
      <w:lvlJc w:val="left"/>
      <w:pPr>
        <w:tabs>
          <w:tab w:val="num" w:pos="0"/>
        </w:tabs>
        <w:ind w:left="11160" w:hanging="2520"/>
      </w:pPr>
      <w:rPr/>
    </w:lvl>
  </w:abstractNum>
  <w:abstractNum w:abstractNumId="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928"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8">
    <w:lvl w:ilvl="0">
      <w:start w:val="7"/>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3240" w:hanging="1080"/>
      </w:pPr>
      <w:rPr/>
    </w:lvl>
    <w:lvl w:ilvl="3">
      <w:start w:val="1"/>
      <w:numFmt w:val="decimal"/>
      <w:lvlText w:val="%1.%2.%3.%4."/>
      <w:lvlJc w:val="left"/>
      <w:pPr>
        <w:tabs>
          <w:tab w:val="num" w:pos="0"/>
        </w:tabs>
        <w:ind w:left="4680" w:hanging="144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7200" w:hanging="1800"/>
      </w:pPr>
      <w:rPr/>
    </w:lvl>
    <w:lvl w:ilvl="6">
      <w:start w:val="1"/>
      <w:numFmt w:val="decimal"/>
      <w:lvlText w:val="%1.%2.%3.%4.%5.%6.%7."/>
      <w:lvlJc w:val="left"/>
      <w:pPr>
        <w:tabs>
          <w:tab w:val="num" w:pos="0"/>
        </w:tabs>
        <w:ind w:left="8640" w:hanging="2160"/>
      </w:pPr>
      <w:rPr/>
    </w:lvl>
    <w:lvl w:ilvl="7">
      <w:start w:val="1"/>
      <w:numFmt w:val="decimal"/>
      <w:lvlText w:val="%1.%2.%3.%4.%5.%6.%7.%8."/>
      <w:lvlJc w:val="left"/>
      <w:pPr>
        <w:tabs>
          <w:tab w:val="num" w:pos="0"/>
        </w:tabs>
        <w:ind w:left="10080" w:hanging="2520"/>
      </w:pPr>
      <w:rPr/>
    </w:lvl>
    <w:lvl w:ilvl="8">
      <w:start w:val="1"/>
      <w:numFmt w:val="decimal"/>
      <w:lvlText w:val="%1.%2.%3.%4.%5.%6.%7.%8.%9."/>
      <w:lvlJc w:val="left"/>
      <w:pPr>
        <w:tabs>
          <w:tab w:val="num" w:pos="0"/>
        </w:tabs>
        <w:ind w:left="11160" w:hanging="25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54:00Z</dcterms:created>
  <dc:creator>Katarzyna Zatylna - Powiat kamieński</dc:creator>
  <dc:description/>
  <cp:keywords/>
  <dc:language>en-US</dc:language>
  <cp:lastModifiedBy>Katarzyna Zatylna - Powiat kamieński</cp:lastModifiedBy>
  <cp:lastPrinted>2009-05-21T13:24:00Z</cp:lastPrinted>
  <dcterms:modified xsi:type="dcterms:W3CDTF">2009-06-16T09:51:00Z</dcterms:modified>
  <cp:revision>53</cp:revision>
  <dc:subject/>
  <dc:title> Briz</dc:title>
</cp:coreProperties>
</file>