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Briz.KZ.0041-2/09</w:t>
      </w:r>
    </w:p>
    <w:p>
      <w:pPr>
        <w:pStyle w:val="Normal"/>
        <w:spacing w:before="0" w:after="0"/>
        <w:jc w:val="center"/>
        <w:rPr/>
      </w:pPr>
      <w:r>
        <w:rPr>
          <w:rFonts w:cs="Tahoma" w:ascii="Tahoma" w:hAnsi="Tahoma"/>
          <w:b/>
          <w:sz w:val="24"/>
          <w:szCs w:val="24"/>
        </w:rPr>
        <w:t xml:space="preserve">Protokół Nr XXVII/2009 </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19 lutego 2009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VII sesji Rady Powiatu w Kamieniu Pomorski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Ustalenie porządku posiedzenia.</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zmiany Uchwały Nr XXIV/155/2008 Rady Powiatu w Kamieniu Pomorskim z dnia 18 grudnia 2008 roku w sprawie uchwalenia budżetu Powiatu Kamieńskiego na 2009 rok.</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9 rok.</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 xml:space="preserve">w sprawie przyjęcia zadań na rzecz osób niepełnosprawnych </w:t>
        <w:br/>
        <w:t xml:space="preserve">w Powiecie Kamieńskim na 2009 rok finansowanych  </w:t>
        <w:br/>
        <w:t>z Państwowego Funduszu Rehabilitacji Osób Niepełnosprawnych.</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 xml:space="preserve">uchylającej Uchwałę Nr VII/56/2007 Rady Powiatu </w:t>
        <w:br/>
        <w:t>w Kamieniu Pomorskim w sprawie powierzenia Przewodniczącemu Rady Powiatu w Kamieniu Pomorskim wykonywania czynności z zakresu prawa pracy wobec Starosty Kamieńskiego.</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 xml:space="preserve">Przyjęcie Sprawozdania z działalności Komisji Bezpieczeństwa </w:t>
        <w:br/>
        <w:t>i Porządku Powiatu Kamieńskiego za 2008 rok.</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Rozpatrzenie skargi Pani Danuty Jabłońskiej na działalność Kierownika Powiatowego Centrum Pomocy Rodzinie w Kamieniu Pomorski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 xml:space="preserve">Informacja Przewodniczącego Komisji Rewizyjnej w sprawie przeprowadzonej kontroli w Zarządzie Dróg Powiatowych </w:t>
        <w:br/>
        <w:t>w Kamieniu Pomorskim w dniu 23 stycznia 2009 roku.</w:t>
      </w:r>
    </w:p>
    <w:p>
      <w:pPr>
        <w:pStyle w:val="Akapitzlist"/>
        <w:numPr>
          <w:ilvl w:val="0"/>
          <w:numId w:val="3"/>
        </w:numPr>
        <w:spacing w:before="0" w:after="0"/>
        <w:ind w:left="284" w:hanging="0"/>
        <w:contextualSpacing/>
        <w:jc w:val="both"/>
        <w:rPr/>
      </w:pPr>
      <w:r>
        <w:rPr>
          <w:rFonts w:cs="Tahoma" w:ascii="Tahoma" w:hAnsi="Tahoma"/>
          <w:b/>
          <w:sz w:val="24"/>
          <w:szCs w:val="24"/>
        </w:rPr>
        <w:t>Odpowiedzi na interpelacje i zapytania radnych.</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 Otwarcie sesji, stwierdzenie quorum.</w:t>
      </w:r>
    </w:p>
    <w:p>
      <w:pPr>
        <w:pStyle w:val="Tekstpodstawowy2"/>
        <w:spacing w:lineRule="auto" w:line="276"/>
        <w:rPr/>
      </w:pPr>
      <w:r>
        <w:rPr/>
        <w:t xml:space="preserve">Przewodniczący Rady Powiatu Mariusz Wawrzyński o godzinie 09:05 otworzył </w:t>
        <w:br/>
        <w:t>XXVII sesję Rady Powiatu w Kamieniu Pomorskim III kadencji. Przywitał przybył gości, Zastępcę Wójta Gminy Świerzno Pana Krzysztofa Atrasa, kierowników jednostek organizacyjnych Powiatu oraz radnych. Oświadczył, że zgodnie z listą obecności w posiedzeniu bierze udział 15 radnych, w związku z czym Rada Powiatu jest władna do podejmowania decyzji.</w:t>
      </w:r>
    </w:p>
    <w:p>
      <w:pPr>
        <w:pStyle w:val="Tekstpodstawowy2"/>
        <w:spacing w:lineRule="auto" w:line="276"/>
        <w:rPr/>
      </w:pPr>
      <w:r>
        <w:rPr/>
        <w:t>Lista obecności oraz zwolnienia lekarskie radnych: Anatola Kołoszuka i Dariusza Abramowicza stanowią załącznik nr 1 do protokołu.</w:t>
      </w:r>
    </w:p>
    <w:p>
      <w:pPr>
        <w:pStyle w:val="Tekstpodstawowy2"/>
        <w:spacing w:lineRule="auto" w:line="276"/>
        <w:rPr/>
      </w:pPr>
      <w:r>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 Ustalenie porządku obrad.</w:t>
      </w:r>
    </w:p>
    <w:p>
      <w:pPr>
        <w:pStyle w:val="Akapitzlist"/>
        <w:spacing w:before="0" w:after="0"/>
        <w:ind w:left="0" w:hanging="0"/>
        <w:contextualSpacing/>
        <w:jc w:val="both"/>
        <w:rPr>
          <w:rFonts w:ascii="Tahoma" w:hAnsi="Tahoma" w:cs="Tahoma"/>
          <w:sz w:val="24"/>
          <w:szCs w:val="24"/>
          <w:lang w:bidi="zxx"/>
        </w:rPr>
      </w:pPr>
      <w:r>
        <w:rPr>
          <w:rFonts w:cs="Tahoma" w:ascii="Tahoma" w:hAnsi="Tahoma"/>
          <w:sz w:val="24"/>
          <w:szCs w:val="24"/>
        </w:rPr>
        <w:t xml:space="preserve">Przewodniczący Rady Powiatu Mariusz Wawrzyński odczytał proponowany porządek posiedzenia XXVII sesji Rady Powiatu i poinformował, że do proponowanego porządku obrad wnieść należy dwie sprawy. Pierwsza, w punkcie numer </w:t>
        <w:br/>
        <w:t xml:space="preserve">7.4.-podjęcie uchwały w sprawie  </w:t>
      </w:r>
      <w:r>
        <w:rPr>
          <w:rFonts w:cs="Tahoma" w:ascii="Tahoma" w:hAnsi="Tahoma"/>
          <w:sz w:val="24"/>
          <w:szCs w:val="24"/>
          <w:lang w:bidi="zxx"/>
        </w:rPr>
        <w:t xml:space="preserve">wyrażenia zgody na przekazanie w formie umowy użyczenia nieruchomości wchodzących w skład drogi powiatowej oraz przekazania </w:t>
        <w:br/>
        <w:t xml:space="preserve">w formie porozumienia zadania zarządcy dróg powiatowych. Przypomniał, że sprawa ta rozpatrywana była na komisjach i zaproponował, by uchwała ta znalazła się </w:t>
        <w:br/>
        <w:t xml:space="preserve">w punkcie 7, podpunkcie 4, natomiast obecny podpunkt nr 4 </w:t>
      </w:r>
      <w:r>
        <w:rPr>
          <w:rFonts w:cs="Tahoma" w:ascii="Tahoma" w:hAnsi="Tahoma"/>
          <w:b/>
          <w:lang w:bidi="zxx"/>
        </w:rPr>
        <w:t xml:space="preserve"> </w:t>
      </w:r>
      <w:r>
        <w:rPr>
          <w:rFonts w:cs="Tahoma" w:ascii="Tahoma" w:hAnsi="Tahoma"/>
          <w:sz w:val="24"/>
          <w:szCs w:val="24"/>
          <w:lang w:bidi="zxx"/>
        </w:rPr>
        <w:t>uzyskałby numer 5.</w:t>
      </w:r>
      <w:r>
        <w:rPr>
          <w:rFonts w:cs="Tahoma" w:ascii="Tahoma" w:hAnsi="Tahoma"/>
          <w:lang w:bidi="zxx"/>
        </w:rPr>
        <w:t xml:space="preserv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poinformował, że Pani Danuta Jabłońska zwróciła się z prośbą, by maksymalnie przyspieszyć rozpatrzenie skargi </w:t>
        <w:br/>
        <w:t xml:space="preserve">na działalność Kierownika Powiatowego Centrum Pomocy Rodzinie w Kamieniu Pomorskim, w związku z czym zaproponował, by sprawę tą przenieść z punktu </w:t>
        <w:br/>
        <w:t>9 do punktu nr 3, a punkt nr 3 rozpatrzony zostanie w punkcie nr 9.</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3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yjęła propozycję, by w punkcie 7, podpunkcie 4 rozpatrzyć projekt uchwały </w:t>
        <w:br/>
        <w:t>w sprawie wyrażenia zgody na przekazanie w formie użyczenia nieruchomości wchodzących w skład drogi powiatowej oraz przekazania w formie porozumienia zarządcy dróg powiatowych.</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2 radnych nie brało udziału w głosowaniu.</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propozycję, by zamienić punkt nr 3 z punktem nr 9 porządku obrad.</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1 z radnych nie brał udziału w głosowaniu.</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pPr>
      <w:r>
        <w:rPr>
          <w:rFonts w:cs="Tahoma" w:ascii="Tahoma" w:hAnsi="Tahoma"/>
          <w:sz w:val="24"/>
          <w:szCs w:val="24"/>
        </w:rPr>
        <w:t>przyjęła proponowany porządek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Porządek obrad XXVII sesji Rady Powiatu:</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Rozpatrzenie skargi na działalność Kierownik Powiatowego Centrum Pomocy Rodzinie.</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odjęcie uchwał w sprawie:</w:t>
      </w:r>
    </w:p>
    <w:p>
      <w:pPr>
        <w:pStyle w:val="Akapitzlist"/>
        <w:spacing w:before="0" w:after="0"/>
        <w:ind w:left="1276" w:hanging="567"/>
        <w:contextualSpacing/>
        <w:jc w:val="both"/>
        <w:rPr/>
      </w:pPr>
      <w:r>
        <w:rPr>
          <w:rFonts w:cs="Tahoma" w:ascii="Tahoma" w:hAnsi="Tahoma"/>
          <w:b/>
          <w:sz w:val="24"/>
          <w:szCs w:val="24"/>
        </w:rPr>
        <w:t xml:space="preserve">7.1. w sprawie zmiany Uchwały Nr XXIV/155/2008 Rady Powiatu </w:t>
        <w:br/>
        <w:t>w Kamieniu Pomorskim z dnia 18 grudnia 2008 roku w sprawie uchwalenia budżetu Powiatu Kamieńskiego na 2009 rok.</w:t>
      </w:r>
    </w:p>
    <w:p>
      <w:pPr>
        <w:pStyle w:val="Akapitzlist"/>
        <w:numPr>
          <w:ilvl w:val="1"/>
          <w:numId w:val="4"/>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9 rok.</w:t>
      </w:r>
    </w:p>
    <w:p>
      <w:pPr>
        <w:pStyle w:val="Akapitzlist"/>
        <w:spacing w:before="0" w:after="0"/>
        <w:ind w:left="1276" w:hanging="567"/>
        <w:contextualSpacing/>
        <w:jc w:val="both"/>
        <w:rPr>
          <w:rFonts w:ascii="Tahoma" w:hAnsi="Tahoma" w:cs="Tahoma"/>
          <w:b/>
          <w:b/>
          <w:sz w:val="24"/>
          <w:szCs w:val="24"/>
        </w:rPr>
      </w:pPr>
      <w:r>
        <w:rPr>
          <w:rFonts w:cs="Tahoma" w:ascii="Tahoma" w:hAnsi="Tahoma"/>
          <w:b/>
          <w:sz w:val="24"/>
          <w:szCs w:val="24"/>
        </w:rPr>
        <w:t xml:space="preserve">7.3. w sprawie przyjęcia zadań na rzecz osób niepełnosprawnych </w:t>
        <w:br/>
        <w:t xml:space="preserve">w Powiecie Kamieńskim na 2009 rok finansowanych  </w:t>
        <w:br/>
        <w:t>z Państwowego Funduszu Rehabilitacji Osób Niepełnosprawnych.</w:t>
      </w:r>
    </w:p>
    <w:p>
      <w:pPr>
        <w:pStyle w:val="Akapitzlist"/>
        <w:spacing w:before="0" w:after="0"/>
        <w:ind w:left="1276" w:hanging="567"/>
        <w:contextualSpacing/>
        <w:jc w:val="both"/>
        <w:rPr>
          <w:rFonts w:ascii="Tahoma" w:hAnsi="Tahoma" w:cs="Tahoma"/>
          <w:b/>
          <w:b/>
          <w:sz w:val="24"/>
          <w:szCs w:val="24"/>
        </w:rPr>
      </w:pPr>
      <w:r>
        <w:rPr>
          <w:rFonts w:cs="Tahoma" w:ascii="Tahoma" w:hAnsi="Tahoma"/>
          <w:b/>
          <w:sz w:val="24"/>
          <w:szCs w:val="24"/>
        </w:rPr>
        <w:t>7.4. w sprawie wyrażenia zgody na przekazanie w formie umowy użyczenia nieruchomości wchodzących w skład drogi powiatowej oraz przekazania w formie porozumienia zadania zarządcy dróg powiatowych.</w:t>
      </w:r>
    </w:p>
    <w:p>
      <w:pPr>
        <w:pStyle w:val="Akapitzlist"/>
        <w:spacing w:before="0" w:after="0"/>
        <w:ind w:left="1276" w:hanging="567"/>
        <w:contextualSpacing/>
        <w:jc w:val="both"/>
        <w:rPr>
          <w:rFonts w:ascii="Tahoma" w:hAnsi="Tahoma" w:cs="Tahoma"/>
          <w:b/>
          <w:b/>
          <w:sz w:val="24"/>
          <w:szCs w:val="24"/>
        </w:rPr>
      </w:pPr>
      <w:r>
        <w:rPr>
          <w:rFonts w:cs="Tahoma" w:ascii="Tahoma" w:hAnsi="Tahoma"/>
          <w:b/>
          <w:sz w:val="24"/>
          <w:szCs w:val="24"/>
        </w:rPr>
        <w:t>7.5. uchylającej Uchwałę Nr VII/56/2007 Rady Powiatu w Kamieniu Pomorskim z dnia 29 marca 2007 roku w sprawie powierzenia Przewodniczącemu Rady Powiatu w Kamieniu Pomorskim wykonywania czynności z zakresu prawa pracy wobec Starosty Kamieńskiego.</w:t>
      </w:r>
    </w:p>
    <w:p>
      <w:pPr>
        <w:pStyle w:val="Akapitzlist"/>
        <w:spacing w:before="0" w:after="0"/>
        <w:ind w:left="0" w:hanging="0"/>
        <w:contextualSpacing/>
        <w:jc w:val="both"/>
        <w:rPr/>
      </w:pPr>
      <w:r>
        <w:rPr>
          <w:rFonts w:eastAsia="Tahoma" w:cs="Tahoma" w:ascii="Tahoma" w:hAnsi="Tahoma"/>
          <w:b/>
          <w:sz w:val="24"/>
          <w:szCs w:val="24"/>
        </w:rPr>
        <w:t xml:space="preserve">  </w:t>
      </w:r>
      <w:r>
        <w:rPr>
          <w:rFonts w:cs="Tahoma" w:ascii="Tahoma" w:hAnsi="Tahoma"/>
          <w:b/>
          <w:sz w:val="24"/>
          <w:szCs w:val="24"/>
        </w:rPr>
        <w:t xml:space="preserve">8.Przyjęcie Sprawozdania z działalności Komisji Bezpieczeństwa </w:t>
        <w:br/>
        <w:t xml:space="preserve">     i Porządku Powiatu Kamieńskiego za 2008 rok.</w:t>
      </w:r>
    </w:p>
    <w:p>
      <w:pPr>
        <w:pStyle w:val="Akapitzlist"/>
        <w:spacing w:before="0" w:after="0"/>
        <w:ind w:left="567" w:hanging="567"/>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9. Informacja Przewodniczącego Rady Powiatu.</w:t>
      </w:r>
    </w:p>
    <w:p>
      <w:pPr>
        <w:pStyle w:val="Akapitzlist"/>
        <w:spacing w:before="0" w:after="0"/>
        <w:ind w:left="426" w:hanging="426"/>
        <w:contextualSpacing/>
        <w:jc w:val="both"/>
        <w:rPr/>
      </w:pPr>
      <w:r>
        <w:rPr>
          <w:rFonts w:eastAsia="Tahoma" w:cs="Tahoma" w:ascii="Tahoma" w:hAnsi="Tahoma"/>
          <w:b/>
          <w:sz w:val="24"/>
          <w:szCs w:val="24"/>
        </w:rPr>
        <w:t xml:space="preserve"> </w:t>
      </w:r>
      <w:r>
        <w:rPr>
          <w:rFonts w:cs="Tahoma" w:ascii="Tahoma" w:hAnsi="Tahoma"/>
          <w:b/>
          <w:sz w:val="24"/>
          <w:szCs w:val="24"/>
        </w:rPr>
        <w:t xml:space="preserve">10.Informacja Przewodniczącego Komisji Rewizyjnej w sprawie przeprowadzonej kontroli w Zarządzie Dróg Powiatowych </w:t>
        <w:br/>
        <w:t>w Kamieniu Pomorskim w dniu 23 stycznia 2009 roku.</w:t>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11.Odpowiedzi na interpelacje i zapytania radnych.</w:t>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12.Wolne wnioski.</w:t>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13.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Rozpatrzenie skargi na działalność Kierownika Powiatowego Centrum Pomocy Rodzinie w Kamieniu Pomorskim.</w:t>
      </w:r>
    </w:p>
    <w:p>
      <w:pPr>
        <w:pStyle w:val="Akapitzlist"/>
        <w:spacing w:before="0" w:after="0"/>
        <w:ind w:left="0" w:hanging="0"/>
        <w:contextualSpacing/>
        <w:jc w:val="both"/>
        <w:rPr/>
      </w:pPr>
      <w:r>
        <w:rPr>
          <w:rFonts w:cs="Tahoma" w:ascii="Tahoma" w:hAnsi="Tahoma"/>
          <w:sz w:val="24"/>
          <w:szCs w:val="24"/>
        </w:rPr>
        <w:t>Przewodniczący Rady Powiatu Mariusz Wawrzyński poprosił Przewodniczącego Komisji Rewizyjnej o przedstawienie stanowiska w powyższej sprawie.</w:t>
      </w:r>
    </w:p>
    <w:p>
      <w:pPr>
        <w:pStyle w:val="Akapitzlist"/>
        <w:spacing w:before="0" w:after="0"/>
        <w:ind w:left="0" w:hanging="0"/>
        <w:contextualSpacing/>
        <w:jc w:val="both"/>
        <w:rPr/>
      </w:pPr>
      <w:r>
        <w:rPr>
          <w:rFonts w:cs="Tahoma" w:ascii="Tahoma" w:hAnsi="Tahoma"/>
          <w:sz w:val="24"/>
          <w:szCs w:val="24"/>
        </w:rPr>
        <w:t>Przewodniczący Komisji Rewizyjnej Sebastian Krupa poinformował, że Komisja Rewizyjna uznała skargę Pani Danuty Jabłońskiej na działalność Kierownika Powiatowego Centrum Pomocy Rodzinie za bezzasadną.</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rzypomniał, że punkt został przeniesiony </w:t>
        <w:br/>
        <w:t xml:space="preserve">z poprzedniej sesji ze względu na to, że zainteresowana chciała uzupełnić </w:t>
        <w:br/>
        <w:t>o dodatkowe materiał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ani Danuta Jabłońska wyjaśniła, że Komisja Rewizyjna szeroko zapoznała się </w:t>
        <w:br/>
        <w:t xml:space="preserve">z materiałami, a także z Jej zastrzeżeniami. Poinformowała, że nie może być takiej sytuacji, że daje się „Kowalskiemu” coś, co tak naprawdę nie istnieje. Grupa interdyscyplinarna, która została przydzielona Pani Jabłońskiej do dnia dzisiejszego nie powstała. Od tamtej pory Kierownik Powiatowego Centrum Pomocy Rodzinie ani razu nie odwiedziła rodziny Pani Jabłońskiej, a problem w dalszym ciągu istnieje. Poinformowała, że jest wyrok, że dzieci, które się tam urodziły nie będą tam mieszkać, gdyż grozi Im eksmisj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ani Danuta Jabłońska poinformowała, że nie otrzymała pomocy prawnej pomimo tego, że w Wolinie zatrudniono Panią pełnomocnik ds. społecznych do której nie ma dostępu, ponieważ Pan Huszcza wpuszcza tylko te osoby, które są gotowe do strajku i które wrzucą coś do puszk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ani Danuta Jabłońska poinformowała, że szanuje decyzję Komisji Rewizyjnej, aczkolwiek ma zamiar skorzystać ze swoich uprawnień i odwoła się. Poinformowała, że od dnia złożenia skargi do Rady Powiaty, Kierownik PCPR zupełnie nic nie zrobiła w Jej sprawie. Wyjaśniła również, że nie może być takiej sytuacji, że Pani Kierownik się na Nią obraził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ani Danuta Jabłońska poinformowała, że mimo decyzji chciałaby się z Radą podzielić dokumentami, ponieważ jest dalszy ciąg tej sprawy, są kolejne prześladowania dziecka, w dalszym ciągu dowozem dziecka do szkoły zajmuje się wyłącznie Pani Jabłońska, pomimo tego, że Samorządowe Kolegium Odwoławcze uchyliło decyzję Ośrodka Pomocy Społecznej i sprawa została przekazana </w:t>
        <w:br/>
        <w:t>do ponownego rozpatrzenia, jednakże Pani Kierownik w ogóle się tym nie interesuje, nikogo to nie interesuj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ani Danuta Jabłońska zwróciła się z prośbą, by zdjąć z porządku obrad rozpatrywanie w/w skargi, a Ona dołączy nowe dokument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Przewodniczący Rady Powiatu Mariusz Wawrzyński zaproponował, by Pani Danuta Jabłońska zaczęła nową procedurę w związku z nową skargą, gdyż idąc obecnym tokiem postępowania Rada ciągle będzie musiała przekładać rozpatrzenie skargi, gdyż Pani Jabłońska będzie chciała dostarczać kolejne, nowe dokumenty w tej spraw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rian Kiełbasa wyraził zaskoczenie propozycją Pani Danuty Jabłońskiej, gdyż Komisja Rewizyjna czterokrotnie badała ten temat, w rozmowie z Panią Jabłońską, </w:t>
        <w:br/>
        <w:t>w rozmowie z Kierownikiem PCPR. Radny oznajmił, że Jego zdaniem rola PCPR- u została zakończona z chwilą upełnoletnienia się dziewczyn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ani Danuta Jabłońska wyjaśniła, że Jej córka ma 14 lat.</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Marian Kiełbasa poinformował, że według Niego jest to jedynie próba przeciągnięcia w czasie, a do sprawy niczego nowego się nie wnies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ani Danuta Jabłońska wyjaśniła, że Jej córka Izabela ma dopiero 14 lat, a radny Marian Kiełbasa mówi Radzie, że jest pełnoletnia, co jest nieprawdą.</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riusz Wawrzyński pouczył Panią Jabłońską </w:t>
        <w:br/>
        <w:t>i przypomniał, że jest gościem. Wyjaśnił, że udzielił Jej głosu i żaden z radnych Jej nie przerywał, a teraz Ona przerywa radnemu, który chce wyrazić swoje zdanie.</w:t>
      </w:r>
    </w:p>
    <w:p>
      <w:pPr>
        <w:pStyle w:val="Akapitzlist"/>
        <w:spacing w:before="0" w:after="0"/>
        <w:ind w:left="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pozwolił Jej przewodniczący zabrać głos, nikt jej nie przerywał, a teraz Ona próbuje przerwać radnemu, który chce wyrazić tylko swoje zd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an Eugeniusz Maksymowicz poinformował, że radny Witold Brzozowski złożył wniosek, by zdjąć rozpatrywanie skargi z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Witold Brzozowski poinformował, że cała sytuacja zaczyna robić się dziwna </w:t>
        <w:br/>
        <w:t>i należy rozróżnić, co jest skargą na organ, a co jest sprawą indywidualną. Radny wyjaśnił, że Komisja Rewizyjna zajęła stanowisko w tej sprawie, jednakże jeśli uzna, że są nowe okoliczności to radny chętnie taki wniosek postawi. Radny poinformował, że jeżeli w ocenie Komisji Rewizyjnej jest to przeciąganie sprawy, to sprawę tą należy zakończyć. Wyjaśnił, że ciągle mieszane są sprawy i przypomniał, że Rada nie jest od spraw indywidualnych a od skarg na organ, który podlega Radz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Sebastian Krupa poinformował, że Komisja podjęła taką decyzję na podstawie dokumentów jakie zostały przedłożone, i rozmów, jakie przeprowadziła. Komisja nie miała możliwości zapoznania się z dokumentacją, </w:t>
        <w:br/>
        <w:t xml:space="preserve">o której dziś mówi Pani Jabłońska i poinformował, że być może najlepszym rozwiązaniem jest ponowienie tej skargi. Komisja wówczas rozpatrzy nowe fakty </w:t>
        <w:br/>
        <w:t>i ustosunkuje się do spraw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ani Danuta Jabłońska wyjaśniła, że jest to skarga na działanie organu. Poinformowała, że ma kolejne dokumenty, które świadczą o zaniedbaniu obowiązków przez Panią Kierownik PCPR.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before="0" w:after="0"/>
        <w:ind w:left="0" w:hanging="0"/>
        <w:contextualSpacing/>
        <w:jc w:val="both"/>
        <w:rPr/>
      </w:pPr>
      <w:r>
        <w:rPr>
          <w:rFonts w:cs="Tahoma" w:ascii="Tahoma" w:hAnsi="Tahoma"/>
          <w:sz w:val="24"/>
          <w:szCs w:val="24"/>
        </w:rPr>
        <w:t xml:space="preserve">podjęła Uchwałę Nr XXVII/162/2009 w sprawie skargi na działalność Kierownika Powiatowego Centrum Pomocy Rodzinie, w brzmieniu jak załącznik nr 2 </w:t>
        <w:br/>
        <w:t>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b/>
          <w:sz w:val="24"/>
          <w:szCs w:val="24"/>
        </w:rPr>
        <w:t>Ad.4.</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protokół z poprzedniego posiedze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5.</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odniósł się do posiedzenia z dnia 16 stycznia 2009 roku </w:t>
        <w:br/>
        <w:t xml:space="preserve">i informacji, że Zarząd Powiatu spotkał się z Dyrektorem Szpitala im. Św. Jerzego </w:t>
        <w:br/>
        <w:t>w Kamieniu Pomorskim. Radny poprosił o poinformowanie, jakie tematy zostały poruszone podczas tego spotk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Henryk Kamiński odniósł się do posiedzenia Zarządu z dnia 30 stycznia </w:t>
        <w:br/>
        <w:t xml:space="preserve">2009 roku oraz do informacji, że Zarząd Powiatu jednogłośnie podjął decyzję </w:t>
        <w:br/>
        <w:t xml:space="preserve">o ogłoszeniu konkursu na stanowisko Kierownika Powiatowego Centrum Pomocy Rodzinie w Kamieniu Pomorskim. Radny poprosił o wyjaśnienie, czy na decyzję </w:t>
        <w:br/>
        <w:t>o ogłoszeniu konkursu na w/w stanowisko miały wpływ skarg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że spotkanie z Dyrektorem Szpitala było wynikiem zainteresowania Członków Zarządu oraz negatywnymi opiniami, które dochodziły </w:t>
        <w:br/>
        <w:t xml:space="preserve">do informacji Zarządu o wydarzeniach, jakie miały miejsce w szpitalu, m.in. skargi na zły sposób przyjęcia, czyli takie rzeczy, które stawiają szpital w złym świetle. Starosta wyjaśnił, że Powiat nie prowadzi już szpitala, aczkolwiek czuje się za niego odpowiedzialny, w związku z czym spotkanie miało na celu wyjaśnienie wszystkich negatywnych przypadków. Podczas spotkania Dyrektor bardzo szczegółowo wyjaśniał kwestię, które były tam poruszone. Podczas spotkania Dyrektor Szymon Młynarczyk poruszył również kwestię sytuacji finansowej szpitala i poinformował, że szpital zakończył wynikiem dodatnim rok funkcjonowania, ponadto dyrektor poinformował </w:t>
        <w:br/>
        <w:t xml:space="preserve">o planach na przyszłoś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poinformował, że ogólnie wszystko idzie w dobrą stronę, jednakże zawsze mamy do czynienia z pewnymi nieścisłościami, uchybieniami, które jeśli już się zdarzą to są odbierane dużo mocniej, gdyż ludzie chętniej opowiadają </w:t>
        <w:br/>
        <w:t xml:space="preserve">o czymś złym, a rzadziej o czymś dobrym, więc w przypadku, gdy pozytywnych </w:t>
        <w:br/>
        <w:t xml:space="preserve">i negatywnych opinii jest około połowa, to według Starosty negatywnych opinii na temat szpitala jest ok. 5%. Starosta wyjaśnił radnym, że Dyrektor zapewnił, iż każdy przypadek, który Członkowie Zarządu poruszyli, który dociera do dyrekcji osobiście, bądź, który znajduje się na stronie internetowej zostanie rozpatrzony, gdyż szpitalowi również zależy na poprawie wizerunku. Starosta poinformował, że po spotkaniu miał okazję rozmawiać z różnymi osobami, które dobrze wypowiadały się o szpitalu, niemniej nie oznacza to, że nie zdarzają się tam nieprawidłowe sytuacje, do których sam dyrektor się przyznaje. Podczas spotkania Przewodniczący Rady również poinformował o swoim przypadku, na który już otrzymał odpowiedź.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oznajmił, że celem spotkania było przede wszystkim poinformowanie Dyrektora o tym, co mówi społeczeństwo na temat pracy szpitala. Dyrektor oznajmił, że szpitalowi zależy, by to poprawić.</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zwrócił się z prośbą, by w przyszłości na tego typu spotkania </w:t>
        <w:br/>
        <w:t>z Dyrekcją zapraszać kogoś z Komisji Zdrowia, najlepiej kogoś z medyków, gdyż łatwiej będzie i Zarządowi i radni będą mogli wnieść coś do spotk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poinformował, że Zarząd zdecydował, że należy zorganizować spotkanie z Likwidatorem poświęcone sprawom szpital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odniósł się do Uchwały Zarządu Powiatu Nr 76/206/2009 w sprawie powierzenia stanowiska Dyrektora Domu Pomocy Społecznej w Śniatowie oraz zwrócił się z zapytaniem, czy odbył się konkurs na w/w stanowisko, a jeśli nie, to radny nawiązał do posiedzenia z dnia 30 stycznia 2009 roku, gdzie Zarząd Powiatu jednogłośnie podjął decyzję o ogłoszeniu konkursu na stanowisko Kierownika Powiatowego Centrum Pomocy Rodzinie w Kamieniu Pomorskim. Radny poprosił </w:t>
        <w:br/>
        <w:t xml:space="preserve">o wyjaśnienie, czy konkurs na stanowisko Dyrektora Domu Pomocy Społecznej </w:t>
        <w:br/>
        <w:t>w Śniatowie odbył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Radny Roman Dorniak wyjaśnił, że niefortunnie został sformułowany zapis: […] powierzono stanowisko Dyrektora Domu Pomocy Społecznej w Śniatowie Panu Krzysztofowi Szubertow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aweł Czapkin wyjaśnił, że Zarząd podjął decyzję o przeprowadzeniu konkursu na stanowisko Kierownika Powiatowego Centrum Pomocy Rodzinie, jednakże nie było to związane ze skargami. Powiatowe Centrum Pomocy Rodzinie </w:t>
        <w:br/>
        <w:t xml:space="preserve">w Kamieniu Pomorskim jest kolejną jednostką, w której Zarząd Powiatu w Kamieniu Pomorskim chce, by Dyrektor wybrany był w drodze konkursu. Starosta wyjaśnił, że nie wiadomo, czy się uda, gdyż wiadomo, jaka jest sytuacja na rynku pracy, jednakże Zarząd chce taki konkurs ogłosić, by nie być posądzanym o to, że nie próbuje się </w:t>
        <w:br/>
        <w:t>w tej jednostce pozyskać Dyrektora, który byłby wyłoniony w drodze konkurs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wyjaśnił, że w Domu Pomocy Społecznej w Śniatowie konkurs odbył się i w wyniku konkursu powierzono stanowisko Dyrektora Panu Krzysztofowi Szubertow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y Witold Brzozowski poinformował, że dobrze byłoby, gdyby w komisjach konkursowych pojawiał się któryś z radnych opozyc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Kierownik Powiatowego Centrum Pomocy Rodzinie, Marzena Krakowska – Duda odniosła się do wniosku Pani Danuty Jabłońskiej. Poinformowała, że do dnia dzisiejszego również nie została przez stronę poinformowana o dalszym rozwoju, ani o innych wypadkach przemocy w Jej rodzinie, w związku z czym nie mogła zadziałać, gdyż o niczym nie wiedziała. Poinformowała również, że nie obraziła się na Panią Jabłońską, ani Jej rodzinę, gdyż z chwilą, kiedy nie wierzyłaby w człowieka musiałaby zrezygnować ze swojej pracy, a jest nadal pełna wiary i zaangażowania. Wyjaśniła, że Pani Danuta Jabłońska nie oczekuje od Niej takiej pomocy, jakiej może Jej udzielić, ale rozstrzygnięcia sprawy, a wręcz wyrzucenia z domu Jej brata, jednakże takiego prawa nie ma. Pani Kierownik wyjaśniła, że mediacje z dyplomowanym mediatorem skończyły się fiaskiem i nawet Prokurator poinformowała, że są bezsilni, nic nie mogą zrobić i nie mają wpływu na rozstrzygnięcie pomiędzy rodzeństwe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a Małgorzata Kościukiewicz zwróciła się z zapytaniem, co z pismem, które Pani Kierownik skierowała do Sądu Rodzinn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Kierownik PCPR  Marzena Krakowska – Duda wyjaśniła, że do dnia dzisiejszego nie otrzymała z Sądu żadnej odpowiedz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Małgorzata Kościukiewicz poinformowała, że być może należałoby zainteresować sprawą Pani Jabłońskiej Ośrodek Pomocy Społecznej w Wolinie. Wyjaśniała, że jeżeli coś złego dzieje się w rodzinach z terenu Gminy Międzyzdroje, to najbardziej ingeruje Miejsko – Gminny Ośrodek Pomocy Społecznej </w:t>
        <w:br/>
        <w:t xml:space="preserve">w Międzyzdrojach.  Poinformowała, że wydaje Jej się, że Pani Danuta Jabłońska bardziej potrzebuje instancji Powiatowego Centrum Pomocy Rodzinie, gdyż być może Ośrodek w Wolinie nie wystarczająco Jej pomaga, albo wręcz pomaga nie tak, jak trzeba. Radna zasugerowała, by Pani Kierownik skontaktowała się z Ośrodkiem </w:t>
        <w:br/>
        <w:t xml:space="preserve">w Wolinie z zapytaniem, jak Oni widzą tą rodzinę, gdyż tak naprawdę to Ośrodek </w:t>
        <w:br/>
        <w:t>w Wolinie powinien interesować się, czy w rodzinie Pani Jabłońskiej dochodzi do przemocy, czy też 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Kierownik Powiatowego Centrum Pomocy Rodzinie poinformowała, że z tego, </w:t>
        <w:br/>
        <w:t xml:space="preserve">co mówiła Pani Kierownik na terenie Gminy Wolin ma zostać powołany zespół interdyscyplinarny. Poinformowała również, że zwróciła się do Burmistrzów z pismem o wytypowanie przedstawicieli do powiatowego zespołu. Każdy koordynator, który zostanie członkiem zespołu będzie reprezentował swoją gmin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drzej Wróblewski poinformował, że Rada nie jest w stanie rozwiązać problemów rodziny Pani Jabłońskiej. Wyjaśnił, że Kierownik Powiatowego Centrum Pomocy Rodzinie, a także Kierownik Ośrodka Pomocy Społecznej mają ograniczone możliwości prawne. Ponadto, w momencie, gdy sam Prokurator, czy Sędzia mówi, </w:t>
        <w:br/>
        <w:t xml:space="preserve">że nie mogą rozwiązać problemów, to Rada Powiatu tym bardziej nie jest w stanie ich rozwiąz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poinformował, że uchwała została podjęta, sprawa została zakończona, jednakże zdaje sobie sprawę, że Pani Jabłońska jest niezadowolona i najprawdopodobniej będzie się odwoływać od decyzji Rady, jednakże Rada musi być konsekwentna i nie może ulec Pani Jabłońskiej, gdyż </w:t>
        <w:br/>
        <w:t>w przeciwnym razie sprawy będą trwały w nieskończoność i będzie przedłużany czas pracy Rady Powiat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Małgorzata Kościukiewicz poprosiła, by przede wszystkim przestrzegać terminowości, nie pozostawiać pism bez odpowiedzi, nie dawać formalnych powodów do wnoszenia skarg. Radna zaznaczyła, iż nie mówi, że takie rzeczy miały miejsce, gdyż Komisja badała fakt, czy pisma faktycznie pozostawały bez odpowiedzi. </w:t>
      </w:r>
    </w:p>
    <w:p>
      <w:pPr>
        <w:pStyle w:val="Akapitzlist"/>
        <w:spacing w:before="0" w:after="0"/>
        <w:ind w:left="0" w:hanging="0"/>
        <w:contextualSpacing/>
        <w:jc w:val="both"/>
        <w:rPr/>
      </w:pPr>
      <w:r>
        <w:rPr>
          <w:rFonts w:cs="Tahoma" w:ascii="Tahoma" w:hAnsi="Tahoma"/>
          <w:sz w:val="24"/>
          <w:szCs w:val="24"/>
        </w:rPr>
        <w:t>Radna Małgorzata Kościukiewicz poinformowała, że Komisja miała opinię prawnika, że pewne rzeczy, których domagała się Pani Danuta Jabłońska od Powiatowego Centrum Pomocy Rodzinie nie wchodzą w zakres jego kompetenc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Henryk Kamiński odniósł się do posiedzenia z dnia 8 stycznia 2009 roku </w:t>
        <w:br/>
        <w:t xml:space="preserve">i wniosku Zastępcy Komendanta Powiatowej Państwowej Straży Pożarnej w Kamieniu Pomorskim z prośbą o przydzielenie dwóch pomieszczeń po byłej Komendzie Powiatowej PSP znajdujących się przy ul. Kościuszki 1. Radny zwrócił się </w:t>
        <w:br/>
        <w:t>z zapytaniem na jakie cele Komendant chciał pozyskać te pomieszcze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Bogdan Wilkowski wyjaśnił, że Komendant chciał pozyskać dwa pomieszczenia na cele mieszkaniow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Henryk Kamiński odniósł się do informacji Zarządu z dnia 30 stycznia </w:t>
        <w:br/>
        <w:t xml:space="preserve">2009 roku i zapisu, że Zarząd Powiatu jednogłośnie wyraził zgodę na przekazanie </w:t>
        <w:br/>
        <w:t xml:space="preserve">na rzecz Bractwa Wojów Słowiańskich nieodpłatnie pnia drzewa liściastego o średnicy 60-50cm. Radny zwrócił się z zapytaniem, czy chodzi o jeden pień, czy o większą ilość. Radny poinformował, że pyta o to, gdyż nie chce, by znowu wyszło, że drewno jest wywożo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że chodziło o jeden pień.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prawozdanie Przewodniczącego Zarządu o pracach Zarządu stanowi załącznik </w:t>
        <w:br/>
        <w:t>nr 3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6.</w:t>
      </w:r>
    </w:p>
    <w:p>
      <w:pPr>
        <w:pStyle w:val="Akapitzlist"/>
        <w:spacing w:before="0" w:after="0"/>
        <w:ind w:left="0" w:hanging="0"/>
        <w:contextualSpacing/>
        <w:jc w:val="both"/>
        <w:rPr/>
      </w:pPr>
      <w:r>
        <w:rPr>
          <w:rFonts w:cs="Tahoma" w:ascii="Tahoma" w:hAnsi="Tahoma"/>
          <w:b/>
          <w:sz w:val="24"/>
          <w:szCs w:val="24"/>
        </w:rPr>
        <w:t xml:space="preserve">Interpelacje i zapytania radnych.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Nie wniesiono.</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7.</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Podjęcie uchwał:</w:t>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7.1. w sprawie zmiany Uchwały Nr XXIV/155/2008 Rady Powiatu </w:t>
        <w:br/>
        <w:t>w Kamieniu Pomorskim z dnia 18 grudnia 2008 roku w sprawie uchwalenia budżetu Powiatu Kamieńskiego na 2009 ro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poinformował, że Komisje pozytywnie zaopiniowały projekt uchwały w sprawie zmiany Uchwały </w:t>
        <w:br/>
        <w:t>Nr XXIV/155/2008 Rady Powiatu w Kamieniu Pomorskim z dnia 18 grudnia 2008 roku w sprawie uchwalenia budżetu Powiatu Kamieńskiego na 2008 ro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XXVII/161/2009 w sprawie zmiany Uchwały Nr XXIV/155/2008 Rady Powiatu w Kamieniu Pomorskim z dnia 18 grudnia 2008 roku w sprawie uchwalenia budżetu Powiatu Kamieńskiego na 2009 rok, w brzmieniu jak załącznik </w:t>
        <w:br/>
        <w:t>nr 4 do protokołu.</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7.2. w sprawie zmiany budżetu Powiatu Kamieńskiego na 2009 ro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oinformował, że Komisje pozytywnie zaopiniowały projekt uchwały w sprawie zmiany budżetu Powiatu Kamieńskiego na 2009 ro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odjęła Uchwałę Nr XXVII/163/2009 w sprawie zmiany budżetu Powiatu Kamieńskiego na 2009 rok, w brzmieniu jak załącznik nr 5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7.3. w sprawie przyjęcia zadań na rzecz osób niepełnosprawnych </w:t>
        <w:br/>
        <w:t>w Powiecie Kamieńskim na 2009 rok finansowanych z Państwowego Funduszu Rehabilitacji Osób Niepełnospraw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oinformował, że Komisje pozytywnie zaopiniowały autopoprawkę projektu Uchwały w sprawie przyjęcia zadań na rzecz osób niepełnosprawnych w Powiecie Kamieńskim na 2009 rok finansowanych z Państwowego Funduszu Rehabilitacji Osób Niepełnospraw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XXVII/164/2009 w sprawie przyjęcia zadań na rzecz osób niepełnosprawnych w Powiecie Kamieńskim na 2009 rok finansowanych </w:t>
        <w:br/>
        <w:t>z Państwowego Funduszu Rehabilitacji Osób Niepełnosprawnych, w brzmieniu jak załącznik nr 6 do protokołu.</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7.4. w sprawie wyrażenia zgody na przekazanie w formie użyczenia nieruchomości wchodzących w skład drogi powiatowej oraz przekazania </w:t>
        <w:br/>
        <w:t>w formie porozumienia zadania zarządcy dróg powiatowych.</w:t>
      </w:r>
    </w:p>
    <w:p>
      <w:pPr>
        <w:pStyle w:val="Akapitzlist"/>
        <w:spacing w:before="0" w:after="0"/>
        <w:ind w:left="0" w:hanging="0"/>
        <w:contextualSpacing/>
        <w:jc w:val="both"/>
        <w:rPr>
          <w:rFonts w:ascii="Tahoma" w:hAnsi="Tahoma" w:cs="Tahoma"/>
          <w:b/>
          <w:b/>
          <w:sz w:val="24"/>
          <w:szCs w:val="24"/>
        </w:rPr>
      </w:pPr>
      <w:r>
        <w:rPr>
          <w:rFonts w:cs="Tahoma" w:ascii="Tahoma" w:hAnsi="Tahoma"/>
          <w:sz w:val="24"/>
          <w:szCs w:val="24"/>
        </w:rPr>
        <w:t>Przewodniczący Rady Powiatu Mariusz Wawrzyński poinformował, że Komisje pozytywnie zaopiniowały projekt uchwały w sprawie wyrażenia zgody na przekazanie w formie użyczenia nieruchomości wchodzących w skład drogi powiatowej oraz przekazania w formie porozumienia zadania zarządcy dróg powiatowych.</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pPr>
      <w:r>
        <w:rPr>
          <w:rFonts w:cs="Tahoma" w:ascii="Tahoma" w:hAnsi="Tahoma"/>
          <w:sz w:val="24"/>
          <w:szCs w:val="24"/>
        </w:rPr>
        <w:t xml:space="preserve">podjęła Uchwałę Nr XXVII/165/2009 w sprawie wyrażenia zgody na przekazanie </w:t>
        <w:br/>
        <w:t xml:space="preserve">w formie użyczenia nieruchomości wchodzących w skład drogi powiatowej </w:t>
        <w:br/>
        <w:t xml:space="preserve">oraz przekazania w formie porozumienia zadania zarządcy dróg powiatowych, </w:t>
        <w:br/>
        <w:t>w brzmieniu jak załącznik nr 7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7.5. uchylająca Uchwałę Nr VII/56/2007 Rady Powiatu w Kamieniu Pomorskim w sprawie powierzenia Przewodniczącemu Rady Powiatu </w:t>
        <w:br/>
        <w:t>w Kamieniu Pomorskim wykonywania czynności z zakresu prawa pracy wobec Starosty Kamieński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oinformował, że Komisje pozytywnie zaopiniowały projekt uchwały uchylającej Uchwałę Nr VII/56/2007 Rady Powiatu w Kamieniu Pomorskim w sprawie powierzenia Przewodniczącemu Rady Powiatu w Kamieniu Pomorskim wykonywania czynności z zakresu prawa pracy wobec Starosty Kamieński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rian Kiełbasa poinformował, że w uzasadnieniu do uchwały znajduje się zapis, że pozostałe czynności z zakresu prawa pracy wobec Starosty wykonuje wyznaczona przez Starostę osoba zastępująca, bądź Sekretarz Powiatu. Radny zwrócił się z zapytaniem, czy w uchwale nie musi być to jednoznacznie określo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aweł Czapkin wyjaśnił, że obowiązki o których mowa w uzasadnieniu powierzone zostały Sekretarzowi Powiat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odjęła Uchwałę Nr XXVII/166/2009 uchylającą Uchwałę Nr VII/56/2007 Rady Powiatu w Kamieniu Pomorskim w sprawie powierzenia Przewodniczącemu Rady Powiatu w Kamieniu Pomorskim wykonywania czynności z zakresu prawa pracy wobec Starosty Kamieńskiego, w brzmieniu jak załącznik nr 8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8.</w:t>
      </w:r>
    </w:p>
    <w:p>
      <w:pPr>
        <w:pStyle w:val="Akapitzlist"/>
        <w:spacing w:before="0" w:after="0"/>
        <w:ind w:left="0" w:hanging="0"/>
        <w:contextualSpacing/>
        <w:jc w:val="both"/>
        <w:rPr>
          <w:rFonts w:ascii="Tahoma" w:hAnsi="Tahoma" w:cs="Tahoma"/>
          <w:sz w:val="24"/>
          <w:szCs w:val="24"/>
        </w:rPr>
      </w:pPr>
      <w:r>
        <w:rPr>
          <w:rFonts w:cs="Tahoma" w:ascii="Tahoma" w:hAnsi="Tahoma"/>
          <w:b/>
          <w:sz w:val="24"/>
          <w:szCs w:val="24"/>
        </w:rPr>
        <w:t xml:space="preserve">Przyjęcie Sprawozdania z działalności Komisji Bezpieczeństwa </w:t>
        <w:br/>
        <w:t>i Porządku Powiatu Kamieńskiego za 2008 ro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rzypomniał, że radni otrzymali sprawozdanie z materiałami sesyjnym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Stanisław Drzewiński poinformował, że Komisja Komunikacji, Bezpieczeństwa </w:t>
        <w:br/>
        <w:t>i Obronności pozytywnie zaopiniowała Sprawozdanie z działalności Komisji Bezpieczeństwa i Porządku Powiatu Kamieńskiego za 2008 ro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Radny Roman Dorniak poinformował, że według Niego Sprawozdanie jest zbyt lakoniczne, zbyt sztampowe oraz, że równie dobrze mogłoby go nie być. Jeżeli jednak musi być, to należałoby w nim umieścić jakieś  liczby, procent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oinformował, że również odniósł takie wrażenie, jednakże stwierdził, że zawsze można sięgnąć do materiałów źródłowych, żeby nie przepisywać tego samego dwa raz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Roman Dorniak wyjaśnił, że jeśli ktoś z zewnątrz chciałby przeczytać czym zajmowała się Komisja, to z w/w sprawozdania nic nie wynika. Radny poinformował, że jeśli już takie Sprawozdanie jest robione, to należy w nim zawrzeć co Komisja wnosiła, co uzyskała. Radnym wygodniej byłoby zapoznać się z konkretnymi informacjami zawartymi w Sprawozdaniu, a w chwili obecnej muszą udać się do Biura Rady, by zapoznać się z protokołami z posiedzeń Komis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Komunikacji, Bezpieczeństwa i Obronności, Stanisław Drzewiński poinformował, że Komisja również sugerowała, że w/w sprawozdanie jest zbyt ogólnikow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poinformował, że sprawozdanie jest obligatoryjne, musi być przyjęte i dodatkowo musi być opublikowane w Dzienniku Urzędowym Województwa Zachodniopomorskiego. Wyjaśnił radnym, że powinno być ono przyjęte do końca stycznia. Starosta przypomniał radnym, że istnieje różnica pomiędzy sprawozdaniem a protokołem. Poinformował, że sprawozdanie to znacznie różni się od sprawozdań </w:t>
        <w:br/>
        <w:t>z lat ubiegłych, które były znacznie uboższe w informacje. Z tego Sprawozdania wynika zaś, że Rada Powiatu pracowała, spotykała się, omawiała sprawy, a szczegóły jej pracy znajdują się w protokołach. Starosta obiecał, że przekaże uwagi pracownikowi odpowiedzialnemu za te sprawy, by w przyszłości zamieszczał bardziej szczegółowe informacj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wyjaśnił, że jeśli ma być to opublikowane w Dzienniku Urzędowym Województwa Zachodniopomorskiego, a wyniki są dobre, pozytywne, </w:t>
        <w:br/>
        <w:t>w Powiecie dzieje się lepiej, to tym bardziej należy się pochwalić, niech wszyscy wiedzą, jak dobrze jest w naszym Powiec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tabs>
          <w:tab w:val="clear" w:pos="708"/>
          <w:tab w:val="left" w:pos="7260" w:leader="none"/>
        </w:tabs>
        <w:spacing w:before="0" w:after="0"/>
        <w:ind w:left="0" w:hanging="0"/>
        <w:contextualSpacing/>
        <w:jc w:val="both"/>
        <w:rPr/>
      </w:pPr>
      <w:r>
        <w:rPr>
          <w:rFonts w:cs="Tahoma" w:ascii="Tahoma" w:hAnsi="Tahoma"/>
          <w:sz w:val="24"/>
          <w:szCs w:val="24"/>
        </w:rPr>
        <w:t xml:space="preserve">Sekretarz Powiatu, Anna Stanaszek – Kaczor poprawiła Starostę i poinformowała, że w/w sprawozdanie do końca stycznia miało być złożone Radzie Powiatu, a nie przyjęte przez Radę Powiatu. </w:t>
      </w:r>
    </w:p>
    <w:p>
      <w:pPr>
        <w:pStyle w:val="Akapitzlist"/>
        <w:tabs>
          <w:tab w:val="clear" w:pos="708"/>
          <w:tab w:val="left" w:pos="7260" w:leader="none"/>
        </w:tabs>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tabs>
          <w:tab w:val="clear" w:pos="708"/>
          <w:tab w:val="left" w:pos="7260" w:leader="none"/>
        </w:tabs>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tabs>
          <w:tab w:val="clear" w:pos="708"/>
          <w:tab w:val="left" w:pos="7260" w:leader="none"/>
        </w:tabs>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tabs>
          <w:tab w:val="clear" w:pos="708"/>
          <w:tab w:val="left" w:pos="7260" w:leader="none"/>
        </w:tabs>
        <w:spacing w:before="0" w:after="0"/>
        <w:ind w:left="0" w:hanging="0"/>
        <w:contextualSpacing/>
        <w:jc w:val="both"/>
        <w:rPr>
          <w:rFonts w:ascii="Tahoma" w:hAnsi="Tahoma" w:cs="Tahoma"/>
          <w:sz w:val="24"/>
          <w:szCs w:val="24"/>
        </w:rPr>
      </w:pPr>
      <w:r>
        <w:rPr>
          <w:rFonts w:cs="Tahoma" w:ascii="Tahoma" w:hAnsi="Tahoma"/>
          <w:sz w:val="24"/>
          <w:szCs w:val="24"/>
        </w:rPr>
        <w:t xml:space="preserve">przyjęła Sprawozdanie z działalności Komisji Bezpieczeństwa i Porządku Powiatu Kamieńskiego za 208 rok, w brzmieniu jak załącznik nr 9 do protokołu. </w:t>
      </w:r>
    </w:p>
    <w:p>
      <w:pPr>
        <w:pStyle w:val="Akapitzlist"/>
        <w:tabs>
          <w:tab w:val="clear" w:pos="708"/>
          <w:tab w:val="left" w:pos="7260" w:leader="none"/>
        </w:tabs>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tabs>
          <w:tab w:val="clear" w:pos="708"/>
          <w:tab w:val="left" w:pos="7260" w:leader="none"/>
        </w:tabs>
        <w:spacing w:before="0" w:after="0"/>
        <w:ind w:left="0" w:hanging="0"/>
        <w:contextualSpacing/>
        <w:jc w:val="both"/>
        <w:rPr>
          <w:rFonts w:ascii="Tahoma" w:hAnsi="Tahoma" w:cs="Tahoma"/>
          <w:b/>
          <w:b/>
          <w:sz w:val="24"/>
          <w:szCs w:val="24"/>
        </w:rPr>
      </w:pPr>
      <w:r>
        <w:rPr>
          <w:rFonts w:cs="Tahoma" w:ascii="Tahoma" w:hAnsi="Tahoma"/>
          <w:b/>
          <w:sz w:val="24"/>
          <w:szCs w:val="24"/>
        </w:rPr>
        <w:t xml:space="preserve">Ad.9. </w:t>
      </w:r>
    </w:p>
    <w:p>
      <w:pPr>
        <w:pStyle w:val="Akapitzlist"/>
        <w:tabs>
          <w:tab w:val="clear" w:pos="708"/>
          <w:tab w:val="left" w:pos="7260" w:leader="none"/>
        </w:tabs>
        <w:spacing w:before="0" w:after="0"/>
        <w:ind w:left="0" w:hanging="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tabs>
          <w:tab w:val="clear" w:pos="708"/>
          <w:tab w:val="left" w:pos="7260" w:leader="none"/>
        </w:tabs>
        <w:spacing w:before="0" w:after="0"/>
        <w:ind w:left="0" w:hanging="0"/>
        <w:contextualSpacing/>
        <w:jc w:val="both"/>
        <w:rPr>
          <w:rFonts w:ascii="Tahoma" w:hAnsi="Tahoma" w:cs="Tahoma"/>
          <w:b/>
          <w:b/>
          <w:sz w:val="24"/>
          <w:szCs w:val="24"/>
        </w:rPr>
      </w:pPr>
      <w:r>
        <w:rPr>
          <w:rFonts w:cs="Tahoma" w:ascii="Tahoma" w:hAnsi="Tahoma"/>
          <w:sz w:val="24"/>
          <w:szCs w:val="24"/>
        </w:rPr>
        <w:t xml:space="preserve">Przewodniczący Rady Powiatu, Mariusz Wawrzyński poinformował, że brał udział </w:t>
        <w:br/>
        <w:t xml:space="preserve">w posiedzeniach Zarządu Powiatu w Kamieniu Pomorskim. Ponadto zajmował się sprawą Pana Bogdana Marcinkowskiego. Po kilku spotkaniach z Nim doprowadził </w:t>
        <w:br/>
        <w:t xml:space="preserve">do spotkania z Kierownikiem Zarządu Dróg Powiatowych, Naczelnikiem Wydziału Gospodarki Nieruchomościami oraz Starostą Kamieńskim. Przewodniczący Rady wyjaśnił, że Pan Bogdan Marcinkowski chce od Powiatu dostać, bądź odkupić część pasa drogowego. Przewodniczący Rady wyjaśnił, że ma On kilka argumentów, gdyż droga przebiega częściowo przez Jego działkę, w związku z czym Powiat musi </w:t>
        <w:br/>
        <w:t xml:space="preserve">od Niego odkupić, jednakże w zamian Pan Marcinkowski chce dla siebie trochę więcej. W związku z tym, że ciężko dojść z tym Panem do porozumienia, gdyż ma On tylko jedną wizję, swoją wizję rozwiązania problemu, w trakcie spotkania ustalono, że można wskazać Panu Marcinkowskiemu tryb postępowania. Pan Marcinkowski przyjął sugestię, jednakże w dalszym ciągu nie ma rozstrzygnięcia, czy pismo, które złożył Pan Marcinkowski traktować jako wniosek i na wniosek ten odpowiedzieć, czy jako skargę i nadać sprawie tryb skargowy. Pan Bogdan Marcinkowski wstrzymał decyzję do momentu, kiedy prawdopodobnie otrzyma odpowiedź na swój wniosek dotyczący sprzedaży części pasa drogowego. </w:t>
      </w:r>
    </w:p>
    <w:p>
      <w:pPr>
        <w:pStyle w:val="Akapitzlist"/>
        <w:tabs>
          <w:tab w:val="clear" w:pos="708"/>
          <w:tab w:val="left" w:pos="7260" w:leader="none"/>
        </w:tabs>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 xml:space="preserve">Informacja Przewodniczącego Komisji Rewizyjnej w sprawie przeprowadzonej kontroli w Zarządzie Dróg Powiatowych </w:t>
        <w:br/>
        <w:t>w Kamieniu Pomorskim w dniu 23 stycznia 2009 roku.</w:t>
      </w:r>
    </w:p>
    <w:p>
      <w:pPr>
        <w:pStyle w:val="Normal"/>
        <w:spacing w:before="0" w:after="0"/>
        <w:jc w:val="both"/>
        <w:rPr>
          <w:rFonts w:ascii="Tahoma" w:hAnsi="Tahoma" w:cs="Tahoma"/>
          <w:sz w:val="24"/>
          <w:szCs w:val="24"/>
        </w:rPr>
      </w:pPr>
      <w:r>
        <w:rPr>
          <w:rFonts w:cs="Tahoma" w:ascii="Tahoma" w:hAnsi="Tahoma"/>
          <w:sz w:val="24"/>
          <w:szCs w:val="24"/>
        </w:rPr>
        <w:t>Przewodniczący Komisji Rewizyjnej Sebastian Krupa przedstawił Radzie stanowisko Komisji Rewizyjnej w sprawie kontroli problemowej przeprowadzonej w Zarządzie Dróg Powiatowych w Kamieniu Pomorskim w dniu 23 stycznia 2009 rok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gospodarka drewnem pozyskanym z wycinki drzew przy drogach powiatowych</w:t>
      </w:r>
    </w:p>
    <w:p>
      <w:pPr>
        <w:pStyle w:val="Normal"/>
        <w:spacing w:before="0" w:after="0"/>
        <w:jc w:val="both"/>
        <w:rPr>
          <w:rFonts w:ascii="Tahoma" w:hAnsi="Tahoma" w:cs="Tahoma"/>
          <w:sz w:val="24"/>
          <w:szCs w:val="24"/>
        </w:rPr>
      </w:pPr>
      <w:r>
        <w:rPr>
          <w:rFonts w:cs="Tahoma" w:ascii="Tahoma" w:hAnsi="Tahoma"/>
          <w:sz w:val="24"/>
          <w:szCs w:val="24"/>
        </w:rPr>
        <w:t>Drewno z wycinki rozdysponowane zostaje:</w:t>
      </w:r>
    </w:p>
    <w:p>
      <w:pPr>
        <w:pStyle w:val="Normal"/>
        <w:spacing w:before="0" w:after="0"/>
        <w:jc w:val="both"/>
        <w:rPr>
          <w:rFonts w:ascii="Tahoma" w:hAnsi="Tahoma" w:cs="Tahoma"/>
          <w:sz w:val="24"/>
          <w:szCs w:val="24"/>
        </w:rPr>
      </w:pPr>
      <w:r>
        <w:rPr>
          <w:rFonts w:cs="Tahoma" w:ascii="Tahoma" w:hAnsi="Tahoma"/>
          <w:sz w:val="24"/>
          <w:szCs w:val="24"/>
        </w:rPr>
        <w:t xml:space="preserve">- jednostkom organizacyjnym Starostwa – na podstawie Uchwały Zarządu Powiatu </w:t>
        <w:br/>
        <w:t>w Kamieniu Pomorskim, Zarządzenie Nr 2/2005 z dnia 11 stycznia 2005 roku</w:t>
      </w:r>
    </w:p>
    <w:p>
      <w:pPr>
        <w:pStyle w:val="Normal"/>
        <w:spacing w:before="0" w:after="0"/>
        <w:jc w:val="both"/>
        <w:rPr>
          <w:rFonts w:ascii="Tahoma" w:hAnsi="Tahoma" w:cs="Tahoma"/>
          <w:sz w:val="24"/>
          <w:szCs w:val="24"/>
        </w:rPr>
      </w:pPr>
      <w:r>
        <w:rPr>
          <w:rFonts w:cs="Tahoma" w:ascii="Tahoma" w:hAnsi="Tahoma"/>
          <w:sz w:val="24"/>
          <w:szCs w:val="24"/>
        </w:rPr>
        <w:t>- na potrzeby własne Zarządu Dróg Powiatowych ( do kotłowni centralnego ogrzewania),</w:t>
      </w:r>
    </w:p>
    <w:p>
      <w:pPr>
        <w:pStyle w:val="Normal"/>
        <w:spacing w:before="0" w:after="0"/>
        <w:jc w:val="both"/>
        <w:rPr>
          <w:rFonts w:ascii="Tahoma" w:hAnsi="Tahoma" w:cs="Tahoma"/>
          <w:sz w:val="24"/>
          <w:szCs w:val="24"/>
        </w:rPr>
      </w:pPr>
      <w:r>
        <w:rPr>
          <w:rFonts w:cs="Tahoma" w:ascii="Tahoma" w:hAnsi="Tahoma"/>
          <w:sz w:val="24"/>
          <w:szCs w:val="24"/>
        </w:rPr>
        <w:t>- pracownikom jednostki – na podstawie pisemnych wniosków,</w:t>
      </w:r>
    </w:p>
    <w:p>
      <w:pPr>
        <w:pStyle w:val="Normal"/>
        <w:spacing w:before="0" w:after="0"/>
        <w:jc w:val="both"/>
        <w:rPr>
          <w:rFonts w:ascii="Tahoma" w:hAnsi="Tahoma" w:cs="Tahoma"/>
          <w:sz w:val="24"/>
          <w:szCs w:val="24"/>
        </w:rPr>
      </w:pPr>
      <w:r>
        <w:rPr>
          <w:rFonts w:cs="Tahoma" w:ascii="Tahoma" w:hAnsi="Tahoma"/>
          <w:sz w:val="24"/>
          <w:szCs w:val="24"/>
        </w:rPr>
        <w:t>- na cele inne np. charytatywne, plener rzeźbiarski, stosownie do złożonych wniosków.</w:t>
      </w:r>
    </w:p>
    <w:p>
      <w:pPr>
        <w:pStyle w:val="Normal"/>
        <w:spacing w:before="0" w:after="0"/>
        <w:jc w:val="both"/>
        <w:rPr>
          <w:rFonts w:ascii="Tahoma" w:hAnsi="Tahoma" w:cs="Tahoma"/>
          <w:sz w:val="24"/>
          <w:szCs w:val="24"/>
        </w:rPr>
      </w:pPr>
      <w:r>
        <w:rPr>
          <w:rFonts w:cs="Tahoma" w:ascii="Tahoma" w:hAnsi="Tahoma"/>
          <w:sz w:val="24"/>
          <w:szCs w:val="24"/>
        </w:rPr>
        <w:t>Drewno dostarczane jest w sposób nieodpłatny.</w:t>
      </w:r>
    </w:p>
    <w:p>
      <w:pPr>
        <w:pStyle w:val="Normal"/>
        <w:spacing w:before="0" w:after="0"/>
        <w:jc w:val="both"/>
        <w:rPr/>
      </w:pPr>
      <w:r>
        <w:rPr>
          <w:rFonts w:cs="Tahoma" w:ascii="Tahoma" w:hAnsi="Tahoma"/>
          <w:sz w:val="24"/>
          <w:szCs w:val="24"/>
        </w:rPr>
        <w:t>Komisja Rewizyjna zobowiązała w zaleceniach pokontrolnych Kierownika Zarządu Dróg Powiatowych do uszczegółowienia dokumentacji dotyczącej przydziału i odbioru drewna. Komisja zbadała przypadek przekazania drewna do Domu Dziecka w Lubinie i stwierdziła, że fakt dostarczenia Drewa jest udokumentowany protokołem odbior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wykorzystania sprzętu zakupionego w 2008 roku.</w:t>
      </w:r>
    </w:p>
    <w:p>
      <w:pPr>
        <w:pStyle w:val="Normal"/>
        <w:spacing w:before="0" w:after="0"/>
        <w:jc w:val="both"/>
        <w:rPr>
          <w:rFonts w:ascii="Tahoma" w:hAnsi="Tahoma" w:cs="Tahoma"/>
          <w:sz w:val="24"/>
          <w:szCs w:val="24"/>
        </w:rPr>
      </w:pPr>
      <w:r>
        <w:rPr>
          <w:rFonts w:cs="Tahoma" w:ascii="Tahoma" w:hAnsi="Tahoma"/>
          <w:sz w:val="24"/>
          <w:szCs w:val="24"/>
        </w:rPr>
        <w:t>Komisja stwierdziła, że sprzęt wykorzystywany jest w sposób intensywny, przy czym Komisja nie stwierdza, by sprzęt wynajmowany był odpłatnie na potrzeby innych podmiotów. Z informacji przedłożonych przez Kierownika jednostki wynika, że koszty eksploatacyjne zmniejszyły się o połowę.</w:t>
      </w:r>
    </w:p>
    <w:p>
      <w:pPr>
        <w:pStyle w:val="Normal"/>
        <w:spacing w:before="0" w:after="0"/>
        <w:jc w:val="both"/>
        <w:rPr>
          <w:rFonts w:ascii="Tahoma" w:hAnsi="Tahoma" w:cs="Tahoma"/>
          <w:sz w:val="24"/>
          <w:szCs w:val="24"/>
        </w:rPr>
      </w:pPr>
      <w:r>
        <w:rPr>
          <w:rFonts w:cs="Tahoma" w:ascii="Tahoma" w:hAnsi="Tahoma"/>
          <w:sz w:val="24"/>
          <w:szCs w:val="24"/>
        </w:rPr>
        <w:t>W związku z nierzetelnym prowadzeniem dokumentacji eksploatacji pojazdów Komisja wnosi o wyciągnięcie konsekwencji służbowych wobec osoby odpowiedzialnej za prowadzenie kart pojazdów.</w:t>
      </w:r>
    </w:p>
    <w:p>
      <w:pPr>
        <w:pStyle w:val="Normal"/>
        <w:spacing w:before="0" w:after="0"/>
        <w:ind w:left="360" w:hanging="0"/>
        <w:jc w:val="both"/>
        <w:rPr>
          <w:rFonts w:ascii="Tahoma" w:hAnsi="Tahoma" w:cs="Tahoma"/>
          <w:b/>
          <w:b/>
          <w:sz w:val="24"/>
          <w:szCs w:val="24"/>
        </w:rPr>
      </w:pPr>
      <w:r>
        <w:rPr>
          <w:rFonts w:cs="Tahoma" w:ascii="Tahoma" w:hAnsi="Tahoma"/>
          <w:b/>
          <w:sz w:val="24"/>
          <w:szCs w:val="24"/>
        </w:rPr>
      </w:r>
    </w:p>
    <w:p>
      <w:pPr>
        <w:pStyle w:val="Normal"/>
        <w:numPr>
          <w:ilvl w:val="0"/>
          <w:numId w:val="2"/>
        </w:numPr>
        <w:spacing w:before="0" w:after="0"/>
        <w:jc w:val="both"/>
        <w:rPr/>
      </w:pPr>
      <w:r>
        <w:rPr>
          <w:rFonts w:cs="Tahoma" w:ascii="Tahoma" w:hAnsi="Tahoma"/>
          <w:b/>
          <w:sz w:val="24"/>
          <w:szCs w:val="24"/>
        </w:rPr>
        <w:t xml:space="preserve">zasadność zwalniania pracowników Zarządu Dróg Powiatowych </w:t>
        <w:br/>
        <w:t>w Kamieniu Pomorskim.</w:t>
      </w:r>
    </w:p>
    <w:p>
      <w:pPr>
        <w:pStyle w:val="Normal"/>
        <w:spacing w:before="0" w:after="0"/>
        <w:jc w:val="both"/>
        <w:rPr>
          <w:rFonts w:ascii="Tahoma" w:hAnsi="Tahoma" w:cs="Tahoma"/>
          <w:sz w:val="24"/>
          <w:szCs w:val="24"/>
        </w:rPr>
      </w:pPr>
      <w:r>
        <w:rPr>
          <w:rFonts w:cs="Tahoma" w:ascii="Tahoma" w:hAnsi="Tahoma"/>
          <w:sz w:val="24"/>
          <w:szCs w:val="24"/>
        </w:rPr>
        <w:t>Komisja nie odnotowała uchybień w zakresie zasadności zwalniania pracowników przez Zarząd Dróg Powiatowych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ab/>
        <w:t xml:space="preserve">W związku ze wskazaniami nieprawidłowościami w funkcjonowaniu Zarządu Dróg Powiatowych w Kamieniu Pomorskim Komisja zaleca zweryfikowanie zakresów czynności pracownik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2. </w:t>
      </w:r>
    </w:p>
    <w:p>
      <w:pPr>
        <w:pStyle w:val="Normal"/>
        <w:spacing w:before="0" w:after="0"/>
        <w:rPr>
          <w:rFonts w:ascii="Tahoma" w:hAnsi="Tahoma" w:cs="Tahoma"/>
          <w:b/>
          <w:b/>
          <w:sz w:val="24"/>
          <w:szCs w:val="24"/>
        </w:rPr>
      </w:pPr>
      <w:r>
        <w:rPr>
          <w:rFonts w:cs="Tahoma" w:ascii="Tahoma" w:hAnsi="Tahoma"/>
          <w:b/>
          <w:sz w:val="24"/>
          <w:szCs w:val="24"/>
        </w:rPr>
        <w:t>Wolne wnioski.</w:t>
      </w:r>
    </w:p>
    <w:p>
      <w:pPr>
        <w:pStyle w:val="Normal"/>
        <w:spacing w:before="0" w:after="0"/>
        <w:jc w:val="both"/>
        <w:rPr/>
      </w:pPr>
      <w:r>
        <w:rPr>
          <w:rFonts w:cs="Tahoma" w:ascii="Tahoma" w:hAnsi="Tahoma"/>
          <w:sz w:val="24"/>
          <w:szCs w:val="24"/>
        </w:rPr>
        <w:t xml:space="preserve">Radny Roman Dorniak zwrócił się z prośbą o sporządzenie raportu, analizy </w:t>
        <w:br/>
        <w:t xml:space="preserve">z Powiatowego Urzędu Pracy na temat obecnej sytuacji na rynku pracy w Powiecie Kamieńskim. </w:t>
      </w:r>
    </w:p>
    <w:p>
      <w:pPr>
        <w:pStyle w:val="Normal"/>
        <w:spacing w:before="0" w:after="0"/>
        <w:jc w:val="both"/>
        <w:rPr>
          <w:rFonts w:ascii="Tahoma" w:hAnsi="Tahoma" w:cs="Tahoma"/>
          <w:sz w:val="24"/>
          <w:szCs w:val="24"/>
        </w:rPr>
      </w:pPr>
      <w:r>
        <w:rPr>
          <w:rFonts w:cs="Tahoma" w:ascii="Tahoma" w:hAnsi="Tahoma"/>
          <w:sz w:val="24"/>
          <w:szCs w:val="24"/>
        </w:rPr>
        <w:t>Radny Roman Dorniak zwrócił się z zapytaniem, czy Zarząd Powiatu w Kamieniu Pomorskim zamierza podjąć, a jeśli tak, to w jakim czasie dodatkowe kroki, jak na przykład współpraca z gminami. Radny poinformował, że niebawem każdy samorząd będzie borykał się z tego typu problemami. Radny poprosił o ustosunkowanie się do tej interpelacji na piśm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poruszył kwestię drogi nr 106. Poinformował, że w ostatnim czasie wiózł pacjentkę w stanie bardzo ciężkim i dla pacjenta podróż tą drogą jest dodatkową traumą, pogarszająca całą sytuację. Radny wyjaśnił, że w stanach zagrożenia życia należałoby się spieszyć, jednakże z powodu fatalnego stanu dróg nie bardzo można. Radny poinformował, że na remont drogi nie mamy wpływu, ale przynajmniej należy zwrócić większą uwagę na utrzymanie w miarę możliwości równej nawierzchni.  </w:t>
      </w:r>
    </w:p>
    <w:p>
      <w:pPr>
        <w:pStyle w:val="Normal"/>
        <w:spacing w:before="0" w:after="0"/>
        <w:jc w:val="both"/>
        <w:rPr>
          <w:rFonts w:ascii="Tahoma" w:hAnsi="Tahoma" w:cs="Tahoma"/>
          <w:sz w:val="24"/>
          <w:szCs w:val="24"/>
        </w:rPr>
      </w:pPr>
      <w:r>
        <w:rPr>
          <w:rFonts w:cs="Tahoma" w:ascii="Tahoma" w:hAnsi="Tahoma"/>
          <w:sz w:val="24"/>
          <w:szCs w:val="24"/>
        </w:rPr>
        <w:t>Radny Roman Dorniak poprosił, by Zarząd Dróg Wojewódzkich zwrócił szczególną uwagę na uzupełnianie ubytków nawierzchni drogi nr 106.</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Zastępca Wójta Gminy Świerzno, Krzysztof Atras podziękował w imieniu Wójta Gminy Świerzno, wszystkich radnych, a także lokalnej społeczności za pomoc finansową </w:t>
        <w:br/>
        <w:t xml:space="preserve">i pomoc w użyczeniu drogi. Poinformował, że nie ukrywa, że liczy na jeszcze, zwłaszcza, że przygotowana jest dokumentacja na drogę powiatową przez Jatki </w:t>
        <w:br/>
        <w:t>w kierunku Świńca i liczy na pamięć przy planowaniu budżetu Powiatu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złożył wniosek do Wicestarosty Kamieńskiego Marka Kawy, by szczególnie przypatrzył się Zarządowi Dróg Powiatowych w Kamieniu Pomorskim. Radny poinformował o dwóch kolizjach do jakich doszło w dniu wczorajszym </w:t>
        <w:br/>
        <w:t xml:space="preserve">na odcinku Międzyzdroje – Lubin. Radny wyjaśnił, że nie może być takiej sytuacji, </w:t>
        <w:br/>
        <w:t xml:space="preserve">że została wyłoniona firma, która utrzymywać ma drogi przejezdne, a w żaden sposób się z tego nie wywiązu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1. </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jc w:val="both"/>
        <w:rPr/>
      </w:pPr>
      <w:r>
        <w:rPr>
          <w:rFonts w:cs="Tahoma" w:ascii="Tahoma" w:hAnsi="Tahoma"/>
          <w:sz w:val="24"/>
          <w:szCs w:val="24"/>
        </w:rPr>
        <w:t>Wobec wyczerpania porządku obrad Przewodniczący Rady Powiatu, Mariusz Wawrzyński o godzinie 09:58 zamknął XXVII sesję Rady Powiatu w Kamieniu Pomorskim.</w:t>
      </w:r>
    </w:p>
    <w:p>
      <w:pPr>
        <w:pStyle w:val="Normal"/>
        <w:jc w:val="both"/>
        <w:rPr>
          <w:rFonts w:ascii="Tahoma" w:hAnsi="Tahoma" w:cs="Tahoma"/>
          <w:sz w:val="24"/>
          <w:szCs w:val="24"/>
        </w:rPr>
      </w:pPr>
      <w:r>
        <w:rPr>
          <w:rFonts w:cs="Tahoma" w:ascii="Tahoma" w:hAnsi="Tahoma"/>
          <w:sz w:val="24"/>
          <w:szCs w:val="24"/>
        </w:rPr>
      </w:r>
    </w:p>
    <w:p>
      <w:pPr>
        <w:pStyle w:val="Normal"/>
        <w:spacing w:lineRule="auto" w:line="240"/>
        <w:jc w:val="both"/>
        <w:rPr/>
      </w:pPr>
      <w:r>
        <w:rPr>
          <w:rFonts w:eastAsia="Tahoma" w:cs="Tahoma" w:ascii="Tahoma" w:hAnsi="Tahoma"/>
          <w:sz w:val="24"/>
          <w:szCs w:val="24"/>
        </w:rPr>
        <w:t xml:space="preserve">                                                                       </w:t>
      </w:r>
      <w:r>
        <w:rPr>
          <w:rFonts w:cs="Tahoma" w:ascii="Tahoma" w:hAnsi="Tahoma"/>
          <w:b/>
          <w:sz w:val="24"/>
          <w:szCs w:val="24"/>
        </w:rPr>
        <w:t>Przewodniczący Rady Powiatu</w:t>
      </w:r>
    </w:p>
    <w:p>
      <w:pPr>
        <w:pStyle w:val="Normal"/>
        <w:spacing w:lineRule="auto" w:line="240"/>
        <w:jc w:val="both"/>
        <w:rPr/>
      </w:pPr>
      <w:r>
        <w:rPr>
          <w:rFonts w:eastAsia="Tahoma" w:cs="Tahoma" w:ascii="Tahoma" w:hAnsi="Tahoma"/>
          <w:b/>
          <w:sz w:val="24"/>
          <w:szCs w:val="24"/>
        </w:rPr>
        <w:t xml:space="preserve">                                                                                 </w:t>
      </w:r>
      <w:r>
        <w:rPr>
          <w:rFonts w:cs="Tahoma" w:ascii="Tahoma" w:hAnsi="Tahoma"/>
          <w:b/>
          <w:sz w:val="24"/>
          <w:szCs w:val="24"/>
        </w:rPr>
        <w:t>Mariusz Wawrzyńsk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16"/>
          <w:szCs w:val="16"/>
        </w:rPr>
      </w:pPr>
      <w:r>
        <w:rPr>
          <w:rFonts w:cs="Tahoma" w:ascii="Tahoma" w:hAnsi="Tahoma"/>
          <w:b/>
          <w:sz w:val="16"/>
          <w:szCs w:val="16"/>
        </w:rPr>
        <w:t>Protokołowała:</w:t>
      </w:r>
    </w:p>
    <w:p>
      <w:pPr>
        <w:pStyle w:val="Normal"/>
        <w:spacing w:lineRule="auto" w:line="36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
    <w:lvl w:ilvl="0">
      <w:start w:val="7"/>
      <w:numFmt w:val="decimal"/>
      <w:lvlText w:val="%1"/>
      <w:lvlJc w:val="left"/>
      <w:pPr>
        <w:tabs>
          <w:tab w:val="num" w:pos="0"/>
        </w:tabs>
        <w:ind w:left="375" w:hanging="37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02:00Z</dcterms:created>
  <dc:creator>Katarzyna Zatylna - Powiat kamieński</dc:creator>
  <dc:description/>
  <cp:keywords/>
  <dc:language>en-US</dc:language>
  <cp:lastModifiedBy>Katarzyna Zatylna - Powiat kamieński</cp:lastModifiedBy>
  <cp:lastPrinted>2008-12-02T14:13:00Z</cp:lastPrinted>
  <dcterms:modified xsi:type="dcterms:W3CDTF">2009-03-26T10:35:00Z</dcterms:modified>
  <cp:revision>37</cp:revision>
  <dc:subject/>
  <dc:title> Briz</dc:title>
</cp:coreProperties>
</file>