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I/186/2009</w:t>
      </w:r>
    </w:p>
    <w:p>
      <w:pPr>
        <w:pStyle w:val="Normal"/>
        <w:spacing w:before="0" w:after="0"/>
        <w:ind w:left="-142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ind w:left="-142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2 czerwca 2009 rok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Powiatowego Urzędu Pracy </w:t>
        <w:br/>
        <w:t xml:space="preserve">w Kamieniu Pomorskim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a podstawie art. 229 pkt 4 ustawy z dnia 14 czerwca 1960 roku Kodeks postępowania administracyjnego ( Dz. U. z 2000 r. Nr 98 poz. 1071; z 2001 r. Nr 49 poz. 509; z 2002 r. Nr 153 poz.1271, Nr 169 poz. 1387; z 2003 r. Nr 130 poz. 1188, Nr 170 poz. 1660; z 2004 r. Nr 162 poz. 1692; z 2005 r. Nr 64 poz. 565, Nr 78 poz. 682, Nr 181 poz. 1524)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ind w:left="-14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1. Postanawia uznać za bezzasadną skargę wniesioną przez Pana Damiana Wernera na działalność Dyrektora Powiatowego Urzędu Pracy w Kamieniu Pomorskim.</w:t>
      </w:r>
    </w:p>
    <w:p>
      <w:pPr>
        <w:pStyle w:val="Normal"/>
        <w:spacing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Rady Powiatu w Kamieniu Pomorskim.</w:t>
      </w:r>
    </w:p>
    <w:p>
      <w:pPr>
        <w:pStyle w:val="Normal"/>
        <w:spacing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before="0" w:after="0"/>
        <w:ind w:left="3686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Uzasadnienie</w:t>
        <w:br/>
        <w:t xml:space="preserve"> do Uchwały Nr XXXI/186/2009</w:t>
        <w:br/>
        <w:t xml:space="preserve"> Rady Powiatu w Kamieniu Pomorskim</w:t>
        <w:br/>
        <w:t xml:space="preserve"> z dnia 22 czerwca 2009 roku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dniu 23 marca 2009 roku wpłynęła skarga Pana Damiana Wernera </w:t>
        <w:br/>
        <w:t xml:space="preserve">na działalność Dyrektora Powiatowego Urzędu Pracy w Kamieniu Pomorskim. Skarżący zarzucił Dyrektorowi Powiatowego Urzędu Pracy, iż ten nie skierował </w:t>
        <w:br/>
        <w:t>Go na odbycie stażu w Ośrodku Szkoleniowo – Doradczym w Kamieniu Pomorskim oraz odmówił podpisania umowy na w/w staż.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iśmie z dnia 20 marca 2009 roku Pan Damian Werner nadmienił, że w w/w Ośrodku odbywał staż oraz przygotowywał dokumentację na kurs „ABC przedsiębiorczości” mimo braku stosownej umowy, co było niezgodne z przepisami prawa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W dniu 7 kwietnia 2009 roku wpłynęły wyjaśnienia Dyrektora Powiatowego Urzędu Pracy w Kamieniu Pomorskim, z których wynika, że umowa o odbywaniu stażu przez osobę bezrobotną pomiędzy Starostą Kamieńskim a Ośrodkiem Szkoleniowo – Doradczym nie została zawarta, w związku z tym Pan Damian Werner nie mógł zostać skierowany na staż do w/w pracodawcy. Dnia 6 kwietnia 2009 roku Panu Damianowi Wernerowi zaproponowano odbycie stażu na okres 6 miesięcy </w:t>
        <w:br/>
        <w:t xml:space="preserve">w S.C. „Geoplan” w Kamieniu Pomorskim, który aktualnie odbyw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Biorąc powyższe pod uwagę, Rada Powiatu w Kamieniu Pomorskim uznała skargę Pana Damiana Wernera na działalność Dyrektora Powiatowego Urzędu Pracy w Kamieniu Pomorskim za bezzasadną. </w:t>
      </w:r>
    </w:p>
    <w:p>
      <w:pPr>
        <w:pStyle w:val="Normal"/>
        <w:spacing w:lineRule="auto" w:line="240" w:before="0" w:after="20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36:00Z</dcterms:created>
  <dc:creator>Katarzyna Zatylna - Powiat kamieński</dc:creator>
  <dc:description/>
  <cp:keywords/>
  <dc:language>en-US</dc:language>
  <cp:lastModifiedBy>Katarzyna Zatylna - Powiat kamieński</cp:lastModifiedBy>
  <cp:lastPrinted>2009-06-23T12:50:00Z</cp:lastPrinted>
  <dcterms:modified xsi:type="dcterms:W3CDTF">2009-06-24T09:34:00Z</dcterms:modified>
  <cp:revision>10</cp:revision>
  <dc:subject/>
  <dc:title/>
</cp:coreProperties>
</file>