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/185/2009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2 czerwca 2009 roku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skargi na działalność Kierownika Zarządu Dróg Powiatowych </w:t>
        <w:br/>
        <w:t>w Kamieniu Pomorskim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a podstawie art. 229 pkt 4 ustawy z dnia 14 czerwca 1960 roku Kodeks postępowania administracyjnego ( Dz. U. z 2000 r. Nr 98 poz. 1071; z 2001 r. Nr 49 poz. 509; z 2002 r. Nr 153 poz.1271, Nr 169 poz. 1387; z 2003 r. Nr 130 poz. 1188, Nr 170 poz. 1660; z 2004 r. Nr 162 poz. 1692; z 2005 r. Nr 64 poz. 565, Nr 78 poz. 682, Nr 181 poz. 1524)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1. Postanawia uznać za bezzasadną skargę wniesioną przez Pana Mieczysława Stręka oraz Panią Irenę Kozak na działalność Kierownika Zarządu Dróg Powiatowych </w:t>
        <w:br/>
        <w:t>w Kamieniu Pomorskim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 w Kamieniu Pomorskim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24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Uzasadnienie</w:t>
        <w:br/>
        <w:t xml:space="preserve"> do Uchwały Nr XXXI/185/2009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2 czerwca 2009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ismem z dnia 4 maja 2009 roku Zachodniopomorski Urząd Wojewódzki </w:t>
        <w:br/>
        <w:t xml:space="preserve">w Szczecinie przekazał w celu rozpatrzenia przez Radę Powiatu w Kamieniu Pomorskim, skargę z dnia 29 kwietnia 2009 roku Pani Ireny Kozak oraz Pana Mieczysława Stręka dotyczącą działania Kierownika Zarządu Dróg Powiatowych </w:t>
        <w:br/>
        <w:t>w Kamieniu Pomorskim w sprawie nieprzyjęcia do pracy w ramach prac interwencyjnych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 wyjaśnień Kierownika Zarządu Dróg Powiatowych w Kamieniu Pomorskim wynika, że na podstawie przepisów ustawy z dnia 20 kwietnia 2004 roku o promocji zatrudnienia i instytucjach rynku pracy oraz Rozporządzenia Ministra Pracy i Polityki Społecznej z dnia 7 stycznia 2009 roku w sprawie organizowania prac interwencyjnych i robót publicznych oraz jednorazowej refundacji kosztów z tytułu opłaconych składek na ubezpieczenie społeczne do Powiatowego Urzędu Pracy </w:t>
        <w:br/>
        <w:t xml:space="preserve">w Kamieniu Pomorskim złożony został wniosek na organizację robót publicznych </w:t>
        <w:br/>
        <w:t xml:space="preserve">w Zarządzie Dróg Powiatowych w Kamieniu Pomorskim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Do Zarządu Dróg Powiatowych w Kamieniu Pomorskim zgłosiło się 14 osób skierowanych przez Powiatowy Urząd Pracy w Kamieniu Pomorskim. Zgodnie </w:t>
        <w:br/>
        <w:t xml:space="preserve">z zawartą umową zatrudnionych w ramach robót publicznych mogło być jedynie </w:t>
        <w:br/>
        <w:t xml:space="preserve">10 osób. Kierownik Zarządu Dróg Powiatowych po analizie możliwości </w:t>
        <w:br/>
        <w:t xml:space="preserve">oraz po konsultacjach z majstrami oraz pracownikami Zarządu Dróg Powiatowych (mających bezpośredni kontakt z pracownikami zatrudnionymi w ramach robót publicznych w poprzednich latach) kierował się obiektywnymi względami jakości pracy oraz aktualnymi potrzebami zatrudnił 10 osób skierowanych przez Powiatowy Urząd Pracy. Kierownik Zarządu Dróg Powiatowych w Kamieniu Pomorskim </w:t>
        <w:br/>
        <w:t xml:space="preserve">nie zdecydował się na zatrudnienie Pana Mieczysława Stręka ze względu </w:t>
        <w:br/>
        <w:t xml:space="preserve">na negatywną opinię, którą uzyskał pracując w Zarządzie Dróg Powiatowych </w:t>
        <w:br/>
        <w:t xml:space="preserve">w ramach robót publicznych w latach poprzednich. Zadecydowały o tym względy merytoryczne. Zatrudnienie Pana Mieczysława Stręka nie dawało gwarancji odpowiedniej i rzetelnej pracy. Ponadto Kierownik nie obiecywał Panu Mieczysławowi Strękowi zatrudnienia w Zarządzie Dróg Powiatowych, a skierowanie z Powiatowego Urzędu Pracy nie daje gwarancji zatrudnienia żadnemu bezrobotnemu. Status materialny nie jest również argumentem zobowiązującym jakiegokolwiek pracodawcę do zatrudnienia kandydata. W tej konkretnej sytuacji opinia jaką pozostawił po sobie Pan Mieczysław Stręk była podstawą do nie zatrudnienia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Biorąc powyższe po uwagę, Rada Powiatu w Kamieniu Pomorskim uznała skargę Pana Mieczysława Stręka i Ireny Kozak na działalność Kierownika Zarządu Dróg Powiatowych za bezzasad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35:00Z</dcterms:created>
  <dc:creator>Katarzyna Zatylna - Powiat kamieński</dc:creator>
  <dc:description/>
  <cp:keywords/>
  <dc:language>en-US</dc:language>
  <cp:lastModifiedBy>Katarzyna Zatylna - Powiat kamieński</cp:lastModifiedBy>
  <cp:lastPrinted>2009-06-25T07:35:00Z</cp:lastPrinted>
  <dcterms:modified xsi:type="dcterms:W3CDTF">2009-06-25T05:35:00Z</dcterms:modified>
  <cp:revision>11</cp:revision>
  <dc:subject/>
  <dc:title>PROJEKT</dc:title>
</cp:coreProperties>
</file>