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/184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czerwca 2009 roku</w:t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rPr/>
      </w:pPr>
      <w:r>
        <w:rPr/>
        <w:t>w sprawie wyrażenia zgody na udzielenie poręczeni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b/>
          <w:bCs/>
          <w:sz w:val="22"/>
        </w:rPr>
        <w:tab/>
      </w:r>
      <w:r>
        <w:rPr>
          <w:rFonts w:cs="Tahoma" w:ascii="Tahoma" w:hAnsi="Tahoma"/>
        </w:rPr>
        <w:t xml:space="preserve">Na podstawie art. 12 pkt 8 lit d ustawy z dnia 5 czerwca 1998 r. </w:t>
        <w:br/>
        <w:t>o samorządzie powiatowym (Dz. U. z 2001 r. Nr 142 poz. 1592; z 2002 r. Nr 23 poz. 220, Nr 62 poz. 558, Nr 113 poz. 984, Nr 153 poz. 1271, Nr 200 poz. 1688, Nr 214 poz. 1806;</w:t>
        <w:br/>
        <w:t xml:space="preserve"> z 2003 r. Nr 162 poz. 1568; z 2004 r. Nr 102 poz. 1055; z 2007 r. Nr 173 poz. 1218;</w:t>
        <w:br/>
        <w:t xml:space="preserve"> z 2008 r. Nr 180 poz. 1111, Nr 223, poz. 1458) oraz art. 86 ustawy z dnia 30 czerwca 2005 roku o finansach publicznych (Dz. U. Nr 249 poz. 2104, Nr 169 poz. 1420; z 2006 r. nr 45 poz. 319, Nr 104 poz. 708, Nr 170 poz. 1217 i 1218, Nr 187 poz. 1381, Nr 249               poz. 1832; z 2007 r. Nr 82 poz. 560, Nr 88 poz. 587, Nr 115 poz. 791, Nr 140 poz. 984;              z 2008 r. Nr 180 poz. 1112, Nr 209 poz. 1317, Nr 216 poz. 1370, Nr 227 poz. 1505;                   z 2009 r. Nr 19 poz. 100, Nr 72 poz. 619, Nr 79 poz. 666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Wyraża się zgodę na udzielenie przez Powiat poręczenia Zakładowi Ubezpieczeń Społecznych za zobowiązania następujących podmiotów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dzielnego Publicznego Zespołu Zakładów Opieki Zdrowotnej w Kamieniu Pomorskim w likwidacj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dzielnego Publicznego Szpitala Powiatowego im. Heliodora  Święcickiego                w Kamieniu Pomorskim w likwidacj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 Ustala się, że Zarząd Powiatu podpisze umowy poręczenia za zobowiązania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dzielnego Publicznego Zespołu Zakładów Opieki Zdrowotnej w Kamieniu Pomorskim w likwidacji w kwocie nie większej niż 2 500 000 zł do 31.10.2011 r. Wysokość poręczenia w poszczególnych latach nie może być większa niż: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00 000 zł - w 2009 roku,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00 000 zł - w 2010 roku ,</w:t>
      </w:r>
    </w:p>
    <w:p>
      <w:pPr>
        <w:pStyle w:val="Normal"/>
        <w:numPr>
          <w:ilvl w:val="0"/>
          <w:numId w:val="8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500 000 zł - w 2011 rok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Samodzielnego Publicznego Szpitala Powiatowego im. Heliodora  Święcickiego                  w Kamieniu Pomorskim w likwidacji w kwocie nie większej niż 1 760 000 zł                    do 31.07.2012 r. Wysokość poręczenia w poszczególnych latach nie może być większa niż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160 000 zł – w 2009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00 000 zł – w 2010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00 000 zł – w 2011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1 000 000 zł – w 2012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</w:t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</w:t>
      </w:r>
      <w:r>
        <w:rPr/>
        <w:t>Mariusz Wawrzy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/184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Tekstpodstawowy2"/>
        <w:jc w:val="center"/>
        <w:rPr>
          <w:bCs w:val="false"/>
        </w:rPr>
      </w:pPr>
      <w:r>
        <w:rPr>
          <w:bCs w:val="false"/>
        </w:rPr>
        <w:t>z dnia 22 czerwca 2009 roku</w:t>
      </w:r>
    </w:p>
    <w:p>
      <w:pPr>
        <w:pStyle w:val="Tekstpodstawowy2"/>
        <w:jc w:val="center"/>
        <w:rPr>
          <w:bCs w:val="false"/>
        </w:rPr>
      </w:pPr>
      <w:r>
        <w:rPr>
          <w:bCs w:val="false"/>
        </w:rPr>
      </w:r>
    </w:p>
    <w:p>
      <w:pPr>
        <w:pStyle w:val="Tekstpodstawowy2"/>
        <w:rPr/>
      </w:pPr>
      <w:r>
        <w:rPr/>
        <w:t>w sprawie wyrażenia zgody na udzielenie poręc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 związku z planowanym podpisaniem porozumienia z Zakładem Ubezpieczeń Społecznych na spłatę zadłużenia z tytułu składek na ubezpieczenia społeczne – koszt pracownika przez Samodzielny Publiczny Zespół Zakładów Opieki Zdrowotnej w Kamieniu Pomorskim w likwidacji i Samodzielnego Publicznego Szpitala Powiatowego im. Heliodora Święcickiego w Kamieniu Pomorskim w likwidacji, niezbędne jest poręczenie przez organ założycielski czyli Powiat Kamieński spłaty w/w zobowiązań. W związku z powyższym wyraża się zgodę na udzielenie poręczenia i ustala się, że Zarząd Powiatu podpisze umowy poręczenia za zobowiązania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dzielnego Publicznego Zespołu Zakładów Opieki Zdrowotnej w Kamieniu Pomorskim w likwidacji w kwocie nie większej niż 2 500 000 zł do 31.10.2011 r. Wysokość poręczenia w poszczególnych latach nie może być większa niż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500 000 zł - w 2009 rok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Tahoma" w:ascii="Tahoma" w:hAnsi="Tahoma"/>
        </w:rPr>
        <w:t>500 000 zł - w 2010 roku 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500 000 zł - w 2011 rok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Samodzielnego Publicznego Szpitala Powiatowego im. Heliodora  Święcickiego                  w Kamieniu Pomorskim w likwidacji w kwocie nie większej niż 1 760 000 zł                    do 31.07.2012 r. Wysokość poręczenia w poszczególnych latach nie może </w:t>
        <w:br/>
        <w:t>być większa niż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160 000 zł – w 2009 roku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00 000 zł – w 2010 roku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300 000 zł – w 2011 roku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1 000 000 zł – w 2012 roku.</w:t>
      </w:r>
    </w:p>
    <w:p>
      <w:pPr>
        <w:pStyle w:val="TextBody"/>
        <w:rPr/>
      </w:pPr>
      <w:r>
        <w:rPr/>
        <w:t>Podpisanie porozumienia i spłata zobowiązań z tytułu składek na ubezpieczenia społeczne – koszt pracownika, jest warunkiem podpisania układu ratalnego na spłatę pozostałych zobowiązań wobec Zakładu Ubezpieczeń Społecznych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color w:val="FF0000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Endnote">
    <w:name w:val="Endnote Text"/>
    <w:basedOn w:val="Normal"/>
    <w:pPr/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Deszyńska Barbara</dc:creator>
  <dc:description/>
  <cp:keywords/>
  <dc:language>en-US</dc:language>
  <cp:lastModifiedBy>Katarzyna Zatylna - Powiat kamieński</cp:lastModifiedBy>
  <cp:lastPrinted>2009-06-23T12:00:00Z</cp:lastPrinted>
  <dcterms:modified xsi:type="dcterms:W3CDTF">2009-06-23T10:03:00Z</dcterms:modified>
  <cp:revision>4</cp:revision>
  <dc:subject/>
  <dc:title/>
</cp:coreProperties>
</file>