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92/ 253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12 czerwca 2009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>Na podstawie art. 32 ust.2 pkt.3 ustawy z dnia 5 czerwca 1998 roku o samorządzie powiatowym (Dz. U. Nr 142 poz. 1592 ze zmianami),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Podaje się do publicznej wiadomości wykaz nieruchomości oznaczonej w ewidencji gruntów i budynków jako działka nr 582/2 o powierzchni 0,4095 ha, położonej                              w m. Dziwnów gm. Dziwnów, stanowiącej własność Powiatu Kamieńskiego, przeznaczonej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stanowiącej własność Powiatu Kamieńskiego, przeznaczonej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 xml:space="preserve">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Janina Mańczak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Stanisław Drzewiński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</w:p>
    <w:p>
      <w:pPr>
        <w:pStyle w:val="Normal"/>
        <w:spacing w:lineRule="atLeast" w:line="200"/>
        <w:jc w:val="right"/>
        <w:rPr>
          <w:rFonts w:cs="Tahoma"/>
          <w:b/>
          <w:b/>
          <w:sz w:val="20"/>
          <w:lang w:bidi="zxx"/>
        </w:rPr>
      </w:pPr>
      <w:r>
        <w:rPr>
          <w:rFonts w:cs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do Uchwały Nr....../........../....................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z dnia ....................................roku</w:t>
      </w:r>
    </w:p>
    <w:p>
      <w:pPr>
        <w:pStyle w:val="Normal"/>
        <w:jc w:val="right"/>
        <w:rPr>
          <w:rFonts w:cs="Tahoma"/>
          <w:color w:val="000000"/>
          <w:sz w:val="20"/>
          <w:lang w:bidi="zxx"/>
        </w:rPr>
      </w:pPr>
      <w:r>
        <w:rPr>
          <w:rFonts w:cs="Tahoma"/>
          <w:color w:val="000000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 xml:space="preserve">WYKAZ NIERUCHOMOŚCI STANOWIĄCEJ  WŁASNOŚĆ POWIATU KAMIEŃSKIEGO PRZEZNACZONEJ  DO SPRZEDAŻY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>W TRYBIE PRZETARGU  USTNEGO NIEOGRANICZONEGO</w:t>
      </w:r>
    </w:p>
    <w:p>
      <w:pPr>
        <w:pStyle w:val="Normal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</w:r>
    </w:p>
    <w:tbl>
      <w:tblPr>
        <w:tblW w:w="1574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794"/>
        <w:gridCol w:w="1467"/>
        <w:gridCol w:w="836"/>
        <w:gridCol w:w="5325"/>
        <w:gridCol w:w="2122"/>
        <w:gridCol w:w="1355"/>
        <w:gridCol w:w="1227"/>
        <w:gridCol w:w="1194"/>
      </w:tblGrid>
      <w:tr>
        <w:trPr>
          <w:tblHeader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ind w:right="9" w:hanging="0"/>
              <w:jc w:val="left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Lp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Położenie nieruchomości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Oznaczenie księgi wieczystej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Opis nieruchomośc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Przeznaczenie  w planie miejscowym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20"/>
                <w:szCs w:val="20"/>
                <w:lang w:bidi="zxx"/>
              </w:rPr>
              <w:t>(netto)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Forma zbycia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Dodatkowe informacj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lang w:bidi="zxx"/>
              </w:rPr>
              <w:t xml:space="preserve">pow.  </w:t>
            </w:r>
            <w:r>
              <w:rPr>
                <w:rFonts w:eastAsia="HG Mincho Light J;Times New Roman"/>
                <w:color w:val="000000"/>
                <w:lang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lang w:bidi="zxx"/>
              </w:rPr>
            </w:pPr>
            <w:r>
              <w:rPr>
                <w:rFonts w:eastAsia="HG Mincho Light J;Times New Roman"/>
                <w:color w:val="000000"/>
                <w:lang w:bidi="zxx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m. Dziwnów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lang w:bidi="zxx"/>
              </w:rPr>
            </w:pPr>
            <w:r>
              <w:rPr>
                <w:rFonts w:eastAsia="HG Mincho Light J;Times New Roman"/>
                <w:color w:val="000000"/>
                <w:lang w:bidi="zxx"/>
              </w:rPr>
              <w:t>ul. Mickiewicza 2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Gmina Dziwnów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ieruchomości zabudowana, zlokalizowana  w środkowej części  miejscowości, położona w odległości około 300 m od plaży Morza Bałtyckiego.</w:t>
            </w:r>
          </w:p>
          <w:p>
            <w:pPr>
              <w:pStyle w:val="WWZawartotabeli"/>
              <w:snapToGrid w:val="false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Działka uzbrojona jest w przyłącze elektryczne, wodne i kanalizacyjne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Dojazd do działki korzystny z drogi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rzedmiotowa nieruchomości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Teren działki w części utwardzony płytami betonowymi. 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Zgodnie ze studium uwarunkowań i kierunków zagospodarowania przestrzennego gminy Dziwnów 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ahoma"/>
                <w:b/>
                <w:bCs/>
                <w:lang w:bidi="zxx"/>
              </w:rPr>
              <w:t>2 056 130  zł brutto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------</w:t>
            </w:r>
          </w:p>
        </w:tc>
      </w:tr>
    </w:tbl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bookmarkStart w:id="1" w:name="tresc_5581"/>
      <w:bookmarkStart w:id="2" w:name="tresc_5581"/>
      <w:bookmarkEnd w:id="2"/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Osoby, którym przysługuje pierwszeństwo w nabyciu nieruchomości na podstawie art. 34 ust. 1 pkt 1 i pkt 2 ustawy z dnia 21 sierpnia 1997 roku o gospodarce nieruchomościami mogą składać wnioski w terminie 6 tygodni od daty wywieszenia wykazu.</w:t>
      </w:r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az został wywieszony na tablicy ogłoszeń w budynku Starostwa dnia .......................................roku  na okres 21 dni.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/>
          <w:lang w:bidi="zxx"/>
        </w:rPr>
        <w:t xml:space="preserve">                  </w:t>
      </w:r>
      <w:r>
        <w:rPr>
          <w:rFonts w:cs="Tahoma"/>
          <w:b/>
          <w:bCs/>
          <w:lang w:bidi="zxx"/>
        </w:rPr>
        <w:t xml:space="preserve"> Przewodniczący Zarząd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Paweł Czapkin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48:00Z</dcterms:created>
  <dc:creator/>
  <dc:description/>
  <dc:language>en-US</dc:language>
  <cp:lastModifiedBy>mhaba</cp:lastModifiedBy>
  <cp:lastPrinted>2009-06-17T12:05:00Z</cp:lastPrinted>
  <dcterms:modified xsi:type="dcterms:W3CDTF">2009-06-18T12:24:00Z</dcterms:modified>
  <cp:revision>6</cp:revision>
  <dc:subject/>
  <dc:title/>
</cp:coreProperties>
</file>