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chwała Nr 91/ 252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3 czerwca 2009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</w:t>
      </w:r>
      <w:r>
        <w:rPr>
          <w:rFonts w:eastAsia="Tahoma" w:cs="Tahoma" w:ascii="Tahoma" w:hAnsi="Tahoma"/>
          <w:b/>
          <w:bCs/>
          <w:lang w:bidi="zxx"/>
        </w:rPr>
        <w:t xml:space="preserve">sprawie zaopiniowania propozycji zaliczenia dróg na terenie Gminy Kamień Pomorski do kategorii dróg gminnych.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  <w:t xml:space="preserve">Na podstawie art. 7 ust 2 ustawy z dnia 21 marca 1985 roku o drogach publicznych ( Dz. U. z 2007 r. Nr 19 poz. 115),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Zarząd Powiatu w Kamieniu Pomorskim</w:t>
      </w:r>
      <w:r>
        <w:rPr>
          <w:rFonts w:eastAsia="Tahoma" w:cs="Tahoma" w:ascii="Tahoma" w:hAnsi="Tahoma"/>
          <w:b/>
          <w:lang w:bidi="zxx"/>
        </w:rPr>
        <w:t xml:space="preserve">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 xml:space="preserve">§ 1. </w:t>
      </w:r>
      <w:r>
        <w:rPr>
          <w:rFonts w:eastAsia="Tahoma" w:cs="Tahoma" w:ascii="Tahoma" w:hAnsi="Tahoma"/>
          <w:szCs w:val="20"/>
          <w:lang w:bidi="zxx"/>
        </w:rPr>
        <w:t>Opiniuje się negatywnie propozycję Gminy Kamień Pomorski w sprawie zaliczenia działki nr 22 o powierzchni 0,7600 ha położonej w m. Strzeżewko do kategorii drogi gminnej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 xml:space="preserve">        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do Uchwały Nr 91/     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3 czerwca 2009 roku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lang w:bidi="zxx"/>
        </w:rPr>
        <w:t xml:space="preserve">W związku z zamiarem przystąpienia do podziału działek stanowiących własność osoby  prywatnej, Burmistrz Kamienia Pomorskiego wystąpił z wnioskiem                o wydanie opinii odnośnie zaliczenia części działki nr 22 położonej w m. Strzeżewko do kategorii drogi gminnej.  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lang w:bidi="zxx"/>
        </w:rPr>
        <w:t>Na podstawie art. 7 ust 2 ustawy z dnia 21 marca 1985 roku o drogach publicznych  ( Dz. U. z 2007 r. Nr 19 poz. 115) z</w:t>
      </w:r>
      <w:r>
        <w:rPr>
          <w:rFonts w:cs="Tahoma" w:ascii="Tahoma" w:hAnsi="Tahoma"/>
          <w:lang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Z uwagi na fakt, iż ustanowienie kategoryzacji drogi powinno dotyczyć całej działki nie tylko jej części nie można pozytywnie zaopiniować niniejszej propozycji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52:00Z</dcterms:created>
  <dc:creator/>
  <dc:description/>
  <dc:language>en-US</dc:language>
  <cp:lastModifiedBy>mhaba</cp:lastModifiedBy>
  <cp:lastPrinted>2009-06-03T11:30:00Z</cp:lastPrinted>
  <dcterms:modified xsi:type="dcterms:W3CDTF">2009-06-18T12:22:00Z</dcterms:modified>
  <cp:revision>5</cp:revision>
  <dc:subject/>
  <dc:title/>
</cp:coreProperties>
</file>