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0/ 247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maj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  <w:bCs/>
        </w:rPr>
        <w:t xml:space="preserve">Komendy powiatowe Państwowej Straży Pożarnej, w § 2110 – Dotacje celowe otrzymane z budżetu państwa na zadania bieżące z zakresu administracji rządowej    oraz inne zadania zlecone ustawami realizowane przez powiat </w:t>
      </w:r>
      <w:r>
        <w:rPr>
          <w:rFonts w:cs="Tahoma" w:ascii="Tahoma" w:hAnsi="Tahoma"/>
          <w:b/>
          <w:bCs/>
        </w:rPr>
        <w:t>o kwotę 247 37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  <w:bCs/>
        </w:rPr>
        <w:t xml:space="preserve">Komendy powiatowe Państwowej Straży Pożarnej </w:t>
      </w:r>
      <w:r>
        <w:rPr>
          <w:rFonts w:cs="Tahoma" w:ascii="Tahoma" w:hAnsi="Tahoma"/>
          <w:b/>
          <w:bCs/>
        </w:rPr>
        <w:t>o kwotę 247 37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50 – Uposażenia żołnierzy zawodowych i nadterminowych oraz funkcjonariuszy – 243 72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60 – Pozostałe należności żołnierzy zawodowych i nadterminowych oraz funkcjonariuszy – 3 65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83 08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 </w:t>
      </w:r>
      <w:r>
        <w:rPr>
          <w:rFonts w:cs="Tahoma" w:ascii="Tahoma" w:hAnsi="Tahoma"/>
          <w:b/>
          <w:bCs/>
        </w:rPr>
        <w:t xml:space="preserve">o kwotę 2 7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0 – Zakup usług zdrowotnych – 2 300 zł,</w:t>
      </w:r>
    </w:p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                  i urządzeń kserograficznych – 45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46 </w:t>
      </w:r>
      <w:r>
        <w:rPr>
          <w:rFonts w:cs="Tahoma" w:ascii="Tahoma" w:hAnsi="Tahoma"/>
          <w:bCs/>
        </w:rPr>
        <w:t xml:space="preserve">– Dokształcanie i doskonalenie nauczycieli, w § 4300 – Zakup materiałów                  i wyposażenia </w:t>
      </w:r>
      <w:r>
        <w:rPr>
          <w:rFonts w:cs="Tahoma" w:ascii="Tahoma" w:hAnsi="Tahoma"/>
          <w:b/>
          <w:bCs/>
        </w:rPr>
        <w:t>o kwotę 338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                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 </w:t>
      </w:r>
      <w:r>
        <w:rPr>
          <w:rFonts w:cs="Tahoma" w:ascii="Tahoma" w:hAnsi="Tahoma"/>
          <w:b/>
          <w:bCs/>
        </w:rPr>
        <w:t xml:space="preserve">o kwotę 80 00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248 – Stypendia dla uczniów – 54 44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249 – Stypendia dla uczniów – 25 56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83 08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 </w:t>
      </w:r>
      <w:r>
        <w:rPr>
          <w:rFonts w:cs="Tahoma" w:ascii="Tahoma" w:hAnsi="Tahoma"/>
          <w:b/>
          <w:bCs/>
        </w:rPr>
        <w:t xml:space="preserve">o kwotę 2 7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170 – Wynagrodzenia bezosobowe – 1 6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6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90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2918 – Zwrot dotacji wykorzystanych niezgodnie               z przeznaczeniem lub pobranych w nadmiernej wysokości </w:t>
      </w:r>
      <w:r>
        <w:rPr>
          <w:rFonts w:cs="Tahoma" w:ascii="Tahoma" w:hAnsi="Tahoma"/>
          <w:b/>
          <w:bCs/>
        </w:rPr>
        <w:t>o kwotę 33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                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 </w:t>
      </w:r>
      <w:r>
        <w:rPr>
          <w:rFonts w:cs="Tahoma" w:ascii="Tahoma" w:hAnsi="Tahoma"/>
          <w:b/>
          <w:bCs/>
        </w:rPr>
        <w:t xml:space="preserve">o kwotę 80 00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548 – Dotacja podmiotowa z budżetu dla niepublicznej jednostki systemu oświaty  – 54 44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549 – Dotacja podmiotowa z budżetu dla niepublicznej jednostki systemu oświaty – 25 56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 xml:space="preserve">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sz w:val="24"/>
          <w:lang w:val="en-US" w:eastAsia="en-US"/>
        </w:rPr>
      </w:pPr>
      <w:r>
        <w:rPr>
          <w:rFonts w:cs="Tahoma" w:ascii="Tahoma" w:hAnsi="Tahoma"/>
          <w:bCs/>
          <w:sz w:val="24"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o Uchwały Nr 90/    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 dnia 19 maj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powiatu w dziale 754 – Bezpieczeństwo publiczne             i ochrona przeciwpożarowa, w rozdziale 75411 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Komendy powiatowe Państwowej Straży Pożarnej o kwotę 247 375 zł na podstawie zarządzenia Wojewody Zachodniopomorskiego Nr 173/2009 z dnia 17 kwietnia 2009 r.             w sprawie zmian w budżecie Wojewody Zachodniopomorskiego na 2009 rok,   na mocy którego zwiększono Powiatowi Kamieńskiemu dotację celową. Zwiększa się wydatki zgodnie z przeznaczeniem dotacji na podwyżki uposażeń                    dla funkcjonariuszy Państwowej Straży Pożarnej, wynikające z ustalenia nowej średniej dla komend miejskich i powiatowych Państwowej Straży Pożarnej,                 z tego na uposażenia żołnierzy zawodowych i nadterminowych                      oraz funkcjonariuszy (243 720 zł) oraz na pozostałe należności żołnierzy zawodowych i nadterminowych oraz funkcjonariuszy (3 655 zł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75045 – Komisje poborowe w kwocie 2 750 zł w związku z realizacją wydatków                na przeprowadzenie komisji poborowej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z rozdziału 80146 – Dokształcanie i doskonalenie nauczycieli do rozdziału 80130 – Szkoły zawodowe w kwocie 338 zł, w związku ze zwrotem niewykorzystanej dotacji na realizację programu Leonardo da Vinci w Zespole Szkół Ponadgimnazjanych w Wolinie. Zwracana kwota musiała zostać przewalutowana, a wyższy kurs Euro spowodował konieczność zwiększenia środ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4 – Edukacyjna opieka wychowawcza,                  w rozdziale 85415 – Pomoc materialna dla uczniów o kwotę 80 000 zł,</w:t>
      </w:r>
      <w:r>
        <w:rPr>
          <w:rFonts w:cs="Tahoma" w:ascii="Tahoma" w:hAnsi="Tahoma"/>
          <w:b/>
          <w:bCs/>
        </w:rPr>
        <w:t xml:space="preserve">                  </w:t>
      </w:r>
      <w:r>
        <w:rPr>
          <w:rFonts w:cs="Tahoma" w:ascii="Tahoma" w:hAnsi="Tahoma"/>
          <w:bCs/>
        </w:rPr>
        <w:t>w związku z podziałem środków na wypłatę stypendiów dla uczniów szkół  publicznych i niepublicznych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Środki na wypłatę stypendiów w szkołach publicznych są realizowane w § 3248 i § 3249, natomiast w szkołach niepublicznych – w § 2548 i 2549. Podział środków na stypendia według potrzeb w poszczególnych szkołach: ZSP Kamień Pomorski – 260 000 zł, ZSP Wolin – 260 000 zł, ZSP Benice – 53 750 zł, LO Kamień Pomorski – 46 250 zł,                    LS Dziwnów – 38 000 zł, LO im. Św. Ottona z Bambergu w Wolinie – 22 000 zł, Technikum Hotelarskie Międzyzdroje – 20 000 zł.</w:t>
      </w:r>
    </w:p>
    <w:sectPr>
      <w:footerReference w:type="default" r:id="rId2"/>
      <w:type w:val="nextPage"/>
      <w:pgSz w:w="11906" w:h="16838"/>
      <w:pgMar w:left="1304" w:right="130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MS Mincho;ＭＳ 明朝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5-19T13:30:00Z</cp:lastPrinted>
  <dcterms:modified xsi:type="dcterms:W3CDTF">2009-06-09T09:08:00Z</dcterms:modified>
  <cp:revision>279</cp:revision>
  <dc:subject/>
  <dc:title>PROJEKT</dc:title>
</cp:coreProperties>
</file>