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88/ 243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4 maj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nabycia przez Powiat Kamieński w formie darowizny działki z przeznaczeniem na poszerzenie drogi powiatow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32 ust. 2 pkt 3 ustawy z dnia </w:t>
      </w:r>
      <w:r>
        <w:rPr>
          <w:rFonts w:eastAsia="Tahoma" w:cs="Tahoma" w:ascii="Tahoma" w:hAnsi="Tahoma"/>
          <w:lang w:bidi="zxx"/>
        </w:rPr>
        <w:t xml:space="preserve">5 czerwca 1998 roku                o samorządzie powiatowym (Dz. U. z 2001 Nr 142 poz. 1592 ze zmianami)               oraz w nawiązaniu do § 4 ust. 1 i ust. 2 lit. d </w:t>
      </w:r>
      <w:r>
        <w:rPr>
          <w:rFonts w:cs="Tahoma" w:ascii="Tahoma" w:hAnsi="Tahoma"/>
          <w:lang w:bidi="zxx"/>
        </w:rPr>
        <w:t xml:space="preserve">Uchwały Nr XXII/147/2008 Rady Powiatu w Kamieniu Pomorskim z dnia 30 września 2008 roku </w:t>
      </w:r>
      <w:r>
        <w:rPr>
          <w:rFonts w:eastAsia="TimesNewRomanPSMT" w:cs="Tahoma" w:ascii="Tahoma" w:hAnsi="Tahoma"/>
          <w:lang w:bidi="zxx"/>
        </w:rPr>
        <w:t xml:space="preserve">w sprawie określenia zasad nabywania, zbywania i obciążania nieruchomości oraz ich wydzierżawiania lub wynajmowania na czas oznaczony dłuższy niż  3 lata </w:t>
      </w:r>
      <w:r>
        <w:rPr>
          <w:rFonts w:cs="Tahoma" w:ascii="Tahoma" w:hAnsi="Tahoma"/>
          <w:lang w:bidi="zxx"/>
        </w:rPr>
        <w:t xml:space="preserve">lub na czas nieoznaczony </w:t>
      </w:r>
      <w:r>
        <w:rPr>
          <w:rFonts w:eastAsia="TimesNewRomanPSMT" w:cs="Tahoma" w:ascii="Tahoma" w:hAnsi="Tahoma"/>
          <w:lang w:bidi="zxx"/>
        </w:rPr>
        <w:t>nieruchomości stanowiących mienie Powiatu, oraz przyznawania pierwszeństwa              w nabywaniu lokali mieszkalnych i użytkowych,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b/>
          <w:bCs/>
          <w:lang w:bidi="zxx"/>
        </w:rPr>
        <w:t>Zarząd Powiatu w Kamieniu Pomorskim</w:t>
      </w:r>
      <w:r>
        <w:rPr>
          <w:rFonts w:eastAsia="TimesNewRomanPSMT" w:cs="Tahoma" w:ascii="Tahoma" w:hAnsi="Tahoma"/>
          <w:b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bidi="zxx"/>
        </w:rPr>
        <w:t xml:space="preserve">§ 1. </w:t>
      </w:r>
      <w:r>
        <w:rPr>
          <w:rFonts w:eastAsia="TimesNewRomanPSMT" w:cs="Tahoma" w:ascii="Tahoma" w:hAnsi="Tahoma"/>
          <w:lang w:bidi="zxx"/>
        </w:rPr>
        <w:t xml:space="preserve">Wyraża się zgodę na nabycie od Gminy Wolin w formie darowizny działki                nr 64/3 o powierzchni nr 0,0182 ha położonej w m. Troszyn z przeznaczeniem               na poszerzenie pasa drogowego drogi powiatowej nr 0017Z Troszyn – Mierzęcin.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88/ 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4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nabycia przez Powiat Kamieński w formie darowizny  działki z przeznaczeniem na poszerzenie drogi powiatowej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>Burmistrz Wolina w związku z zaplanowaną sprzedażą działki nr 64/1 położonej w Troszynie wystąpił z zapytaniem czy Powiat zainteresowany jest wydzieleniem z w/w nieruchomości części działki z przeznaczeniem na poszerzenie pasa drogowego drogi powiatowej nr 0017Z Troszyn - Mierzęcin. Zgodnie z opinią Zarządu Dróg w Kamieniu Pomorskim przejęcie przedmiotowej działki jest zasadne ponieważ jest potrzeba poszerzenia pasa drogowego.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Podjęcie uchwały w sprawie wyrażenia zgody na nabycie od gminy w formie darowizny działki nr 64/3 pozwoli z chwilą realizacji modernizacji drogi na uniknięcie kosztów związanych z wydzielenia oraz wykupem niezbędnej części działki od osoby prywatnej -właściciela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14:00Z</dcterms:created>
  <dc:creator/>
  <dc:description/>
  <dc:language>en-US</dc:language>
  <cp:lastModifiedBy>mhaba</cp:lastModifiedBy>
  <cp:lastPrinted>2009-05-04T10:35:00Z</cp:lastPrinted>
  <dcterms:modified xsi:type="dcterms:W3CDTF">2009-05-11T08:49:00Z</dcterms:modified>
  <cp:revision>9</cp:revision>
  <dc:subject/>
  <dc:title/>
</cp:coreProperties>
</file>