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la Nr 87/ 240 / 2009</w:t>
        <w:br/>
        <w:t xml:space="preserve">Zarządu Powiatu w Kamieniu Pomorskim </w:t>
        <w:br/>
        <w:t>z dnia 24 kwietnia 2009 roku</w:t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udzielenia upoważnienia Pani Edycie Olejnickiej Kierownikowi Powiatowego Centrum Pomocy Rodzinie w Kamieniu Pomorskim </w:t>
        <w:br/>
        <w:t>do podpisywania porozumień.</w:t>
      </w:r>
    </w:p>
    <w:p>
      <w:pPr>
        <w:pStyle w:val="Normalny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8 ust. 2 ustawy z dnia 5 czerwca 1998 r. o samorządzie powiatowym ( Dz. U. z 2001 roku, Nr 142, poz. 1592 z późniejszymi zmianami),            art. 86 ust. 4 ustawy z dnia 12 marca 2004 roku o pomocy społecznej (Dz. U. z 2008 roku, Nr 115, poz. 728 z późniejszymi zmianami), 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Upoważnia się Panią Edytę Olejnicką Kierownika Powiatowego Centrum Pomocy Rodzinie w Kamieniu Pomorskim do 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</w:t>
        <w:br/>
        <w:t>ze względu na miejsce położenia placówki opiekuńczo-wychowawczej w przypadku umieszczenia dzieci z terenu powiatu kamieńskiego w placówkach opiekuńczo-wychowawczych funkcjonującej na terenie innych powiatów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§ 2.</w:t>
      </w:r>
      <w:r>
        <w:rPr>
          <w:rFonts w:cs="Tahoma" w:ascii="Tahoma" w:hAnsi="Tahoma"/>
          <w:b w:val="false"/>
          <w:bCs/>
        </w:rPr>
        <w:t xml:space="preserve">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W związku z powyższym będzie stosowana pieczęć o treści:</w:t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Z up. Zarządu Powiatu</w:t>
      </w:r>
    </w:p>
    <w:p>
      <w:pPr>
        <w:pStyle w:val="Normal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dyta Olejnicka</w:t>
      </w:r>
    </w:p>
    <w:p>
      <w:pPr>
        <w:pStyle w:val="Normal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Kierownik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color w:val="000000"/>
        </w:rPr>
        <w:t xml:space="preserve">Powiatowego Centrum Pomocy Rodzini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 Kamieniu Pomorskim 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Członkowie Zarządu   </w:t>
      </w:r>
    </w:p>
    <w:p>
      <w:pPr>
        <w:pStyle w:val="NormalnyWeb"/>
        <w:spacing w:before="0" w:after="0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Paweł Czapkin </w:t>
        <w:tab/>
        <w:tab/>
        <w:tab/>
        <w:tab/>
        <w:tab/>
        <w:tab/>
        <w:t xml:space="preserve">           Marek Kawa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 xml:space="preserve">Bogdan Wilkowski  </w:t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4 kwietni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E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 xml:space="preserve">Pani Edycie Olejnickiej, </w:t>
      </w:r>
      <w:r>
        <w:rPr>
          <w:rFonts w:cs="Tahoma" w:ascii="Tahoma" w:hAnsi="Tahoma"/>
        </w:rPr>
        <w:t>Kierownikowi Powiatowego Centrum Pomocy Rodzinie w Kamieniu Pomorskim upoważnienia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-wychowawczych funkcjonującej </w:t>
        <w:br/>
        <w:t>na terenie innych powiatów.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4:00Z</dcterms:created>
  <dc:creator>Admin</dc:creator>
  <dc:description/>
  <dc:language>en-US</dc:language>
  <cp:lastModifiedBy>mhaba</cp:lastModifiedBy>
  <cp:lastPrinted>2009-04-29T08:18:00Z</cp:lastPrinted>
  <dcterms:modified xsi:type="dcterms:W3CDTF">2009-05-11T06:53:00Z</dcterms:modified>
  <cp:revision>31</cp:revision>
  <dc:subject/>
  <dc:title>PROJEKT</dc:title>
</cp:coreProperties>
</file>