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spacing w:before="60" w:after="0"/>
        <w:rPr>
          <w:rFonts w:ascii="Tahoma" w:hAnsi="Tahoma" w:cs="Tahoma"/>
        </w:rPr>
      </w:pPr>
      <w:r>
        <w:rPr>
          <w:rFonts w:cs="Tahoma" w:ascii="Tahoma" w:hAnsi="Tahoma"/>
        </w:rPr>
        <w:t>Uchwała Nr 87/ 237/ 2009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 Powiatu w Kamieniu Pomorskim </w:t>
      </w:r>
    </w:p>
    <w:p>
      <w:pPr>
        <w:pStyle w:val="Normal"/>
        <w:spacing w:before="60" w:after="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4 kwietnia 2009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 sprawie zmiany Uchwały Nr 37/ 104/ 2008 z dnia 30 stycznia 2008 roku w spra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przystąpienia Powiatowego Centrum Pomocy Rodzinie </w:t>
        <w:br/>
        <w:t xml:space="preserve">w Kamieniu Pomorskim do partnerskiego projektu systemowego współfinansowanego z Europejskiego Funduszu Społecznego </w:t>
        <w:br/>
        <w:t xml:space="preserve">pt. „Aktywizacja zawodowa i społeczna klientów instytucji pomocy społecznej” złożonego w ramach Priorytetu VII Programu Operacyjnego Kapitał Ludzki 2008-2013 (PO KL) oraz udzielenia pełnomocnictwa </w:t>
        <w:br/>
        <w:t>do realizacji powyższego projekt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Na podstawie art. 32 ust. 1 i art. 48 ust. 2 ustawy z dnia 5 czerwca 1998 roku –  </w:t>
        <w:br/>
        <w:t xml:space="preserve">o samorządzie powiatowym (Dz. U. z 2001 roku Nr 142, poz. 1592 z późniejszymi zmianami), w związku z art. 9 ust. 1 pkt 1, 2 oraz art. 9 ust. 2 ustawy </w:t>
        <w:br/>
        <w:t xml:space="preserve">z dnia 20 kwietnia 2004 r. o promocji zatrudnienia i instytucjach rynku pracy </w:t>
        <w:br/>
        <w:t>(Dz. U. z 2008 roku, Nr 69, poz. 415 z późniejszymi zmianami),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Zmienia się Uchwałę Nr 37/ 104/ 2008 z dnia 30 stycznia 2008 roku w sprawie przystąpienia Powiatowego Centrum Pomocy Rodzinie w Kamieniu Pomorskim do partnerskiego projektu systemowego współfinansowanego z Europejskiego Funduszu Społecznego pt. „Aktywizacja zawodowa i społeczna klientów instytucji pomocy społecznej” złożonego w ramach Priorytetu VII Programu Operacyjnego Kapitał Ludzki 2008-2013 (PO KL) oraz udzielenia pełnomocnictwa do realizacji powyższego projektu w ten sposób, że § 2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trzymuje brzmieni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dziela się pełnomocnictwa Kierownikowi Powiatowego Centrum Pomocy Rodzinie w  Kamieniu Pomorskim Pani Edycie Olejnickiej d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prezentowania w porozumieniu partnerskim w ramach projektu systemowego </w:t>
        <w:br/>
        <w:t>o którym mowa w § 1 niniejszej uchwały Powiatu Kamieński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przystąpienia do porozumienia na rzecz partnerskiej współpracy przy realizacji projektu systemowego w ramach Priorytetu VII Programu Operacyjnego Kapitał Ludzki współfinansowanego ze środków Europejskiego Funduszu Społecznego </w:t>
        <w:br/>
        <w:t>z  Wojewódzkim Urzędem Pracy w Szczecinie oraz podpisywania aneksów do tej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określenia zasad współpracy w zakresie procedur postępowania z klientami pomocy społecznej i powiatowego urzędu pracy, a także zasad współpracy </w:t>
        <w:br/>
        <w:t xml:space="preserve">w zakresie realizacji i finansowania prac społecznie użytecznych, zasad </w:t>
        <w:br/>
        <w:t xml:space="preserve">w zakresie upowszechnienia ofert pracy, upowszechniania informacji o usługach poradnictwa zawodowego i szkoleniach, organizacji robót publicznych </w:t>
        <w:br/>
        <w:t>oraz zatrudnienia socjalnego zgodnie z art. 9 pkt.12 ustawy z dnia 20 kwietnia 2004 roku o promocji zatrudnienia i instytucjach rynku prac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mocnictwo zostaje udzielone na czas nieokreślony od dnia 24. 04. 2009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</w:rPr>
        <w:t>Pełnomocnictwo wygasa z chwilą jego odwołania lub w dniu rozwiązania stosunku pracy z pełnomocnikiem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Kierownikowi Powiatowego Centrum Pomocy Rodzinie w Kamieniu Pomorskim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9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 </w:t>
      </w:r>
      <w:r>
        <w:rPr>
          <w:rFonts w:eastAsia="Tahoma" w:cs="Tahoma" w:ascii="Tahoma" w:hAnsi="Tahoma"/>
          <w:lang w:bidi="zxx"/>
        </w:rPr>
        <w:t>Paweł Czapkin</w:t>
        <w:tab/>
        <w:tab/>
        <w:tab/>
        <w:tab/>
        <w:t xml:space="preserve">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 xml:space="preserve">                                  </w:t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Bogdan Wilkowski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  <w:tab/>
        <w:t xml:space="preserve">     Janina  Mańczak</w:t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/>
        <w:br/>
      </w:r>
      <w:r>
        <w:rPr>
          <w:rFonts w:cs="Tahoma" w:ascii="Tahoma" w:hAnsi="Tahoma"/>
        </w:rPr>
        <w:t>Kamień Pomorski, dnia 24 kwietnia 2009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ŁNOMOCNICTWO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 xml:space="preserve">Zarząd Powiatu w Kamieniu Pomorskim udziela </w:t>
      </w:r>
      <w:r>
        <w:rPr>
          <w:rFonts w:cs="Tahoma" w:ascii="Tahoma" w:hAnsi="Tahoma"/>
          <w:b/>
        </w:rPr>
        <w:t xml:space="preserve">Pani Edycie Olejnickiej, </w:t>
      </w:r>
      <w:r>
        <w:rPr>
          <w:rFonts w:cs="Tahoma" w:ascii="Tahoma" w:hAnsi="Tahoma"/>
        </w:rPr>
        <w:t>Kierownikowi Powiatowego Centrum Pomocy Rodzinie w Kamieniu Pomorskim pełnomocnictwa d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ia w porozumieniu partnerskim w ramach projektu systemowego o którym mowa w § 1 niniejszej uchwały Powiatu Kamieńskiego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stąpienia do porozumienia  na rzecz partnerskiej współpracy przy realizacji projektu systemowego w ramach Priorytetu VII Programu Operacyjnego Kapitał Ludzki współfinansowanego ze środków Europejskiego Funduszu Społecznego z  Wojewódzkim Urzędem Pracy w Szczecinie oraz podpisywania aneksów do tej umowy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a zasad współpracy w zakresie procedur postępowania z klientami pomocy społecznej i powiatowego urzędu pracy, a także zasad współpracy </w:t>
        <w:br/>
        <w:t xml:space="preserve">w zakresie realizacji i finansowania prac społecznie użytecznych, zasad </w:t>
        <w:br/>
        <w:t xml:space="preserve">w zakresie upowszechnienia ofert pracy, upowszechniania informacji </w:t>
        <w:br/>
        <w:t>o usługach poradnictwa zawodowego i szkoleniach, organizacji robót publicznych oraz zatrudnienia socjalnego zgodnie z art. 9 pkt.12 ustawy z dnia 20 kwietnia 2004 roku o promocji zatrudnienia i instytucjach rynku pracy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a wszelkich czynności wynikających z realizacji projektu.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41:00Z</dcterms:created>
  <dc:creator>ewa.puszkiewicz</dc:creator>
  <dc:description/>
  <dc:language>en-US</dc:language>
  <cp:lastModifiedBy>mhaba</cp:lastModifiedBy>
  <cp:lastPrinted>2009-04-29T08:17:00Z</cp:lastPrinted>
  <dcterms:modified xsi:type="dcterms:W3CDTF">2009-05-11T06:51:00Z</dcterms:modified>
  <cp:revision>26</cp:revision>
  <dc:subject/>
  <dc:title>UCHWAŁA NR  ………</dc:title>
</cp:coreProperties>
</file>