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>
          <w:rFonts w:eastAsia="Tahoma"/>
        </w:rPr>
        <w:t xml:space="preserve">                                     </w:t>
      </w:r>
      <w:r>
        <w:rPr/>
        <w:t>Briz.MH.0062-17 /09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                    </w:t>
      </w:r>
      <w:r>
        <w:rPr>
          <w:rFonts w:cs="Tahoma" w:ascii="Tahoma" w:hAnsi="Tahoma"/>
          <w:b/>
          <w:bCs/>
        </w:rPr>
        <w:t>Protokół Nr 90/2009</w:t>
      </w:r>
    </w:p>
    <w:p>
      <w:pPr>
        <w:pStyle w:val="Western"/>
        <w:spacing w:before="0" w:after="0"/>
        <w:jc w:val="center"/>
        <w:rPr/>
      </w:pPr>
      <w:r>
        <w:rPr/>
        <w:t>z posiedzenia 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9 maja 2009 roku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Otwarcie posiedzenia nr 90/2009- stwierdzenie quorum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Przyjęcie porządku posiedzenia nr 90/200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jęcie protokołu Nr 89/ 200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formacja w sprawie podziału środków finansowych na stypend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odjęcie uchwały w sprawie zmian budżetu Powiatu Kamieńskiego </w:t>
        <w:br/>
        <w:t>na 2009 ro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decyzji w sprawie przedłużenia powierzenia stanowiska dyrektora Zespołu Szkół Ponadgimnazjalnych w Woli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poznanie się z pismem Pana Witolda Brzozowskiego w sprawie opłat za egzaminy matural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decyzji w sprawie podniesienia wynagrodzenia zasadnicz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stalenie wysokości dodatku motywacyjnego dla dyrektorów powiatowych samorządowych jednostek oświatow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poznanie się z pismem Związku Nauczycielstwa Polskiego </w:t>
        <w:br/>
        <w:t>w sprawie regulaminu wynagradzania nauczyciel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odjęcie decyzji w sprawie uzgodnienia projektu: miejscowego planu zagospodarowania przestrzennego dla terenu położonego w obrębie Zastań gmina Wolin opracowanego na podstawie Uchwały </w:t>
        <w:br/>
        <w:t>nr XL/420/06 Rady Miejskiej w Wolinie z dnia 20 października 2006 r. w sprawie przystąpienia do sporządzenia miejscowego planu zagospodarowania przestrzen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Podjęcie decyzji w sprawie czynszów za dzierżawę pomieszczeń </w:t>
        <w:br/>
        <w:t>w Przychodni w Kamieniu Pomorski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decyzji w sprawie podziału Działki nr 582 położonej</w:t>
        <w:br/>
        <w:t xml:space="preserve"> w Dziwnow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decyzji w sprawie przetargów na zbycie nieruchomości położonych w Benicach i Wisełc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pisanie polisy ubezpieczeniowej sprzętu elektronicznego, który zainstalowany jest w Wydziale Komunikacji i Transport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patrzenie wniosku o uruchomienie środków na pokrycie ujemnego wyniku finansowego  SPZZO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formacja w sprawie współpracy przy organizacji Edycji Letniego Turnieju FUTSAL BALTIC CUP jako kontynuacja Dni Powiat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kończenie posiedzenia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twarcie posiedzenia nr 90/2009- stwierdzenie quorum. 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 xml:space="preserve">Posiedzenie rozpoczął Starosta Paweł Czapkin, o godzinie 13: 22 stwierdził quorum. </w:t>
        <w:br/>
        <w:t>Na posiedzeniu obecna była Skarbnik Powiatu Ewa Tokarzewska, Sekretarz Powiatu Anna Stanaszek- Kaczor oraz Przewodniczący Rady Powiatu Mariusz Wawrzyński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 posiedzeniu nieobecny był Wicestarosta Marek Kawa i Pan Stanisław Drzewiński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ista obecności stanowi załącznik nr 1 do protokoł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sprawiedliwienie Pana Drzewińskiego stanowi załącznik nr 2 do protokoł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Przyjęcie porządku posiedzenia nr 90/2009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rzyjął porządek posiedzenia w brzmieniu jak załącznik nr 3 do protokoł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3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jęcie protokołu Nr 89/ 2009.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rzyjął protokół z posiedzenia Nr 89/ 2009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4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formacja w sprawie podziału środków finansowych na stypend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zapoznał się z informacją w sprawie podziału środków finansowych na stypendia w ramach projektu „ Wyrównywanie szans edukacyjnych poprzez stypendia dla najuboższych uczniów szkół ponadgimnazjalnych Powiatu Kamieńskiego – w roku szkolnym 2008- 2009”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Szczegółowy wykaz podziału środków stanowi załącznik nr 4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5.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odjęcie uchwały w sprawie zmian budżetu Powiatu Kamieńskiego </w:t>
        <w:br/>
        <w:t>na 2009 rok.</w:t>
      </w:r>
    </w:p>
    <w:p>
      <w:pPr>
        <w:pStyle w:val="Normal"/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karbnik Powiatu wyjaśniła, że:</w:t>
      </w:r>
    </w:p>
    <w:p>
      <w:pPr>
        <w:pStyle w:val="Normal"/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rFonts w:cs="Tahoma" w:ascii="Tahoma" w:hAnsi="Tahoma"/>
          <w:bCs/>
        </w:rPr>
        <w:t>Zwiększa się dochody powiatu w dziale 754 – Bezpieczeństwo publiczne             i ochrona przeciwpożarowa, w rozdziale 75411 –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Komendy powiatowe Państwowej Straży Pożarnej o kwotę 247 375 zł na podstawie zarządzenia Wojewody Zachodniopomorskiego Nr 173/2009 z dnia 17 kwietnia 2009 r.             w sprawie zmian w budżecie Wojewody Zachodniopomorskiego na 2009 rok,   na mocy którego zwiększono Powiatowi Kamieńskiemu dotację celową. Zwiększa się wydatki zgodnie z przeznaczeniem dotacji na podwyżki uposażeń                    dla funkcjonariuszy Państwowej Straży Pożarnej, wynikające z ustalenia nowej średniej dla komend miejskich i powiatowych Państwowej Straży Pożarnej,                 z tego na uposażenia żołnierzy zawodowych i nadterminowych                      oraz funkcjonariuszy (243 720 zł) oraz na pozostałe należności żołnierzy zawodowych i nadterminowych oraz funkcjonariuszy (3 655 zł).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rzenosi się środki w dziale 750 – Administracja publiczna, 75045 – Komisje poborowe w kwocie 2 750 zł w związku z realizacją wydatków na przeprowadzenie komisji poborowej.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rzenosi się środki w dziale 801 – Oświata i wychowanie, z rozdziału 80146 – Dokształcanie i doskonalenie nauczycieli do rozdziału 80130 – Szkoły zawodowe w kwocie 338 zł, w związku ze zwrotem niewykorzystanej dotacji na realizację programu Leonardo da Vinci w Zespole Szkół Ponadgimnazjanych w Wolinie. Zwracana kwota musiała zostać przewalutowana, a wyższy kurs Euro spowodował konieczność zwiększenia środków.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rzenosi się środki w dziale 854 – Edukacyjna opieka wychowawcza,                  w rozdziale 85415 – Pomoc materialna dla uczniów o kwotę 80 000 zł,</w:t>
      </w:r>
      <w:r>
        <w:rPr>
          <w:rFonts w:cs="Tahoma" w:ascii="Tahoma" w:hAnsi="Tahoma"/>
          <w:b/>
          <w:bCs/>
        </w:rPr>
        <w:t xml:space="preserve">                  </w:t>
      </w:r>
      <w:r>
        <w:rPr>
          <w:rFonts w:cs="Tahoma" w:ascii="Tahoma" w:hAnsi="Tahoma"/>
          <w:bCs/>
        </w:rPr>
        <w:t>w związku z podziałem środków na wypłatę stypendiów dla uczniów szkół  publicznych i niepublicznych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Środki na wypłatę stypendiów w szkołach publicznych są realizowane w § 3248 i § 3249, natomiast w szkołach niepublicznych – w § 2548 i 2549. Podział środków na stypendia według potrzeb w poszczególnych szkołach: ZSP Kamień Pomorski – 260 000 zł, ZSP Wolin – 260 000 zł, ZSP Benice – 53 750 zł, LO Kamień Pomorski – 46 250 zł,                    LS Dziwnów – 38 000 zł, LO im. Św. Ottona z Bambergu w Wolinie – 22 000 zł, Technikum Hotelarskie Międzyzdroje – 20 000 zł.</w:t>
      </w:r>
    </w:p>
    <w:p>
      <w:pPr>
        <w:pStyle w:val="Normal"/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Tahoma" w:ascii="Tahoma" w:hAnsi="Tahoma"/>
        </w:rPr>
        <w:t>Zarząd Powiatu w wyniku głosowania: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2 głosami „ za”,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1 głosem „ wstrzymującym się” 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podjął Uchwałę Nr 90/ 247/ 2009 </w:t>
      </w:r>
      <w:r>
        <w:rPr>
          <w:rFonts w:cs="Tahoma" w:ascii="Tahoma" w:hAnsi="Tahoma"/>
          <w:bCs/>
        </w:rPr>
        <w:t>w sprawie zmian budżetu Powiatu Kamieńskiego na 2009 rok w brzmieniu jak załącznik nr 5 do protokołu.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Od głosu wstrzymał się Starosta.</w:t>
      </w:r>
    </w:p>
    <w:p>
      <w:pPr>
        <w:pStyle w:val="Normal"/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Ad.6. </w:t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decyzji w sprawie przedłużenia powierzenia stanowiska dyrektora Zespołu Szkół Ponadgimnazjalnych.</w:t>
      </w:r>
    </w:p>
    <w:p>
      <w:pPr>
        <w:pStyle w:val="NormalnyWeb"/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tarosta wyjaśnił, że dnia 31 sierpnia 2009 roku kończy się okres pięciu lat szkolnych, na które powierzono stanowisko dyrektora Zespołu Szkół Ponadgimnazjalnych w Wolinie Pani Annie Jarząb.</w:t>
      </w:r>
    </w:p>
    <w:p>
      <w:pPr>
        <w:pStyle w:val="NormalnyWeb"/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nyWeb"/>
        <w:spacing w:before="0" w:after="0"/>
        <w:jc w:val="both"/>
        <w:rPr/>
      </w:pPr>
      <w:r>
        <w:rPr>
          <w:rFonts w:cs="Tahoma" w:ascii="Tahoma" w:hAnsi="Tahoma"/>
          <w:color w:val="000000"/>
        </w:rPr>
        <w:t xml:space="preserve">W związku z powyższym Zarząd Powiatu jednogłośnie podjął decyzję o przedłużeniu powierzenia stanowiska dyrektora Zespołu Szkół Ponadgimnazjalnych w Wolinie Pani Annie Jarząb na kolejne 5 lat szkolnych tj. na okres od 1 września 2009 roku </w:t>
        <w:br/>
        <w:t>do 31 sierpnia 2014 roku.</w:t>
      </w:r>
    </w:p>
    <w:p>
      <w:pPr>
        <w:pStyle w:val="NormalnyWeb"/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Jednocześnie Zarząd polecił Wydziałowi Edukacji, Kultury i Sportu uruchomienie procedury przedłużenia powierzenia stanowiska oraz przygotowanie stosownej uchwały.</w:t>
      </w:r>
    </w:p>
    <w:p>
      <w:pPr>
        <w:pStyle w:val="NormalnyWeb"/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nyWeb"/>
        <w:spacing w:before="0" w:after="0"/>
        <w:jc w:val="both"/>
        <w:rPr/>
      </w:pPr>
      <w:r>
        <w:rPr>
          <w:rFonts w:cs="Tahoma" w:ascii="Tahoma" w:hAnsi="Tahoma"/>
          <w:color w:val="000000"/>
        </w:rPr>
        <w:t>Wniosek stanowi załącznik nr 6 do protokołu.</w:t>
      </w:r>
    </w:p>
    <w:p>
      <w:pPr>
        <w:pStyle w:val="NormalnyWeb"/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Ad.7.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poznanie się z pismem Pana Witolda Brzozowskiego w sprawie opłat </w:t>
        <w:br/>
        <w:t>za egzaminy maturalne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rosta przedstawił Zarządowi pismo Pana Witolda Brzozowskiego, które stanowi załącznik nr 7 do protokołu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zapoznał się z pismem i wyjaśnia, że załatwianie jakichkolwiek zwrotów kosztów dla szkoły niepublicznej przez jednostkę samorządu terytorialnego</w:t>
        <w:br/>
        <w:t xml:space="preserve"> ( organ dotujący) byłoby niezgodne z obowiązującymi przepisami. Szkoły niepubliczne samodzielnie występują do OKE, w naszym przypadku w Poznaniu, </w:t>
        <w:br/>
        <w:t>o zwrot poniesionych kosztów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powiedzi w imieniu Zarządu Panu Witoldowi Brzozowskiemu udzieli Pani Janina Mańczak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8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decyzji w sprawie podniesienia wynagrodzenia zasadniczego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rząd Powiatu po zapoznaniu się z wnioskiem (załącznik nr 8) w wyniku głosowani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2 głosami „ za”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1 głosem „ wstrzymującym się”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raził zgodę na podniesienie wynagrodzenia zasadniczego Pana Franciszka Przeorka do kwoty 1 443 zł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 głosu wstrzymała się Pani Mańczak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9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stalenie wysokości dodatku motywacyjnego dla dyrektorów powiatowych samorządowych jednostek oświatowych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wiązku ze zmianą zapisów dotyczących okresów przyznawania dodatków motywacyjnych dla dyrektorów powiatowych samorządowych jednostek oświatowych, zawartych w Uchwale Nr XXIX/ 175/ 2009 Rady Powiatu w Kamieniu Pomorskim z dnia 23 kwietnia 2009 roku Zarząd Powiatu jednogłośnie podjął decyzję o utrzymaniu do 31 sierpnia 2009 roku wysokości dodatków motywacyjnych ustanych przez Zarząd w dniu 26 lutego 2009 roku tj.;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</w:rPr>
        <w:t>Teresa Malec-  LO w Kamieniu Pomorskim</w:t>
      </w:r>
      <w:r>
        <w:rPr>
          <w:rFonts w:cs="Tahoma" w:ascii="Tahoma" w:hAnsi="Tahoma"/>
          <w:b/>
        </w:rPr>
        <w:t xml:space="preserve">                                           30 %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357" w:hanging="357"/>
        <w:jc w:val="both"/>
        <w:rPr/>
      </w:pPr>
      <w:r>
        <w:rPr>
          <w:rFonts w:cs="Tahoma" w:ascii="Tahoma" w:hAnsi="Tahoma"/>
        </w:rPr>
        <w:t>Anna Jarząb-  ZSP w Wolinie</w:t>
      </w:r>
      <w:r>
        <w:rPr>
          <w:rFonts w:cs="Tahoma" w:ascii="Tahoma" w:hAnsi="Tahoma"/>
          <w:b/>
        </w:rPr>
        <w:t xml:space="preserve">    </w:t>
        <w:tab/>
        <w:tab/>
        <w:tab/>
        <w:tab/>
        <w:tab/>
        <w:t xml:space="preserve">    </w:t>
        <w:tab/>
        <w:t xml:space="preserve"> 31 %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357" w:hanging="357"/>
        <w:jc w:val="both"/>
        <w:rPr/>
      </w:pPr>
      <w:r>
        <w:rPr>
          <w:rFonts w:cs="Tahoma" w:ascii="Tahoma" w:hAnsi="Tahoma"/>
        </w:rPr>
        <w:t>Andrzej Swatowski- ZSP w Kamieniu Pomorskim</w:t>
        <w:tab/>
      </w:r>
      <w:r>
        <w:rPr>
          <w:rFonts w:cs="Tahoma" w:ascii="Tahoma" w:hAnsi="Tahoma"/>
          <w:b/>
        </w:rPr>
        <w:tab/>
        <w:t xml:space="preserve">            </w:t>
        <w:tab/>
        <w:t xml:space="preserve"> 30 %     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357" w:hanging="357"/>
        <w:jc w:val="both"/>
        <w:rPr/>
      </w:pPr>
      <w:r>
        <w:rPr>
          <w:rFonts w:cs="Tahoma" w:ascii="Tahoma" w:hAnsi="Tahoma"/>
        </w:rPr>
        <w:t>Alina Łokaj- Binkowska-  Specjalny Ośrodek Szkolno</w:t>
      </w:r>
      <w:r>
        <w:rPr>
          <w:rFonts w:cs="Tahoma" w:ascii="Tahoma" w:hAnsi="Tahoma"/>
          <w:b/>
        </w:rPr>
        <w:t xml:space="preserve">-                  </w:t>
        <w:tab/>
        <w:t xml:space="preserve">  35 %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 w:before="0" w:after="0"/>
        <w:ind w:left="357" w:hanging="357"/>
        <w:rPr/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</w:rPr>
        <w:t xml:space="preserve">Wychowawczy w Kamieniu Pomorskim     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357" w:hanging="357"/>
        <w:jc w:val="both"/>
        <w:rPr/>
      </w:pPr>
      <w:r>
        <w:rPr>
          <w:rFonts w:cs="Tahoma" w:ascii="Tahoma" w:hAnsi="Tahoma"/>
        </w:rPr>
        <w:t>Krystyna Wadecka- poradnia Psychologiczno- Pedagogiczna</w:t>
      </w:r>
      <w:r>
        <w:rPr>
          <w:rFonts w:cs="Tahoma" w:ascii="Tahoma" w:hAnsi="Tahoma"/>
          <w:b/>
        </w:rPr>
        <w:t xml:space="preserve">         </w:t>
        <w:tab/>
        <w:t xml:space="preserve"> 30 %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 w:before="0" w:after="0"/>
        <w:ind w:left="357" w:hanging="357"/>
        <w:rPr/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</w:rPr>
        <w:t xml:space="preserve">w Wolinie         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357" w:hanging="357"/>
        <w:jc w:val="both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Dorota Mądrowska - Poradnia Psychologiczno- Pedagogiczna</w:t>
      </w:r>
      <w:r>
        <w:rPr>
          <w:rFonts w:cs="Tahoma" w:ascii="Tahoma" w:hAnsi="Tahoma"/>
          <w:b/>
        </w:rPr>
        <w:t xml:space="preserve"> </w:t>
        <w:tab/>
        <w:tab/>
        <w:t xml:space="preserve">  25 %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 w:before="0" w:after="0"/>
        <w:ind w:left="357" w:hanging="357"/>
        <w:rPr/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</w:rPr>
        <w:t>w Kamieniu Pomorskim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)</w:t>
      </w:r>
      <w:r>
        <w:rPr>
          <w:rFonts w:cs="Tahoma" w:ascii="Tahoma" w:hAnsi="Tahoma"/>
          <w:b/>
        </w:rPr>
        <w:t xml:space="preserve">  </w:t>
      </w:r>
      <w:r>
        <w:rPr>
          <w:rFonts w:cs="Tahoma" w:ascii="Tahoma" w:hAnsi="Tahoma"/>
        </w:rPr>
        <w:t>Beata Kiryluk- DWDZ w Międzyzdrojach</w:t>
      </w:r>
      <w:r>
        <w:rPr>
          <w:rFonts w:cs="Tahoma" w:ascii="Tahoma" w:hAnsi="Tahoma"/>
          <w:b/>
        </w:rPr>
        <w:tab/>
        <w:tab/>
        <w:tab/>
        <w:t xml:space="preserve">              </w:t>
        <w:tab/>
        <w:t xml:space="preserve">  29 %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cs="Tahoma" w:ascii="Tahoma" w:hAnsi="Tahoma"/>
        </w:rPr>
        <w:t>Wniosek stanowi załącznik nr 9 do protokołu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0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poznanie się z pismem Związku Nauczycielstwa Polskiego w sprawie regulaminu wynagradzania nauczycieli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Tahoma" w:ascii="Tahoma" w:hAnsi="Tahoma"/>
        </w:rPr>
        <w:t>Starosta przedstawił Zarządowi pismo Związku Nauczycielstwa Polskiego w sprawie regulaminu wynagradzania nauczycieli, które stanowi załącznik nr 10 do protokołu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Jednocześnie Zarząd podjął decyzję, że odpowiedź na powyższe pismo przygotuje Wydział Edukacji, Kultury i Sportu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1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decyzji w sprawie uzgodnienia projektu: miejscowego planu zagospodarowania przestrzennego dla terenu położonego w obrębie Zastań gmina Wolin opracowanego na podstawie Uchwały nr XL/420/06 Rady Miejskiej w Wolinie z dnia 20 października 2006 r. w sprawie przystąpienia do sporządzenia miejscowego planu zagospodarowania przestrzennego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odjął Postanowienie Nr 20/ 17/ 2009 w sprawie pozytywnego uzgodnienia projektu: miejscowego planu zagospodarowania przestrzennego dla terenu położonego w obrębie Zastań gmina Wolin opracowanego na podstawie Uchwały nr XL/420/06 Rady Miejskiej w Wolinie z dnia 20 października 2006 r. w sprawie przystąpienia do sporządzenia miejscowego planu zagospodarowania przestrzennego w brzmieniu jak załącznik nr 11 do protokoł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  <w:b/>
        </w:rPr>
        <w:t>Ad.12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decyzji w sprawie czynszów za dzierżawę pomieszczeń                     w Przychodni w Kamieniu Pomorskim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zapoznał się z wnioskiem o podjęcie decyzji w sprawie czynszów               za dzierżawę pomieszczeń w Przychodni w Kamieniu Pomorskim, który stanowi załącznik nr 12 do protokoł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Jednocześnie Zarząd podjął decyzje o wysokościach stawek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  <w:b/>
        </w:rPr>
        <w:t>- 36 zł za 1 m</w:t>
      </w:r>
      <w:r>
        <w:rPr>
          <w:rFonts w:cs="Tahoma" w:ascii="Tahoma" w:hAnsi="Tahoma"/>
          <w:b/>
          <w:vertAlign w:val="superscript"/>
        </w:rPr>
        <w:t>2</w:t>
      </w:r>
      <w:r>
        <w:rPr>
          <w:rFonts w:cs="Tahoma" w:ascii="Tahoma" w:hAnsi="Tahoma"/>
          <w:b/>
        </w:rPr>
        <w:t xml:space="preserve"> –</w:t>
      </w:r>
      <w:r>
        <w:rPr>
          <w:rFonts w:cs="Tahoma" w:ascii="Tahoma" w:hAnsi="Tahoma"/>
        </w:rPr>
        <w:t xml:space="preserve"> „ Praxis”,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  <w:b/>
        </w:rPr>
        <w:t>- 60 zł za 1 m</w:t>
      </w:r>
      <w:r>
        <w:rPr>
          <w:rFonts w:cs="Tahoma" w:ascii="Tahoma" w:hAnsi="Tahoma"/>
          <w:b/>
          <w:vertAlign w:val="superscript"/>
        </w:rPr>
        <w:t xml:space="preserve">2  </w:t>
      </w:r>
      <w:r>
        <w:rPr>
          <w:rFonts w:cs="Tahoma" w:ascii="Tahoma" w:hAnsi="Tahoma"/>
          <w:b/>
        </w:rPr>
        <w:t>-</w:t>
      </w:r>
      <w:r>
        <w:rPr>
          <w:rFonts w:cs="Tahoma" w:ascii="Tahoma" w:hAnsi="Tahoma"/>
        </w:rPr>
        <w:t xml:space="preserve"> „ Apteka Pastylka”,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  <w:b/>
        </w:rPr>
        <w:t>- 24 zł za 1 m</w:t>
      </w:r>
      <w:r>
        <w:rPr>
          <w:rFonts w:cs="Tahoma" w:ascii="Tahoma" w:hAnsi="Tahoma"/>
          <w:b/>
          <w:vertAlign w:val="superscript"/>
        </w:rPr>
        <w:t>2</w:t>
      </w:r>
      <w:r>
        <w:rPr>
          <w:rFonts w:cs="Tahoma" w:ascii="Tahoma" w:hAnsi="Tahoma"/>
          <w:vertAlign w:val="superscript"/>
        </w:rPr>
        <w:t xml:space="preserve"> </w:t>
      </w:r>
      <w:r>
        <w:rPr>
          <w:rFonts w:cs="Tahoma" w:ascii="Tahoma" w:hAnsi="Tahoma"/>
        </w:rPr>
        <w:t>– pozostałe podmioty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związku z powyższym Zarząd Powiatu jednogłośnie podjął Uchwałę                      Nr 90/ 248/ 2009 </w:t>
      </w:r>
      <w:r>
        <w:rPr>
          <w:rFonts w:eastAsia="Tahoma" w:cs="Tahoma" w:ascii="Tahoma" w:hAnsi="Tahoma"/>
          <w:bCs/>
          <w:szCs w:val="20"/>
          <w:lang w:eastAsia="zxx" w:bidi="zxx"/>
        </w:rPr>
        <w:t xml:space="preserve">w sprawie wyrażenia zgody na wynajęcie </w:t>
      </w:r>
      <w:r>
        <w:rPr>
          <w:rFonts w:eastAsia="Tahoma" w:cs="Tahoma" w:ascii="Tahoma" w:hAnsi="Tahoma"/>
          <w:bCs/>
          <w:lang w:eastAsia="zxx" w:bidi="zxx"/>
        </w:rPr>
        <w:t>nieruchomości lokalowych znajdujących się w budynku Przychodni w Kamieniu Pomorskim stanowiących własność Powiatu Kamieńskiego w brzmieniu jak załącznik nr 13              do protokoł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3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  <w:b/>
        </w:rPr>
        <w:t>Podjęcie decyzji w sprawie podziału Działki nr 582 położonej                             w Dziwnowie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</w:rPr>
        <w:t>Starosta przedstawił Zarządowi wniosek Spółki Nemezis S. C. Boroń- Dąbek, który stanowi załącznik nr 14 do protokołu oraz wyjaśnił, że w chwili obecnej trwa procedura podziału działki nr 582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wiązku z powyższym Zarząd podjął następujące decyz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ęść działki nr 582 o pow. 0, 4095 ha zostanie wydzierżawiona na okres </w:t>
        <w:br/>
        <w:t>3 miesięcy Spółce Nemezis S. C. Boroń- Dąbek w celu prowadzenia działalności gospodarczej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 chwilą zakończenia podziału działki nr 582 mającego na celu wydzielenia części nieruchomości przeznaczonej na polepszenie warunków zagospodarowania nieruchomości sąsiedniej, należy ogłosić przetarg </w:t>
        <w:br/>
        <w:t>na sprzedaż nowopowstałej działki pomimo trwania umowy dzierżawy.</w:t>
      </w:r>
      <w:r>
        <w:rPr/>
        <w:t xml:space="preserve"> </w:t>
        <w:br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4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decyzji w sprawie przetargów na zbycie nieruchomości położonych w Benicach i Wisełce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rosta poinformował Zarząd, że dnia 29 i 30 kwietnia 2009 roku odbyły się przetargi ustne nieograniczone na sprzedaż nieruchomości położonych w Wisełce               i Benicach. Z uwagi na fakt braku oferentów przetargi zakończyły się wynikiem negatywnym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nformacja stanowi załącznik nr 15 do protokołu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wiązku z powyższym Zarząd jednogłośnie podjął decyzję o ogłoszeniu kolejnych przetargów na zbycie nieruchomości położonych w Benicach i Wisełce bez obniżania cen nieruchomości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5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pisanie polisy ubezpieczeniowej sprzętu elektronicznego, który zainstalowany jest w Wydziale Komunikacji i Transport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odjął decyzję o podpisaniu polisy ubezpieczeniowej sprzętu elektronicznego, który zainstalowany jest w Wydziale Komunikacji</w:t>
        <w:br/>
        <w:t xml:space="preserve"> i Transportu ( załącznik nr 16 do protokołu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6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patrzenie wniosku o uruchomienie środków na pokrycie ujemnego wyniku finansowego  SPZZOZ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rozpatrzył wniosek Pani Likwidator o uruchomienie środków                   na pokrycie ujemnego wyniku finansowego  SPZZOZ i jednogłośnie wyraził zgodę               na uruchomienie środków w kwocie 135 000 zł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osek stanowi załącznik nr 17 do protokoł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7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formacja w sprawie współpracy przy organizacji Edycji Letniego Turnieju FUTSAL BALTIC CUP jako kontynuacja Dni Powiat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arosta wyjaśnił, że w dniach 11- 14 czerwca 2009 roku w Dziwnowie odbędzie się IV edycja Letniego Turnieju FUTSAL BALTIC CUP. Organizator turnieju MKS Pogoń 04 Szczecin reprezentowany przez Macieja Karczyńskiego zwrócił się z propozycją współpracy. Dotyczy ona ufundowania 15 noclegów z wyżywieniem dla Mistrza Polski w Futsalu w terminie od 11. 06. 2009 do 14. 06. 2009 roku. Herb oraz logo Powiatu Kamieńskiego pojawi się na wszystkich gadżetach reklamowych, billbordach, </w:t>
        <w:br/>
        <w:t>w telewizji regionalnej TVP na spotach reklamujących turniej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odjął decyzję o współpracy przy organizacji Edycji Letniego Turnieju FUTSAL BALTIC CUP jako kontynuacja Dni Powiatu i pokrycia kosztów noclegu w kwocie 1 500 zł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Informacja stanowi załącznik nr 18 do protokoł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8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rosta poinformował, że Radny Anatol Kołoszuk na Sesji w dniu 7 maja wystąpił z zapytaniem czy środki budżetowe na stypendia nie mogły zostać wprowadzone Uchwałą Zarządu Powiatu. Z wyjaśnień Radcy Prawnego wynika, że brak jest podstaw prawnych do wprowadzenia do budżetu Powiatu Kamieńskiego na podstawie Uchwały Zarządu Powiatu zmian dotyczących środków w ramach Zintegrowanego Programu Operacyjnego Rozwoju Regionalnego, Działania 2.2. „ Wyrównywanie szans edukacyjnych poprzez programy stypendialne.”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przyjął informację do wiadomości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rosta poinformował Zarząd, że na terenie Domu Dziecka w Wisełce powstało mini pole golfowe oraz że do Programu „ Szkoła Golfa”  przystąpiły szkoły podstawowe i gimnazjalne, co świadczy o rozwoju tej dziedziny sportu na terenie naszego powiat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9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obec wyczerpania porządku posiedzenia Starosta Paweł Czapkin o godzinie 14: 45 zakończył posiedzenie Zarządu Nr 90/ 2009</w:t>
      </w:r>
    </w:p>
    <w:p>
      <w:pPr>
        <w:pStyle w:val="Normal"/>
        <w:jc w:val="both"/>
        <w:rPr>
          <w:rFonts w:ascii="Tahoma" w:hAnsi="Tahoma" w:eastAsia="Tahoma" w:cs="Tahoma"/>
          <w:bCs/>
          <w:szCs w:val="20"/>
          <w:lang w:bidi="zxx"/>
        </w:rPr>
      </w:pPr>
      <w:r>
        <w:rPr>
          <w:rFonts w:eastAsia="Tahoma" w:cs="Tahoma" w:ascii="Tahoma" w:hAnsi="Tahoma"/>
          <w:bCs/>
          <w:szCs w:val="20"/>
          <w:lang w:bidi="zxx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eastAsia="Tahoma" w:cs="Tahoma"/>
          <w:b/>
          <w:b/>
          <w:bCs/>
          <w:sz w:val="8"/>
          <w:szCs w:val="8"/>
          <w:lang w:bidi="zxx"/>
        </w:rPr>
      </w:pPr>
      <w:r>
        <w:rPr>
          <w:rFonts w:eastAsia="Tahoma" w:cs="Tahoma" w:ascii="Tahoma" w:hAnsi="Tahoma"/>
          <w:b/>
          <w:bCs/>
          <w:sz w:val="8"/>
          <w:szCs w:val="8"/>
          <w:lang w:bidi="zxx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  <w:t xml:space="preserve">Przewodniczący Zarządu  </w:t>
        <w:tab/>
        <w:tab/>
        <w:t xml:space="preserve">                      Członkowie Zarządu</w:t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Paweł Czapkin</w:t>
        <w:tab/>
        <w:tab/>
        <w:tab/>
        <w:tab/>
        <w:tab/>
        <w:t xml:space="preserve">                Janina Mańczak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</w:t>
      </w:r>
      <w:r>
        <w:rPr>
          <w:b w:val="false"/>
          <w:bCs w:val="false"/>
          <w:color w:val="000000"/>
        </w:rPr>
        <w:t>Marek Kawa</w:t>
      </w:r>
    </w:p>
    <w:p>
      <w:pPr>
        <w:pStyle w:val="Western"/>
        <w:spacing w:lineRule="auto" w:line="360"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  </w:t>
      </w:r>
      <w:r>
        <w:rPr>
          <w:b w:val="false"/>
          <w:bCs w:val="false"/>
          <w:color w:val="000000"/>
        </w:rPr>
        <w:t>Stanisław Drzewiński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   </w:t>
      </w:r>
      <w:r>
        <w:rPr>
          <w:b w:val="false"/>
          <w:bCs w:val="false"/>
          <w:color w:val="000000"/>
        </w:rPr>
        <w:t xml:space="preserve">Bogdan Wilkowski     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otokołowała:</w:t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before="0" w:after="0"/>
        <w:ind w:right="-119" w:hanging="0"/>
        <w:jc w:val="both"/>
        <w:rPr>
          <w:sz w:val="20"/>
          <w:szCs w:val="20"/>
        </w:rPr>
      </w:pPr>
      <w:r>
        <w:rPr>
          <w:sz w:val="20"/>
          <w:szCs w:val="20"/>
        </w:rPr>
        <w:t>Marlena Haba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3z0">
    <w:name w:val="WW8Num3z0"/>
    <w:qFormat/>
    <w:rPr>
      <w:rFonts w:eastAsia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rFonts w:ascii="Tahoma" w:hAnsi="Tahoma" w:eastAsia="MS Mincho;ＭＳ 明朝" w:cs="Tahom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MS Mincho;ＭＳ 明朝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b w:val="false"/>
    </w:rPr>
  </w:style>
  <w:style w:type="character" w:styleId="WW8Num24z3">
    <w:name w:val="WW8Num24z3"/>
    <w:qFormat/>
    <w:rPr/>
  </w:style>
  <w:style w:type="character" w:styleId="WW8Num24z4">
    <w:name w:val="WW8Num24z4"/>
    <w:qFormat/>
    <w:rPr>
      <w:rFonts w:ascii="Tahoma" w:hAnsi="Tahoma" w:eastAsia="Times New Roman" w:cs="Tahoma"/>
      <w:lang w:val="pl-P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eastAsia="Tahoma"/>
    </w:rPr>
  </w:style>
  <w:style w:type="character" w:styleId="WW8Num43z0">
    <w:name w:val="WW8Num43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lang w:val="en-US"/>
    </w:rPr>
  </w:style>
  <w:style w:type="character" w:styleId="WW8Num51z0">
    <w:name w:val="WW8Num51z0"/>
    <w:qFormat/>
    <w:rPr>
      <w:rFonts w:ascii="Tahoma" w:hAnsi="Tahoma" w:cs="Tahoma"/>
      <w:b/>
      <w:sz w:val="20"/>
    </w:rPr>
  </w:style>
  <w:style w:type="character" w:styleId="WW8Num52z0">
    <w:name w:val="WW8Num52z0"/>
    <w:qFormat/>
    <w:rPr>
      <w:b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eastAsia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rFonts w:ascii="Tahoma" w:hAnsi="Tahoma" w:cs="Tahoma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ahoma" w:hAnsi="Tahoma" w:cs="Tahom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7:25:00Z</dcterms:created>
  <dc:creator>mhaba</dc:creator>
  <dc:description/>
  <dc:language>en-US</dc:language>
  <cp:lastModifiedBy>mhaba</cp:lastModifiedBy>
  <cp:lastPrinted>2009-06-01T08:17:00Z</cp:lastPrinted>
  <dcterms:modified xsi:type="dcterms:W3CDTF">2009-06-01T06:22:00Z</dcterms:modified>
  <cp:revision>42</cp:revision>
  <dc:subject/>
  <dc:title>                                                                                       Briz</dc:title>
</cp:coreProperties>
</file>