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6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9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maj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9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9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87/ 2009 oraz 88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lang w:bidi="zxx"/>
        </w:rPr>
        <w:t xml:space="preserve">w sprawie powołania komisji przetargowej </w:t>
        <w:br/>
        <w:t>do przeprowadzania przetargów na zbycie nieruchomości stanowiących własność Powiatu Kamieńskiego położonych w Lubinie Gmina Międzyzdroje, Wisełka Gmina Wolin i Benice Gmina Kamień Pomor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Regulaminu Organizacyjnego Zarządu Dróg Powiatow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o wyrażenie zgody na przeprowadzenie postępowania o udzielenie zamówienia publicznego prowadzonego</w:t>
        <w:br/>
        <w:t xml:space="preserve"> w trybie przetargu nieograniczonego na zakup pali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9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3: 30 stwierdził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y był Przewodniczący Rady Powiatu Mariusz Wawrzyński.</w:t>
        <w:br/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Wicestarosta Marek Kaw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 godzinie 16: 05 na posiedzenie przybył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9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87/ 2009 oraz 8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rzyjął protokół </w:t>
      </w:r>
      <w:r>
        <w:rPr>
          <w:rFonts w:cs="Tahoma" w:ascii="Tahoma" w:hAnsi="Tahoma"/>
          <w:bCs/>
        </w:rPr>
        <w:t>Nr 87/ 2009 oraz 8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o godzinie 13: 50 przerwał obrady i udał się na posiedzenie Rady Powiatu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 godzinie 16: 05 Zarząd wznowił obrady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posiedzenie przybył Pan Bogdan Wilkow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lang w:bidi="zxx"/>
        </w:rPr>
        <w:t xml:space="preserve">w sprawie powołania komisji przetargowej </w:t>
        <w:br/>
        <w:t>do przeprowadzania przetargów na zbycie nieruchomości stanowiących własność Powiatu Kamieńskiego położonych w Lubinie Gmina Międzyzdroje, Wisełka Gmina Wolin i Benice Gmina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89/ 245/ 2009 </w:t>
      </w:r>
      <w:r>
        <w:rPr>
          <w:rFonts w:cs="Tahoma" w:ascii="Tahoma" w:hAnsi="Tahoma"/>
          <w:lang w:bidi="zxx"/>
        </w:rPr>
        <w:t>w sprawie powołania komisji przetargowej do przeprowadzania przetargów na zbycie nieruchomości stanowiących własność Powiatu Kamieńskiego położonych w Lubinie Gmina Międzyzdroje, Wisełka Gmina Wolin i Benice Gmina Kamień Pomorski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Regulaminu Organizacyjnego Zarządu Dróg Powiatowych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w związku z podjęciem przez Radę Powiatu w Kamieniu Pomorskim uchwały w sprawie zmiany uchwały Nr XXXIX/303/2006 z dnia </w:t>
        <w:br/>
        <w:t>26 października 2006 roku w sprawie nadania Statutu Zarządowi Dróg Powiatowych w Kamieniu Pomorskim należy dokonać zmiany Regulaminu Organizacyjnego tejże jednostki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36 ust.1 ustawy o samorządzie powiatowym organizację i zasady funkcjonowania jednostek organizacyjnych powiatu określają regulaminy organizacyjne uchwalone przez Zarząd Powiatu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wprowadzone do Regulaminu Organizacyjnego dotyczą zakresu zadań realizowanych przez Zarząd Dróg Powiatowych i dostosowanie ich do obowiązujących przepisów prawnych. Zmiany pozwalają na uzupełnienie w treści Regulaminu Organizacyjnego zasad istotnych dla realizacji zadań, uaktualniają strukturę organizacyjną i zakres działań poszczególnych komórek organizacyjnych. Precyzują sposób załatwiania spraw z Zarządzie Dróg Powiatowych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>W świetle powyższego Zarząd Powiatu podjął Uchwałę Nr 89/ 246/ 2009 w sprawie uchwalenia Regulaminu Organizacyjnego Zarządu Dróg Powiatowych w Kamieniu Pomorskim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o wyrażenie zgody na przeprowadzenie postępowania o udzielenie zamówienia publicznego prowadzonego</w:t>
        <w:br/>
        <w:t xml:space="preserve"> w trybie przetargu nieograniczonego na zakup paliw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Zarząd Dróg Powiatowych wystąpił z wnioskiem o wyrażenie zgody na przeprowadzenie postępowania o udzielenie zamówienia publicznego prowadzonego w trybie przetargu nieograniczonego na zakup paliw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przeprowadzenie postępowania </w:t>
        <w:br/>
        <w:t>o udzielenie zamówienia publicznego prowadzonego w trybie przetargu nieograniczonego na zakup paliw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8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6: 15 zakończył posiedzenie Zarządu Nr 89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ahoma" w:hAnsi="Tahoma" w:eastAsia="MS Mincho;ＭＳ 明朝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ahoma" w:hAnsi="Tahoma" w:eastAsia="Times New Roman" w:cs="Tahoma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ahom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9z0">
    <w:name w:val="WW8Num49z0"/>
    <w:qFormat/>
    <w:rPr>
      <w:rFonts w:ascii="Tahoma" w:hAnsi="Tahoma" w:cs="Tahoma"/>
      <w:b/>
      <w:sz w:val="20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Tahoma" w:hAnsi="Tahoma" w:cs="Tahoma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43:00Z</dcterms:created>
  <dc:creator>mhaba</dc:creator>
  <dc:description/>
  <dc:language>en-US</dc:language>
  <cp:lastModifiedBy>mhaba</cp:lastModifiedBy>
  <cp:lastPrinted>2009-05-06T08:39:00Z</cp:lastPrinted>
  <dcterms:modified xsi:type="dcterms:W3CDTF">2009-05-11T10:41:00Z</dcterms:modified>
  <cp:revision>18</cp:revision>
  <dc:subject/>
  <dc:title>                                                                                       Briz</dc:title>
</cp:coreProperties>
</file>