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Uchwała Nr 87/ 235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4 kwietni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ydzierżawienie części nieruchomości położonej w Kamieniu Pomorskim stanowiącej własność Powiatu Kamieńskiegoz przeznaczeniem pod garaż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2 pkt.3 ustawy z dnia 5 czerwca 1998 roku                      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1. </w:t>
      </w:r>
      <w:r>
        <w:rPr>
          <w:rFonts w:eastAsia="Tahoma" w:cs="Tahoma" w:ascii="Tahoma" w:hAnsi="Tahoma"/>
          <w:bCs/>
          <w:szCs w:val="20"/>
          <w:lang w:bidi="zxx"/>
        </w:rPr>
        <w:t>1.</w:t>
      </w:r>
      <w:r>
        <w:rPr>
          <w:rFonts w:eastAsia="Tahoma" w:cs="Tahoma" w:ascii="Tahoma" w:hAnsi="Tahoma"/>
          <w:szCs w:val="20"/>
          <w:lang w:bidi="zxx"/>
        </w:rPr>
        <w:t xml:space="preserve"> Wyraża się zgodę na wydzierżawienie na okres do 3 lat, część nieruchomości oznaczonej w ewidencji gruntów i budynków jako działka nr 180/1 o powierzchni                0,4743 ha, położonej w obrębie 2 miasta Kamień Pomorski, z przeznaczeniem pod garaż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o wykazie należy podać do publicznej wiadomości przez ogłoszenie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87/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4 kwietni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ydzierżawienie części nieruchomości położonej w Kamieniu Pomorskim stanowiącej własność Powiatu Kamieńskiego z przeznaczeniem pod garaż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Podjęcie niniejszej uchwały ma na celu zapewnienie obecnym dzierżawcom możliwości kontynuacji umów dzierżawy części działki nr 180/1 położonej w Kamieniu Pomorskim przy ul. Kopernika 26 z przeznaczeniem pod garaż.</w:t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.............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 w:ascii="Tahoma" w:hAnsi="Tahoma"/>
          <w:sz w:val="20"/>
          <w:szCs w:val="20"/>
          <w:lang w:bidi="zxx"/>
        </w:rPr>
        <w:t>z dnia ................................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YCH DO DZIERŻAW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5912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486"/>
        <w:gridCol w:w="1200"/>
        <w:gridCol w:w="750"/>
        <w:gridCol w:w="1937"/>
        <w:gridCol w:w="1413"/>
        <w:gridCol w:w="1537"/>
        <w:gridCol w:w="1725"/>
        <w:gridCol w:w="1763"/>
        <w:gridCol w:w="1875"/>
        <w:gridCol w:w="1825"/>
      </w:tblGrid>
      <w:tr>
        <w:trPr/>
        <w:tc>
          <w:tcPr>
            <w:tcW w:w="4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7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9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(m²)</w:t>
            </w:r>
          </w:p>
        </w:tc>
        <w:tc>
          <w:tcPr>
            <w:tcW w:w="1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               Z TYTUŁU DZIERŻAWY</w:t>
            </w:r>
          </w:p>
        </w:tc>
        <w:tc>
          <w:tcPr>
            <w:tcW w:w="1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4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garaż bez możliwości trwałej zabudowy  z zachowaniem obowiązujących przepisów prawa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7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raż numer 4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,85 zł</w:t>
            </w: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4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z przeznaczeniem pod garaż bez możliwości trwałej zabudowy               z zachowaniem obowiązujących przepisów prawa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6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raż numer 5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  <w:lang w:bidi="zxx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,85 zł</w:t>
            </w: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4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z przeznaczeniem pod garaż bez możliwości trwałej zabudowy z zachowaniem obowiązujących przepisów prawa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8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raż numer 7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  <w:lang w:bidi="zxx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,85 zł</w:t>
            </w: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14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z przeznaczeniem pod garaż bez możliwości trwałej zabudowy               z zachowaniem obowiązujących przepisów prawa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8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raż numer 8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  <w:lang w:bidi="zxx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,85 zł</w:t>
            </w: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4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z przeznaczeniem pod garaż bez możliwości trwałej zabudowy               z zachowaniem obowiązujących przepisów prawa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8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raż numer 10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  <w:lang w:bidi="zxx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,85 zł</w:t>
            </w: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55:00Z</dcterms:created>
  <dc:creator/>
  <dc:description/>
  <dc:language>en-US</dc:language>
  <cp:lastModifiedBy>mhaba</cp:lastModifiedBy>
  <cp:lastPrinted>2009-04-24T13:58:00Z</cp:lastPrinted>
  <dcterms:modified xsi:type="dcterms:W3CDTF">2009-05-11T06:50:00Z</dcterms:modified>
  <cp:revision>9</cp:revision>
  <dc:subject/>
  <dc:title/>
</cp:coreProperties>
</file>