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7/ 234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kwiet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57 70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 Promocja jednostek samorządu terytorialnego</w:t>
      </w:r>
      <w:r>
        <w:rPr>
          <w:rFonts w:cs="Tahoma" w:ascii="Tahoma" w:hAnsi="Tahoma"/>
          <w:b/>
          <w:bCs/>
        </w:rPr>
        <w:t xml:space="preserve"> o kwotę 2 5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5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 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55 2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5 20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15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20 – Zakup środków żywności – 15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57 70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 Promocja jednostek samorządu terytorialnego</w:t>
      </w:r>
      <w:r>
        <w:rPr>
          <w:rFonts w:cs="Tahoma" w:ascii="Tahoma" w:hAnsi="Tahoma"/>
          <w:b/>
          <w:bCs/>
        </w:rPr>
        <w:t xml:space="preserve"> o kwotę 2 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>w § 4170 – Wynagrodzenia bezosobowe – 2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– Zakup akcesoriów komputerowych, w tym programów i licencji – 5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55 2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2910 – Zwrot dotacji wykorzystanych niezgodnie z przeznaczeniem                  lub pobranych w nadmiernej wysokości – 5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560 – Odsetki od dotacji wykorzystanych niezgodnie z przeznaczeniem     lub pobranych w nadmiernej wysokości – 5 203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Nr 87/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kwiet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w rozdziale 7507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Promocja jednostek samorządu terytorialnego w kwocie 2 500 zł w związku                 z potrzebą zakupu elektronicznych nośników danych na potrzeby promocji Powiatu i zawarcia umów na realizację imprez organizowanych przez Powi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w dziale 852 – Pomoc społeczna, w rozdziale 85201 – Placówki opiekuńczo-wychowawcze w kwocie 55 203 zł. Zgodnie z zaleceniami pokontrolnymi Najwyższej Izby Kontroli z dnia 10 kwietnia 2009 r. Starostwo zobowiązane jest zwrócić dotację otrzymaną w 2008 roku na modernizację                  i przebudowę pomieszczeń budynku gospodarczego w Domu Dziecka w Lubinie. Środki te zostały wydatkowane przez Dom Dziecka w Lubinie na budowę dwóch domków. Najwyższa Izba Kontroli stwierdziła wykorzystanie dotacji niezgodnie  z przeznaczeniem i zaleciła zwrot dotacji wraz z odsetkami. </w:t>
      </w:r>
    </w:p>
    <w:sectPr>
      <w:footerReference w:type="default" r:id="rId2"/>
      <w:type w:val="nextPage"/>
      <w:pgSz w:w="11906" w:h="16838"/>
      <w:pgMar w:left="1304" w:right="1304" w:gutter="0" w:header="0" w:top="709" w:footer="6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4-24T13:58:00Z</cp:lastPrinted>
  <dcterms:modified xsi:type="dcterms:W3CDTF">2009-05-11T06:49:00Z</dcterms:modified>
  <cp:revision>270</cp:revision>
  <dc:subject/>
  <dc:title>PROJEKT</dc:title>
</cp:coreProperties>
</file>