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right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                                                                                                          ogłasza czwar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odstawa prawna: art. 25b, art. 37 ust. 1,  art. 38 ust. 1 i 2, art. 40 ust. 1 pkt. 1 oraz  art. 67 ust. 2  pkt. 1 ustawy                           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 xml:space="preserve">Dnia 4 listopada 2008 roku odbył się drugi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 xml:space="preserve">Dnia 30 kwietnia 2009 roku odbył się trzeci przetarg ustny nieograniczony na sprzedaż nieruchomości, który zakończył się wynikiem negatywnym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tbl>
      <w:tblPr>
        <w:tblW w:w="10711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259"/>
        <w:gridCol w:w="750"/>
        <w:gridCol w:w="3038"/>
        <w:gridCol w:w="1650"/>
        <w:gridCol w:w="1216"/>
        <w:gridCol w:w="1310"/>
      </w:tblGrid>
      <w:tr>
        <w:trPr>
          <w:tblHeader w:val="true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KW</w:t>
            </w:r>
          </w:p>
        </w:tc>
        <w:tc>
          <w:tcPr>
            <w:tcW w:w="3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dział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tys zł nett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ysokość wadium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Minimalne postąpien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0967/658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206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30.900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.06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183.0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7.450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.83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16"/>
                <w:szCs w:val="16"/>
                <w:lang w:val="pl-PL"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pl-PL" w:eastAsia="zxx" w:bidi="zxx"/>
              </w:rPr>
              <w:t>174.1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26.115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6"/>
                <w:szCs w:val="16"/>
                <w:lang w:val="pl-PL" w:eastAsia="zxx" w:bidi="zxx"/>
              </w:rPr>
              <w:t>1.741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Uwaga: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ieruchomości położone w północnej części miejscowości Wisełka znajdują się w pobliżu Domu Dziecka w Wisełce              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a terenie działki 194/10 znajduje się pochyła skarpa porośnięta roślinnością podlegającą ochronie. Zgodnie                         z inwentaryzacją przyrodniczą sporządzoną przez Biuro Konserwacji Przyrody w Szczecinie należy ograniczyć                       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płacenie wadium w wysokości podanej powyżej w terminie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3 lipca 2009 roku 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(włącznie) w gotówce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 aktualnego odpisu właściwego rejestru wystawionego nie wcześniej niż 6 miesięcy przed dniem przetargu                             w przypadku osób prawnych lub jednostek organizacyjnych, lub zaświadczenie o prowadzeniu działalności gospodarczej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10 LIPCA  2009 ROKU NA GODZINĘ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zas przewidziany na czynności związane z przetargiem ustala się na okres około 30 minut.</w:t>
      </w:r>
    </w:p>
    <w:p>
      <w:pPr>
        <w:pStyle w:val="Normal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       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Na czynności związane z przeprowadzeniem przetargu uczestnik przetargu może złożyć skargę do Zarządu Powiatu                        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w  budynku Starostwa Powiatowego w Kamieniu Pomorskim pod nr  tel. 0-91 38 23 923 bądź na stronie internetowej Starostwa Powiatowego                                                          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 xml:space="preserve"> </w:t>
        </w:r>
      </w:hyperlink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39:02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