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jc w:val="center"/>
        <w:rPr/>
      </w:pPr>
      <w:r>
        <w:rPr>
          <w:sz w:val="28"/>
          <w:szCs w:val="28"/>
        </w:rPr>
        <w:t xml:space="preserve">Wykonanie budżetu za 2008 rok - informacja </w:t>
      </w:r>
    </w:p>
    <w:p>
      <w:pPr>
        <w:pStyle w:val="Legenda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porządzona zgodnie z art. 14 pkt 2 ustawy </w:t>
      </w:r>
    </w:p>
    <w:p>
      <w:pPr>
        <w:pStyle w:val="Legenda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 dnia 30 czerwca 2005 r. o finansach publicznych </w:t>
      </w:r>
    </w:p>
    <w:p>
      <w:pPr>
        <w:pStyle w:val="Legenda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(Dz. U. Nr 249 poz. 2104)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</w:rPr>
        <w:tab/>
        <w:tab/>
        <w:t>Budżet Powiatu Kamieńskiego na 2008 rok  przyjęty został Uchwałą                     nr XIX/102/2007  Rady Powiatu w Kamieniu Pomorskim w dniu 20 grudnia 2007 r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lanowane dochody Powiatu na 2008 rok określone zostały w wysokości  45 417 243 zł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Wymieniona kwota obejmuje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Subwencję ogólną dla powiatu w wysokości</w:t>
        <w:tab/>
        <w:tab/>
        <w:tab/>
        <w:t>15 699 651 zł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w tym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oświatowa</w:t>
        <w:tab/>
        <w:tab/>
        <w:tab/>
        <w:tab/>
        <w:tab/>
        <w:tab/>
        <w:tab/>
        <w:t>10 677 960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równoważąca</w:t>
        <w:tab/>
        <w:tab/>
        <w:tab/>
        <w:tab/>
        <w:tab/>
        <w:tab/>
        <w:tab/>
        <w:t xml:space="preserve">  1 257 679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wyrównawcza</w:t>
        <w:tab/>
        <w:tab/>
        <w:tab/>
        <w:tab/>
        <w:tab/>
        <w:tab/>
        <w:tab/>
        <w:t xml:space="preserve">  3 764 012 z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Dotacje z budżetu państwa na realizację zadań własnych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owiatu bieżących i inwestycyjnych w wysokości</w:t>
        <w:tab/>
        <w:tab/>
        <w:t xml:space="preserve">     818 000 z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3. Dotacje celowe z budżetu państwa na zadania bieżące i inwestycyjne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z zakresu administracji rządowej oraz inne zadania zlecone </w:t>
      </w:r>
    </w:p>
    <w:p>
      <w:pPr>
        <w:pStyle w:val="Normal"/>
        <w:ind w:left="990" w:hanging="0"/>
        <w:jc w:val="both"/>
        <w:rPr>
          <w:sz w:val="28"/>
        </w:rPr>
      </w:pPr>
      <w:r>
        <w:rPr>
          <w:sz w:val="28"/>
        </w:rPr>
        <w:t xml:space="preserve">ustawami realizowane przez powiat </w:t>
      </w:r>
    </w:p>
    <w:p>
      <w:pPr>
        <w:pStyle w:val="Normal"/>
        <w:ind w:left="990" w:hanging="0"/>
        <w:jc w:val="both"/>
        <w:rPr>
          <w:sz w:val="28"/>
        </w:rPr>
      </w:pPr>
      <w:r>
        <w:rPr>
          <w:sz w:val="28"/>
        </w:rPr>
        <w:t>w wysokości</w:t>
        <w:tab/>
        <w:tab/>
        <w:tab/>
        <w:tab/>
        <w:tab/>
        <w:tab/>
        <w:tab/>
        <w:tab/>
        <w:t xml:space="preserve">  7 673 400 zł</w:t>
      </w:r>
    </w:p>
    <w:p>
      <w:pPr>
        <w:pStyle w:val="Normal"/>
        <w:ind w:left="99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372"/>
        <w:jc w:val="both"/>
        <w:rPr>
          <w:sz w:val="28"/>
        </w:rPr>
      </w:pPr>
      <w:r>
        <w:rPr>
          <w:sz w:val="28"/>
        </w:rPr>
        <w:t>4. Dotacje celowe otrzymane z budżetu państwa na zadania bieżące oraz inwestycyjne i zakupy inwestycyjne realizowane przez powiat na podstawie porozumień z organami administracji rządowej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 wysokości</w:t>
        <w:tab/>
        <w:tab/>
        <w:tab/>
        <w:tab/>
        <w:tab/>
        <w:tab/>
        <w:tab/>
        <w:tab/>
        <w:t xml:space="preserve">  7 182 634 zł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5. Udział w podatku dochodowym od osób fizycznych i od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sób prawnych w wysokości</w:t>
        <w:tab/>
        <w:tab/>
        <w:tab/>
        <w:tab/>
        <w:tab/>
        <w:tab/>
        <w:t xml:space="preserve">  4 600 311 zł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6. Inne  dochody własne powiatu w wysokości </w:t>
        <w:tab/>
        <w:tab/>
        <w:tab/>
        <w:t xml:space="preserve">  9 443 247 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kstpodstawowywcity21"/>
        <w:ind w:left="0" w:firstLine="708"/>
        <w:rPr/>
      </w:pPr>
      <w:r>
        <w:rPr/>
        <w:t>Planowana kwota wydatków Powiatu Kamieńskiego na rok 2008 przyjęta uchwałą budżetową wynosiła  47 686 827zł, w tym:</w:t>
      </w:r>
    </w:p>
    <w:p>
      <w:pPr>
        <w:pStyle w:val="Tekstpodstawowywcity21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uppressAutoHyphens w:val="true"/>
        <w:rPr>
          <w:sz w:val="28"/>
        </w:rPr>
      </w:pPr>
      <w:r>
        <w:rPr>
          <w:sz w:val="28"/>
        </w:rPr>
        <w:t xml:space="preserve">wydatki związane z realizacją zadań własnych </w:t>
        <w:tab/>
        <w:tab/>
        <w:tab/>
        <w:t>31 789 243 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 wydatki związane z realizacją zadań z zakresu administracji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rządowej oraz  innych zadań zleconych  ustawami </w:t>
        <w:tab/>
        <w:tab/>
        <w:t xml:space="preserve">  7 673 400 zł</w:t>
      </w:r>
    </w:p>
    <w:p>
      <w:pPr>
        <w:pStyle w:val="Normal"/>
        <w:ind w:left="708" w:hanging="0"/>
        <w:rPr/>
      </w:pPr>
      <w:r>
        <w:rPr>
          <w:sz w:val="28"/>
        </w:rPr>
        <w:t>3.  wydatki związane z realizacją zadań z zakresu administracj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rządowej na podstawie porozumień z organami tej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administracji </w:t>
        <w:tab/>
        <w:tab/>
        <w:tab/>
        <w:tab/>
        <w:tab/>
        <w:tab/>
        <w:tab/>
        <w:tab/>
        <w:t xml:space="preserve">  7 182 634 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  wydatki związane z realizacją zadań wspólnych realizowanych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 drodze umów lub porozumień z jednostkami samorząd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terytorialnego </w:t>
        <w:tab/>
        <w:tab/>
        <w:tab/>
        <w:tab/>
        <w:tab/>
        <w:tab/>
        <w:tab/>
        <w:tab/>
        <w:t xml:space="preserve">  1 041 550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Rozchody budżetu powiatu zaplanowane zostały w wysokości 2 531 264 zł i obejmują planowane w 2008 roku spłaty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</w:rPr>
      </w:pPr>
      <w:r>
        <w:rPr>
          <w:sz w:val="28"/>
        </w:rPr>
        <w:t xml:space="preserve">rat kredytów i pożyczek, zaciągniętych przez Powiat Kamieński               w latach ubiegłych  – </w:t>
        <w:tab/>
        <w:t xml:space="preserve">1 531 264 zł,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</w:rPr>
      </w:pPr>
      <w:r>
        <w:rPr>
          <w:sz w:val="28"/>
        </w:rPr>
        <w:t>wykup papierów wartościowych – 1 000 000 zł.</w:t>
      </w:r>
    </w:p>
    <w:p>
      <w:pPr>
        <w:pStyle w:val="Heading5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Wynikający z powyższego brak środków finansowych w ogólnej kwocie 4 800 848 zł, planowano pokry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firstLine="273"/>
        <w:jc w:val="both"/>
        <w:rPr>
          <w:sz w:val="28"/>
        </w:rPr>
      </w:pPr>
      <w:r>
        <w:rPr>
          <w:sz w:val="28"/>
        </w:rPr>
        <w:t xml:space="preserve">Kredytem długoterminowym w wysokości </w:t>
        <w:tab/>
        <w:tab/>
        <w:tab/>
        <w:t xml:space="preserve"> 4 000 0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firstLine="273"/>
        <w:jc w:val="both"/>
        <w:rPr/>
      </w:pPr>
      <w:r>
        <w:rPr>
          <w:sz w:val="28"/>
        </w:rPr>
        <w:t xml:space="preserve">Wolnymi środkami z lat poprzednich w wysokości </w:t>
        <w:tab/>
        <w:t xml:space="preserve">    800 848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rPr>
          <w:rFonts w:eastAsia="Tahoma"/>
        </w:rPr>
      </w:pPr>
      <w:r>
        <w:rPr>
          <w:rFonts w:eastAsia="Tahoma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ział prognozowanych dochodów powiatu na 2008 r. wg działów klasyfikacji budżetowej przedstawiał się następująco: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Dział 010 – Rolnictwo i łowiectwo</w:t>
        <w:tab/>
        <w:tab/>
        <w:tab/>
        <w:tab/>
        <w:tab/>
        <w:tab/>
        <w:t xml:space="preserve">     116 000 zł Dział 600 – Transport i łączność </w:t>
        <w:tab/>
        <w:tab/>
        <w:tab/>
        <w:tab/>
        <w:tab/>
        <w:tab/>
        <w:t xml:space="preserve">  6 860 790 zł Dział 700 – Gospodarka mieszkaniowa</w:t>
        <w:tab/>
        <w:tab/>
        <w:tab/>
        <w:tab/>
        <w:tab/>
        <w:t xml:space="preserve">  3 459 206 zł Dział 710 – Działalność usługowa </w:t>
        <w:tab/>
        <w:tab/>
        <w:tab/>
        <w:tab/>
        <w:tab/>
        <w:tab/>
        <w:t xml:space="preserve">     382 600 zł Dział 750 – Administracja publiczna</w:t>
        <w:tab/>
        <w:tab/>
        <w:tab/>
        <w:tab/>
        <w:tab/>
        <w:tab/>
        <w:t xml:space="preserve">     941 000 zł Dział 754 – Bezpieczeństwo publiczne i ochron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>Przeciwpożarowa</w:t>
        <w:tab/>
        <w:tab/>
        <w:tab/>
        <w:tab/>
        <w:tab/>
        <w:tab/>
        <w:tab/>
        <w:t xml:space="preserve">  5 084 600 zł Dział 756 – Dochody od osób prawnych, osób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fizycznych i innych jednostek nie posiadających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osobowości prawnej oraz wydatki związane z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ab/>
        <w:t>ich poborem</w:t>
        <w:tab/>
        <w:tab/>
        <w:tab/>
        <w:tab/>
        <w:tab/>
        <w:tab/>
        <w:tab/>
        <w:tab/>
        <w:t xml:space="preserve">  5 580 311 zł Dział 758 – Różne rozliczenia</w:t>
        <w:tab/>
        <w:tab/>
        <w:tab/>
        <w:tab/>
        <w:tab/>
        <w:tab/>
        <w:t xml:space="preserve">          15 699 651 zł Dział 801 – Oświata i wychowanie</w:t>
        <w:tab/>
        <w:tab/>
        <w:tab/>
        <w:tab/>
        <w:tab/>
        <w:tab/>
        <w:t xml:space="preserve">  2 237 005 zł Dział 851 – Ochrona zdrowia</w:t>
        <w:tab/>
        <w:tab/>
        <w:tab/>
        <w:tab/>
        <w:tab/>
        <w:tab/>
        <w:tab/>
        <w:t xml:space="preserve">  1 204 000 zł  Dział 852 – Pomoc społeczna</w:t>
        <w:tab/>
        <w:tab/>
        <w:tab/>
        <w:tab/>
        <w:tab/>
        <w:tab/>
        <w:tab/>
        <w:t xml:space="preserve">  2 836 160 zł Dział 853 – Pozostałe zadania w zakresie polityki społecznej</w:t>
        <w:tab/>
        <w:tab/>
        <w:t xml:space="preserve">     408 000 zł Dział 854 – Edukacyjna opieka wychowawcza</w:t>
        <w:tab/>
        <w:tab/>
        <w:tab/>
        <w:tab/>
        <w:t xml:space="preserve">     607 920 zł 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ab/>
        <w:tab/>
        <w:tab/>
        <w:tab/>
        <w:tab/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32"/>
          <w:szCs w:val="32"/>
        </w:rPr>
        <w:t>OGÓŁEM</w:t>
        <w:tab/>
        <w:tab/>
        <w:tab/>
        <w:t xml:space="preserve">     45 417 243 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Na dzień 31.12.2008 r. planowane dochody powiatu wynosiły 46 442 436 zł              i w poszczególnych działach klasyfikacji budżetowej przedstawiają się następująco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Dział 010 – Rolnictwo i łowiectwo </w:t>
        <w:tab/>
        <w:tab/>
        <w:tab/>
        <w:tab/>
        <w:tab/>
        <w:tab/>
        <w:t xml:space="preserve">     131 724 zł Dział 020 –  Leśnictwo</w:t>
        <w:tab/>
        <w:tab/>
        <w:tab/>
        <w:tab/>
        <w:tab/>
        <w:tab/>
        <w:tab/>
        <w:tab/>
        <w:tab/>
        <w:t xml:space="preserve">  412 zł </w:t>
      </w:r>
      <w:r>
        <w:rPr>
          <w:sz w:val="28"/>
          <w:szCs w:val="28"/>
        </w:rPr>
        <w:t>Dział 600 –  Transport i łączność</w:t>
        <w:tab/>
        <w:tab/>
        <w:tab/>
        <w:tab/>
        <w:tab/>
        <w:tab/>
        <w:t xml:space="preserve">  4 873 967 zł </w:t>
      </w:r>
      <w:r>
        <w:rPr>
          <w:sz w:val="28"/>
        </w:rPr>
        <w:t xml:space="preserve">Dział 700 –  Gospodarka mieszkaniowa </w:t>
        <w:tab/>
        <w:tab/>
        <w:tab/>
        <w:tab/>
        <w:tab/>
        <w:t xml:space="preserve">  2 199 510 zł Dział 710 –  Działalność usługowa</w:t>
        <w:tab/>
        <w:tab/>
        <w:tab/>
        <w:tab/>
        <w:tab/>
        <w:tab/>
        <w:t xml:space="preserve">     403 101 zł Dział 750 –   Administracja publiczna</w:t>
        <w:tab/>
        <w:tab/>
        <w:tab/>
        <w:tab/>
        <w:tab/>
        <w:t xml:space="preserve">     956 290 zł Dział 754 – Bezpieczeństwo publiczne i ochrona 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 przeciwpożarowa</w:t>
        <w:tab/>
        <w:tab/>
        <w:tab/>
        <w:tab/>
        <w:tab/>
        <w:tab/>
        <w:tab/>
        <w:t xml:space="preserve">  5 810 040 zł Dział 756 – Dochody od osób prawnych, osób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 fizycznych i innych jednostek nie posiadających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 osobowości prawnej oraz wydatki związan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ab/>
        <w:t xml:space="preserve"> ich poborem</w:t>
        <w:tab/>
        <w:tab/>
        <w:tab/>
        <w:tab/>
        <w:tab/>
        <w:tab/>
        <w:tab/>
        <w:t xml:space="preserve">  5 615 311 zł          Dział 758 –  Różne rozliczenia</w:t>
        <w:tab/>
        <w:tab/>
        <w:tab/>
        <w:tab/>
        <w:tab/>
        <w:tab/>
        <w:tab/>
        <w:t xml:space="preserve">18 513 638 zł Dział 801 –  Oświata i wychowanie </w:t>
        <w:tab/>
        <w:tab/>
        <w:tab/>
        <w:tab/>
        <w:tab/>
        <w:tab/>
        <w:t xml:space="preserve">     736 124 zł Dział 851 –  Ochrona zdrowia</w:t>
        <w:tab/>
        <w:tab/>
        <w:tab/>
        <w:tab/>
        <w:tab/>
        <w:tab/>
        <w:tab/>
        <w:t xml:space="preserve">  1 831 400 zł Dział 852 – Pomoc społeczna </w:t>
        <w:tab/>
        <w:tab/>
        <w:tab/>
        <w:tab/>
        <w:tab/>
        <w:tab/>
        <w:tab/>
        <w:t xml:space="preserve">  3 513 893 zł  Dział 853 –  Pozostałe zadania w zakresie polityki społecznej</w:t>
        <w:tab/>
        <w:tab/>
        <w:t xml:space="preserve">  1 266 047 zł    Dział 854 -  Edukacyjna opieka wychowawcza</w:t>
        <w:tab/>
        <w:tab/>
        <w:tab/>
        <w:tab/>
        <w:t xml:space="preserve">     490 979 z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921 -  Kultura i ochrona dziedzictwa narodowego</w:t>
        <w:tab/>
        <w:tab/>
        <w:tab/>
        <w:t xml:space="preserve">     100 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RAZEM:                                                     46 442 436 zł</w:t>
      </w:r>
    </w:p>
    <w:p>
      <w:pPr>
        <w:pStyle w:val="Tekstpodstawowy21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</w:r>
    </w:p>
    <w:p>
      <w:pPr>
        <w:pStyle w:val="Tekstpodstawowy21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Wykonanie dochodów Powiatu ogółem na dzień 31 grudnia 2008 r. wyniosło 46 201 614,20 zł, co stanowi 99,48% planu po zmianach. </w:t>
      </w:r>
    </w:p>
    <w:p>
      <w:pPr>
        <w:pStyle w:val="Tekstpodstawowy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lan i wykonanie dochodów Powiatu Kamieńskiego według źródeł dochodów na dzień 31 grudnia 2008 r. przedstawia się następująco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1.  Dotacje celowe z budżetu państwa na zadania bieżące.</w:t>
        <w:tab/>
        <w:tab/>
      </w:r>
    </w:p>
    <w:p>
      <w:pPr>
        <w:pStyle w:val="Normal"/>
        <w:jc w:val="both"/>
        <w:rPr/>
      </w:pPr>
      <w:r>
        <w:rPr>
          <w:sz w:val="28"/>
        </w:rPr>
        <w:t xml:space="preserve">Ogółem planowana  kwota dochodów na dzień 31.12.2008 r. obejmująca dotacje na zadania z zakresu administracji rządowej oraz inne zadania zlecone, na realizację zadań własnych powiatu, a także na zadania bieżące na podstawie porozumień z organami administracji rządowej, - wynosi 7 961 805 zł.  </w:t>
      </w:r>
    </w:p>
    <w:p>
      <w:pPr>
        <w:pStyle w:val="Normal"/>
        <w:jc w:val="both"/>
        <w:rPr/>
      </w:pPr>
      <w:r>
        <w:rPr>
          <w:sz w:val="28"/>
        </w:rPr>
        <w:t>Wykonanie dochodów w zakresie wymienionych dotacji to kwota 7 706 021,72 zł,           co stanowi 96,79% planu po zmianach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i/>
          <w:iCs/>
          <w:sz w:val="28"/>
        </w:rPr>
        <w:t xml:space="preserve">2. Dotacje celowe otrzymane z budżetu na inwestycje własne, z zakresu administracji rządowej oraz inne zadania zlecone.   </w:t>
      </w:r>
    </w:p>
    <w:p>
      <w:pPr>
        <w:pStyle w:val="Normal"/>
        <w:jc w:val="both"/>
        <w:rPr/>
      </w:pPr>
      <w:r>
        <w:rPr>
          <w:sz w:val="28"/>
        </w:rPr>
        <w:t xml:space="preserve">Plan dotacji na inwestycje i zakupy inwestycyjne własne oraz z zakresu administracji rządowej  wynosił 5 156 465 zł, - wykonanie tych dochodów wyniosło 5 156 464,13 zł, tj. 100% planu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8"/>
        </w:rPr>
        <w:t>3.  Dotacje z funduszy celowych na realizację zadań bieżących i inwestycyjnych.</w:t>
      </w:r>
    </w:p>
    <w:p>
      <w:pPr>
        <w:pStyle w:val="Normal"/>
        <w:jc w:val="both"/>
        <w:rPr/>
      </w:pPr>
      <w:r>
        <w:rPr>
          <w:sz w:val="28"/>
        </w:rPr>
        <w:t xml:space="preserve">Dochody planowane  - 585 276 zł - wykonano na dzień 31 grudnia 2008 roku                w wysokości 588 207,67 zł, tj. 100,50% planu po zmianach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i/>
          <w:iCs/>
          <w:sz w:val="28"/>
        </w:rPr>
        <w:t xml:space="preserve">4.  Dochody powiatu związane z realizacją zadań z zakresu administracji rządowej zleconych ustawam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lanowane dochody z tego tytułu - to kwota 982 689 zł, - wykonanie tych dochodów wyniosło 1 006 304,27 zł, tj. 102,40% planu po zmianach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26" w:hanging="42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5.  Dotacje celowe otrzymane z gminy, powiatu bądź innych jednostek samorządu terytorialnego na zadania bieżące i inwestycyjne realizowane na podstawie porozumień (umów) między jednostkami samorządu terytorialnego. </w:t>
      </w:r>
    </w:p>
    <w:p>
      <w:pPr>
        <w:pStyle w:val="Normal"/>
        <w:jc w:val="both"/>
        <w:rPr/>
      </w:pPr>
      <w:r>
        <w:rPr>
          <w:sz w:val="28"/>
        </w:rPr>
        <w:t xml:space="preserve">Planowane dochody w wysokości 2 357 776 zł - zostały wykonane na koniec okresu sprawozdawczego w kwocie 2 393 580,90 zł, tj. 101,52% plan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6. </w:t>
      </w:r>
      <w:r>
        <w:rPr>
          <w:i/>
          <w:iCs/>
          <w:sz w:val="28"/>
        </w:rPr>
        <w:t>Dotacja rozwojowa oraz środki na finansowanie Wspólnej Polityki Rolnej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Plan dotacji związana z realizacją programu operacyjnego „Kapitał Ludzki”                  w ramach Europejskiego Funduszu Społecznego wynosi 758 265 zł i na dzień          31 grudnia 2008 roku - wykonano w kwocie 737 948,50 zł, tj. 97,32% planu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7.   Subwencje ogólne z budżetu państw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lanowane dochody po zmianach wynoszą 16 924 530 zł, natomiast ich realizacja to kwota 16 924 530,00 zł, co stanowi 1000% planu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8.  Udział w podatku dochodowym od osób fizycz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ochody planowane określone decyzją Ministra Finansów na kwotę </w:t>
      </w:r>
    </w:p>
    <w:p>
      <w:pPr>
        <w:pStyle w:val="Normal"/>
        <w:jc w:val="both"/>
        <w:rPr/>
      </w:pPr>
      <w:r>
        <w:rPr>
          <w:sz w:val="28"/>
        </w:rPr>
        <w:t>4 527 311 zł, zostały wykonane na dzień 31.12.2008 r. - w wysokośc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 021 340,00 zł, tj. w 110,91% planu na rok 2008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9.  Udział w podatku dochodowym od osób prawnych.</w:t>
      </w:r>
    </w:p>
    <w:p>
      <w:pPr>
        <w:pStyle w:val="Tekstpodstawowy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lan dochodów na 2008 rok wynosi 73 000 zł, natomiast wykonanie</w:t>
      </w:r>
    </w:p>
    <w:p>
      <w:pPr>
        <w:pStyle w:val="Tekstpodstawowy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99 986,01, tj. 136,97% planu.</w:t>
      </w:r>
    </w:p>
    <w:p>
      <w:pPr>
        <w:pStyle w:val="Tekstpodstawowy21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567" w:hanging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0. Środki z Funduszu Pracy na finansowanie wynagrodzeń pracowników powiatowego urzędu pracy.</w:t>
      </w:r>
    </w:p>
    <w:p>
      <w:pPr>
        <w:pStyle w:val="Tekstpodstawowy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lan dochodów w wysokości 353 000 zł został wykonany w wysokości </w:t>
      </w:r>
    </w:p>
    <w:p>
      <w:pPr>
        <w:pStyle w:val="Tekstpodstawowy21"/>
        <w:rPr/>
      </w:pPr>
      <w:r>
        <w:rPr>
          <w:rFonts w:cs="Times New Roman" w:ascii="Times New Roman" w:hAnsi="Times New Roman"/>
          <w:sz w:val="28"/>
        </w:rPr>
        <w:t>353 000,00 zł, co stanowi 100% środków planowanych na 2008 rok.</w:t>
      </w:r>
    </w:p>
    <w:p>
      <w:pPr>
        <w:pStyle w:val="Tekstpodstawowy21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ind w:left="567" w:hanging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11. Środki na dofinansowanie własnych zadań bieżących i inwestycyjnych,  pozyskane z innych źródeł.  </w:t>
      </w:r>
    </w:p>
    <w:p>
      <w:pPr>
        <w:pStyle w:val="Normal"/>
        <w:jc w:val="both"/>
        <w:rPr/>
      </w:pPr>
      <w:r>
        <w:rPr>
          <w:sz w:val="28"/>
        </w:rPr>
        <w:t xml:space="preserve">Plan dochodów w wysokości 600 000 zł, dofinansowanie przesunięto na rok 2009.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426" w:hanging="426"/>
        <w:jc w:val="both"/>
        <w:rPr>
          <w:i/>
          <w:i/>
          <w:sz w:val="28"/>
        </w:rPr>
      </w:pPr>
      <w:r>
        <w:rPr>
          <w:i/>
          <w:sz w:val="28"/>
        </w:rPr>
        <w:t>12. Wpływy ze zwrotów dotacji wykorzystanych  niezgodnie z przeznaczeniem lub pobranych w nadmiernej wysokości.</w:t>
      </w:r>
    </w:p>
    <w:p>
      <w:pPr>
        <w:pStyle w:val="Normal"/>
        <w:jc w:val="both"/>
        <w:rPr/>
      </w:pPr>
      <w:r>
        <w:rPr>
          <w:sz w:val="28"/>
        </w:rPr>
        <w:t>Plan dochodów w wysokości 4 804 zł - wykonano w kwocie  4 804,20 zł, tj. 100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i/>
          <w:i/>
          <w:sz w:val="28"/>
        </w:rPr>
      </w:pPr>
      <w:r>
        <w:rPr>
          <w:i/>
          <w:sz w:val="28"/>
        </w:rPr>
        <w:t>13. Wpływy z tytułu pomocy finansowej udzielanej miedzy jednostkami samorządu terytorialnego na dofinansowanie własnych zadań inwestycyjnych i zakupów inwestycyjnych.</w:t>
      </w:r>
    </w:p>
    <w:p>
      <w:pPr>
        <w:pStyle w:val="Normal"/>
        <w:jc w:val="both"/>
        <w:rPr/>
      </w:pPr>
      <w:r>
        <w:rPr>
          <w:sz w:val="28"/>
        </w:rPr>
        <w:t>Plan dochodów w wysokości 100 000 zł, wykonano w kwocie  100 000 zł, tj. 100% plan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4. Pozostałe dochody własne powiat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lan dochodów na 2008 r. w zakresie dochodów własnych, obejmujący m.in. wpływy z tytułu opłaty komunikacyjnej, najmu i dzierżaw, sprzedaży majątku, uzyskanych odsetek bankowych oraz uzyskanych środków za gospodarowanie mieniem Skarbu Państwa,  wynosił  6 057 515 zł. Dochody te zostały wykonane na dzień 31 grudnia 2008 r. - w wysokości 6 109 426,80 zł, co stanowi 100,86% planu po zmiana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lan wydatków Powiatu Kamieńskiego na 2008 r. przyjęty uchwałą budżetową,  według działów klasyfikacji budżetowej  przedstawiał się następująco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010 - Rolnictwo i łowiectwo</w:t>
        <w:tab/>
        <w:tab/>
        <w:tab/>
        <w:tab/>
        <w:t xml:space="preserve">      </w:t>
        <w:tab/>
        <w:tab/>
        <w:t xml:space="preserve"> 116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020 – Leśnictwo                                                                    </w:t>
        <w:tab/>
        <w:t xml:space="preserve">   16 3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600 – Transport i łączność</w:t>
        <w:tab/>
        <w:tab/>
        <w:tab/>
        <w:t xml:space="preserve">             </w:t>
        <w:tab/>
        <w:t xml:space="preserve">      10 945 082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00 – Gospodarka mieszkaniowa</w:t>
        <w:tab/>
        <w:tab/>
        <w:tab/>
        <w:t xml:space="preserve">        </w:t>
        <w:tab/>
        <w:tab/>
        <w:t xml:space="preserve"> 967 4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10 – Działalność usługowa</w:t>
        <w:tab/>
        <w:tab/>
        <w:tab/>
        <w:tab/>
        <w:t xml:space="preserve">      </w:t>
        <w:tab/>
        <w:tab/>
        <w:t xml:space="preserve"> 382 6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750 – Administracja publiczna </w:t>
        <w:tab/>
        <w:tab/>
        <w:t xml:space="preserve">                       </w:t>
        <w:tab/>
        <w:t xml:space="preserve">        6 321 229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4 – Bezpieczeństwo publiczne i ochrona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przeciwpożarowa</w:t>
        <w:tab/>
        <w:tab/>
        <w:tab/>
        <w:t xml:space="preserve">        </w:t>
        <w:tab/>
        <w:t xml:space="preserve">              </w:t>
        <w:tab/>
        <w:t xml:space="preserve">        5 076 3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7 – Obsługa długu publicznego</w:t>
        <w:tab/>
        <w:tab/>
        <w:tab/>
        <w:tab/>
        <w:t xml:space="preserve">        1 000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8 – Różne rozliczenia</w:t>
        <w:tab/>
        <w:tab/>
        <w:tab/>
        <w:tab/>
        <w:tab/>
        <w:tab/>
        <w:tab/>
        <w:t xml:space="preserve">   51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01 – Oświata i wychowanie</w:t>
        <w:tab/>
        <w:tab/>
        <w:t xml:space="preserve">                        </w:t>
        <w:tab/>
        <w:t xml:space="preserve">        9 946 17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51 – Ochrona zdrowia</w:t>
        <w:tab/>
        <w:tab/>
        <w:t xml:space="preserve">                                  </w:t>
        <w:tab/>
        <w:t xml:space="preserve">        1 554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52 – Pomoc społeczna</w:t>
        <w:tab/>
        <w:tab/>
        <w:tab/>
        <w:tab/>
        <w:t xml:space="preserve">              </w:t>
        <w:tab/>
        <w:t xml:space="preserve">        5 435 459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853 – Pozostałe zadania w zakresie polityki 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8"/>
          <w:szCs w:val="28"/>
        </w:rPr>
      </w:pPr>
      <w:r>
        <w:rPr>
          <w:sz w:val="28"/>
          <w:szCs w:val="28"/>
        </w:rPr>
        <w:t>społecznej</w:t>
        <w:tab/>
        <w:tab/>
        <w:tab/>
        <w:tab/>
        <w:tab/>
        <w:t xml:space="preserve">                 </w:t>
        <w:tab/>
        <w:t xml:space="preserve">        1 030 7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54 – Edukacyjna opieka wychowawcza</w:t>
        <w:tab/>
        <w:tab/>
        <w:t xml:space="preserve">    </w:t>
        <w:tab/>
        <w:t xml:space="preserve">        4 756 162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921 – Kultura i ochrona dziedzictw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narodowego</w:t>
        <w:tab/>
        <w:tab/>
        <w:tab/>
        <w:tab/>
        <w:tab/>
        <w:t xml:space="preserve">                   </w:t>
        <w:tab/>
        <w:tab/>
        <w:t xml:space="preserve">   58 425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926 – Kultura fizyczna i sport</w:t>
        <w:tab/>
        <w:tab/>
        <w:tab/>
        <w:t xml:space="preserve">                   </w:t>
        <w:tab/>
        <w:tab/>
        <w:t xml:space="preserve">   30 000 zł </w:t>
      </w:r>
    </w:p>
    <w:p>
      <w:pPr>
        <w:pStyle w:val="Normal"/>
        <w:ind w:left="2832"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OGÓŁEM                              47 686 827 zł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a dzień 31.12.2008r. planowane wydatki powiatu - wynosiły 48 568 971 zł  i w poszczególnych działach klasyfikacji budżetowej przedstawiają się następująco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010 - Rolnictwo i łowiectwo</w:t>
        <w:tab/>
        <w:tab/>
        <w:tab/>
        <w:tab/>
        <w:t xml:space="preserve">     </w:t>
        <w:tab/>
        <w:tab/>
        <w:t xml:space="preserve">   132 924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020 – Leśnictwo </w:t>
        <w:tab/>
        <w:tab/>
        <w:tab/>
        <w:t xml:space="preserve">                                                        16 712 zł</w:t>
      </w:r>
    </w:p>
    <w:p>
      <w:pPr>
        <w:pStyle w:val="Normal"/>
        <w:rPr/>
      </w:pPr>
      <w:r>
        <w:rPr>
          <w:sz w:val="28"/>
          <w:szCs w:val="28"/>
        </w:rPr>
        <w:t>Dział 600 – Transport i łączność</w:t>
        <w:tab/>
        <w:tab/>
        <w:tab/>
        <w:t xml:space="preserve">           </w:t>
        <w:tab/>
        <w:t xml:space="preserve">          9 994 213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00 – Gospodarka mieszkaniowa</w:t>
        <w:tab/>
        <w:tab/>
        <w:tab/>
        <w:t xml:space="preserve">        </w:t>
        <w:tab/>
        <w:tab/>
        <w:t xml:space="preserve">   816 735 zł</w:t>
      </w:r>
    </w:p>
    <w:p>
      <w:pPr>
        <w:pStyle w:val="Normal"/>
        <w:rPr/>
      </w:pPr>
      <w:r>
        <w:rPr>
          <w:sz w:val="28"/>
          <w:szCs w:val="28"/>
        </w:rPr>
        <w:t>Dział 710 – Działalność usługowa</w:t>
        <w:tab/>
        <w:tab/>
        <w:tab/>
        <w:tab/>
        <w:t xml:space="preserve">      </w:t>
        <w:tab/>
        <w:tab/>
        <w:t xml:space="preserve">   402 601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750 – Administracja publiczna </w:t>
        <w:tab/>
        <w:tab/>
        <w:t xml:space="preserve">                       </w:t>
        <w:tab/>
        <w:t xml:space="preserve">          6 190 974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4 – Bezpieczeństwo publiczne i och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przeciwpożarowa</w:t>
        <w:tab/>
        <w:tab/>
        <w:tab/>
        <w:t xml:space="preserve">        </w:t>
        <w:tab/>
        <w:t xml:space="preserve">              </w:t>
        <w:tab/>
        <w:t xml:space="preserve">          5 794 043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7 – Obsługa długu publicznego</w:t>
        <w:tab/>
        <w:tab/>
        <w:tab/>
        <w:t xml:space="preserve">       </w:t>
        <w:tab/>
        <w:tab/>
        <w:t>1 000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8 – Różne rozliczenia                                                                    11 697 zł</w:t>
      </w:r>
    </w:p>
    <w:p>
      <w:pPr>
        <w:pStyle w:val="Normal"/>
        <w:rPr/>
      </w:pPr>
      <w:r>
        <w:rPr>
          <w:sz w:val="28"/>
          <w:szCs w:val="28"/>
        </w:rPr>
        <w:t>Dział 801 – Oświata i wychowanie</w:t>
        <w:tab/>
        <w:tab/>
        <w:t xml:space="preserve">                        </w:t>
        <w:tab/>
        <w:t xml:space="preserve">           8 700 484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51 – Ochrona zdrowia</w:t>
        <w:tab/>
        <w:tab/>
        <w:t xml:space="preserve">                                  </w:t>
        <w:tab/>
        <w:tab/>
        <w:t>2 181 4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52 – Pomoc społeczna</w:t>
        <w:tab/>
        <w:tab/>
        <w:tab/>
        <w:tab/>
        <w:t xml:space="preserve">              </w:t>
        <w:tab/>
        <w:t xml:space="preserve">          6 163 285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853 – Pozostałe zadania w zakresie polityki 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8"/>
          <w:szCs w:val="28"/>
        </w:rPr>
      </w:pPr>
      <w:r>
        <w:rPr>
          <w:sz w:val="28"/>
          <w:szCs w:val="28"/>
        </w:rPr>
        <w:t>społecznej</w:t>
        <w:tab/>
        <w:tab/>
        <w:tab/>
        <w:tab/>
        <w:tab/>
        <w:t xml:space="preserve">                 </w:t>
        <w:tab/>
        <w:tab/>
        <w:t>1 933 484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54 – Edukacyjna opieka wychowawcza</w:t>
        <w:tab/>
        <w:tab/>
        <w:t xml:space="preserve">    </w:t>
        <w:tab/>
        <w:t xml:space="preserve">          5 031 994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921 – Kultura i ochrona dziedzictw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narodowego</w:t>
        <w:tab/>
        <w:tab/>
        <w:tab/>
        <w:tab/>
        <w:tab/>
        <w:t xml:space="preserve">                   </w:t>
        <w:tab/>
        <w:tab/>
        <w:t xml:space="preserve">   160 425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926 – Kultura fizyczna i sport</w:t>
        <w:tab/>
        <w:tab/>
        <w:tab/>
        <w:t xml:space="preserve">                   </w:t>
        <w:tab/>
        <w:tab/>
        <w:t xml:space="preserve">     38 000 zł </w:t>
      </w:r>
    </w:p>
    <w:p>
      <w:pPr>
        <w:pStyle w:val="Normal"/>
        <w:ind w:left="2832"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OGÓŁEM                                     48 568 971 zł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Uchwała budżetowa Nr XIX/102/2007 Rady Powiatu w Kamieniu Pomorskim            z dnia 20 grudnia 2007 r. w sprawie uchwalenia budżetu Powiatu Kamieńskiego na 2008 rok określał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a)</w:t>
        <w:tab/>
        <w:t xml:space="preserve"> plan dochodów na kwotę </w:t>
        <w:tab/>
        <w:tab/>
        <w:t>45 417 243 zł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b)</w:t>
        <w:tab/>
        <w:t xml:space="preserve">plan wydatków na kwotę </w:t>
        <w:tab/>
        <w:tab/>
        <w:t>47 686 827 zł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c)</w:t>
        <w:tab/>
        <w:t xml:space="preserve">deficyt budżetu w wysokości </w:t>
        <w:tab/>
        <w:tab/>
        <w:t xml:space="preserve">  2 269 584 zł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d)</w:t>
        <w:tab/>
        <w:t xml:space="preserve">przychody na kwotę </w:t>
        <w:tab/>
        <w:tab/>
        <w:tab/>
        <w:t xml:space="preserve">  4 800 848 zł  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e)</w:t>
        <w:tab/>
        <w:t xml:space="preserve">rozchody w wysokości </w:t>
        <w:tab/>
        <w:tab/>
        <w:tab/>
        <w:t xml:space="preserve">  2 531 264 zł. 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W ciągu roku budżet Powiatu Kamieńskiego uległ zmianie i na koniec 2008 roku wynosił: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a)</w:t>
        <w:tab/>
        <w:t>plan dochodów na kwotę</w:t>
        <w:tab/>
        <w:tab/>
        <w:tab/>
        <w:t>46 442 436 zł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b)</w:t>
        <w:tab/>
        <w:t xml:space="preserve">plan wydatków na kwotę </w:t>
        <w:tab/>
        <w:tab/>
        <w:t>48 568 971 zł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c)</w:t>
        <w:tab/>
        <w:t xml:space="preserve">deficyt budżetu w wysokości </w:t>
        <w:tab/>
        <w:tab/>
        <w:t xml:space="preserve">  2 126 535 zł,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d)</w:t>
        <w:tab/>
        <w:t xml:space="preserve">przychody na kwotę </w:t>
        <w:tab/>
        <w:tab/>
        <w:tab/>
        <w:t xml:space="preserve">  4 657 799 zł,  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  <w:t>e)</w:t>
        <w:tab/>
        <w:t xml:space="preserve">rozchody w wysokości </w:t>
        <w:tab/>
        <w:tab/>
        <w:tab/>
        <w:t xml:space="preserve">  2 531 264 zł. </w:t>
      </w:r>
    </w:p>
    <w:p>
      <w:pPr>
        <w:pStyle w:val="Normal"/>
        <w:ind w:left="720" w:firstLine="55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Wykonanie budżetu za 2008 r. przy dochodach  46 201 614,20 zł, co stanowi 99,48% planu po zmianach i wydatkach 46 817 610,86 zł, tj96,39% planu po zmianach, zakończyło się deficytem w wysokości  615 996,66 zł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ab/>
        <w:t>Za 2008 r. przychody wykonano w wysokości 4 936 435 zł, w tym: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  <w:t xml:space="preserve">a)  </w:t>
        <w:tab/>
        <w:t>środki z zaciągniętego kredytu – 3 242 400,00 zł,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  <w:t xml:space="preserve">b)   </w:t>
        <w:tab/>
        <w:t>wolne środki – 1 694 035 zł.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Rozchody Powiatu Kamieńskiego zostały wykonane do kwoty </w:t>
      </w:r>
    </w:p>
    <w:p>
      <w:pPr>
        <w:pStyle w:val="Normal"/>
        <w:rPr>
          <w:sz w:val="28"/>
        </w:rPr>
      </w:pPr>
      <w:r>
        <w:rPr>
          <w:sz w:val="28"/>
        </w:rPr>
        <w:t>2 530 416 zł i obejmują spłacone w okresie 01.01.2008 r. do 31.12.2008 r.: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  <w:t>a)</w:t>
        <w:tab/>
        <w:t>raty kredytów – 1 512 800,00 zł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  <w:t>b)</w:t>
        <w:tab/>
        <w:t xml:space="preserve">raty pożyczek – 17 616 zł, 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  <w:t>c)</w:t>
        <w:tab/>
        <w:t xml:space="preserve">wykup papierów wartościowych (obligacji) – 1 000 000,00 zł.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Na dzień 31 grudnia 2008r. zadłużenie Powiatu ogółem wynosi   15 449 199,10 zł,  z tego:</w:t>
      </w:r>
    </w:p>
    <w:p>
      <w:pPr>
        <w:pStyle w:val="Normal"/>
        <w:ind w:firstLine="1276"/>
        <w:rPr/>
      </w:pPr>
      <w:r>
        <w:rPr>
          <w:sz w:val="28"/>
        </w:rPr>
        <w:t>a)</w:t>
        <w:tab/>
        <w:t>z tytułu emisji papierów wartościowych  2 400 000,00 zł,</w:t>
      </w:r>
    </w:p>
    <w:p>
      <w:pPr>
        <w:pStyle w:val="Normal"/>
        <w:tabs>
          <w:tab w:val="clear" w:pos="708"/>
          <w:tab w:val="left" w:pos="720" w:leader="none"/>
        </w:tabs>
        <w:ind w:firstLine="1276"/>
        <w:rPr/>
      </w:pPr>
      <w:r>
        <w:rPr>
          <w:sz w:val="28"/>
        </w:rPr>
        <w:t>b)</w:t>
        <w:tab/>
        <w:t>z tytułu kredytów i pożyczek 13 048 280,00 zł,</w:t>
      </w:r>
    </w:p>
    <w:p>
      <w:pPr>
        <w:pStyle w:val="Normal"/>
        <w:tabs>
          <w:tab w:val="clear" w:pos="708"/>
          <w:tab w:val="left" w:pos="720" w:leader="none"/>
        </w:tabs>
        <w:ind w:firstLine="1276"/>
        <w:rPr/>
      </w:pPr>
      <w:r>
        <w:rPr>
          <w:sz w:val="28"/>
        </w:rPr>
        <w:t>c)</w:t>
        <w:tab/>
        <w:t xml:space="preserve">z tytułu zobowiązań wymagalnych  919,10 zł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>Wskaźniki:</w:t>
      </w:r>
    </w:p>
    <w:p>
      <w:pPr>
        <w:pStyle w:val="Normal"/>
        <w:numPr>
          <w:ilvl w:val="3"/>
          <w:numId w:val="6"/>
        </w:numPr>
        <w:suppressAutoHyphens w:val="true"/>
        <w:ind w:left="709" w:hanging="283"/>
        <w:rPr>
          <w:bCs/>
          <w:sz w:val="28"/>
        </w:rPr>
      </w:pPr>
      <w:r>
        <w:rPr>
          <w:bCs/>
          <w:sz w:val="28"/>
        </w:rPr>
        <w:t>Wskaźnik łącznej kwoty długu na koniec roku 2008 do dochodów wynosi - 33,44% .</w:t>
      </w:r>
    </w:p>
    <w:p>
      <w:pPr>
        <w:pStyle w:val="Normal"/>
        <w:numPr>
          <w:ilvl w:val="3"/>
          <w:numId w:val="6"/>
        </w:numPr>
        <w:suppressAutoHyphens w:val="true"/>
        <w:ind w:left="709" w:hanging="283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Wskaźnik rocznego obciążenia budżetu na dzień 31.12.2008 r. wynosi 7,64% .</w:t>
      </w:r>
    </w:p>
    <w:p>
      <w:pPr>
        <w:pStyle w:val="Legenda"/>
        <w:keepNext w:val="tru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Legenda"/>
        <w:keepNext w:val="true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owiat Kamieński nie posiada na dzień 31.12.2008 r. zobowiązań, o których mowa w art. 11 ust. 1 pkt 4 ustawy z dnia 30 czerwca 2005 r. o finansach publicznych (Dz. U. Nr 249 poz. 2104)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Kwota dotacji otrzymanych z budżetów jednostek samorządu terytorialnego                w 2008 r. – 3 131 529,40 z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wota dotacji udzielonych innym jednostkom samorządu terytorialnego                     w 2008 r. – 1 055 137,86 zł.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 roku 2008 nie udzielono żadnych poręczeń i gwarancji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Wykaz osób prawnych i fizycznych oraz jednostek organizacyjnych nieposiadających osobowości prawnej, którym w zakresie opłat udzielono ulg              i odroczeń w kwocie przewyższającej 500 z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Odroczenie terminu płatności na podstawie art. 71 ust. 4 ustawy z dnia                     21 sierpnia 1997 roku o gospodarce nieruchomościami (Dz. U. z 2004 r.                   Nr 261 poz. 2603):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Wróblewska Krystyna – 870,22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Janczak Hanna – 870,22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Drzewiński Stanisław – 2 232,78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/>
      </w:pPr>
      <w:r>
        <w:rPr>
          <w:sz w:val="28"/>
          <w:szCs w:val="28"/>
        </w:rPr>
        <w:t>- PKP – Zakład Gospodarowania Nieruchomościami – Oddział w Szczecinie -  99 979,74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T&amp;T s.c. Tomasz Trzpis, Tomasz Dudek – Szczecin – 7 860,00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Sepełowska Hanna, Wypich Romuald – 18 879,41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ZPUH „ALM” s.c. – Gryfino – 12 131,00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Mieczkowska Adrianna – 9 064,67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Janicka Elżbieta – 6 941,29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Zakład Usług Turystycznych „TUR WOLA” sp.z o.o. – Warszawa – 11 923,56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Bonderowicz Andrzej – 11 806,14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Ośrodek „Narcyz” Leokadia Herezo – 7 067,52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Kaczmarczyk-Kołecka Hanna, Kołecki Grzegorz – 3 188,00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Fabijańska Jolanta – 5 546,77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P.P.U.H. Karelma sp.z o.o. – Międzywodzie – 28 578,94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Jędrychowicz Małgorzata i Andrzej – 9 907,51 zł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Markowski Władysław – 1 664,00 z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Udzielenie bonifikaty na podstawie art. 74 ust. 1 ustawy z dnia 21 sierpnia 1997 roku o gospodarce nieruchomościami (Dz. U. z 2004 r. Nr 261 poz. 2603):</w:t>
      </w:r>
    </w:p>
    <w:p>
      <w:pPr>
        <w:pStyle w:val="Normal"/>
        <w:tabs>
          <w:tab w:val="clear" w:pos="708"/>
          <w:tab w:val="left" w:pos="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Łatkowska Monika, Łatkowska Anna – 784,90 zł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Wykaz osób prawnych i fizycznych, którym udzielono w 2008 roku pomocy publicznej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Gostyńskie Przedsiębiorstwo Drogowe - Lada Waldemar - Gostyń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olskie Stowarzyszenie na Rzecz Osób z Upośledzeniem Umysłowym – Koło w Kamieniu Pomorskim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wiaciarnia „UPOMINEK„ Ujazda Elżbieta - Dziwnówek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Niepubliczne Przedszkole „ Kajtuś” Anna Łużna – Kamień Pom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NAFT” Zawartka Piotr - Miłachowo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urtownia "KIM" sp. z o.o. – Kamień Pomorski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" Darsystem " Kacprzak Dariusz – Kamień Pomorski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OM BUD II Zarzycka Elżbieta - Międzyzdroj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GEOPLAN s.c. – Kamień Pomorski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Związek Rzemiosła Polskiego -  Ośrodek Rehabilitacyjno Wypoczynkowy „RZEMIEŚLNIK ” Tetela Adam - Międzywodzi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Zakład Usługowy Branży Budowlanej - Antonow Krzysztof - Międzyzdroj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Gospodarstwo Rolne - Balazs Jolanta - Łuskowo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klep Spożywczo Przemysłowy - Biernacka Elżbieta – Kamień Pom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iekarnia-Cukiernia - Bojzan Dariusz - Międzywodzi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Zakład Instalatorstwa Elektro-Energetycznego - Brzostek Eugeniusz – Wysoka Kamieńsk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.H.U. Konek Krystyna - Międzyzdroj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ontaż i Serwis Instalacji Gazowych - Krzyśków Bogdan – Kamień Pom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rzedsiębiorstwo Produkcyjno-Handlowe - Hopek Ryszard – Kamień Pom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Zakład Dekarsko-Blacharski - Janik Stanisław – Kamień P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Mechanika Pojazdowa - Kamiński Marcin - Kamień Pom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Zakładanie Ogrodów i Usługi Ogólnobudowlane - Karwicki Andrzej - Międzyzdroj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Zakład Usługowy - Mączyński Zbigniew - Szczecin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IZOBUD” Saładajczyk i Karczmarski - Golczewo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Firma Geodezyjno-Kartograficzna - Słysz Piotr – Kamień Pom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.H.U. Szeliga Andrzej – Kamień Pom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EWMAR” Szemborski i Wasilewska - Szczecin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erwis Samochodowy - Walczak Artur – Kamień Pom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.H.U. Wasilewski Grzegorz - Szczecin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ancelaria Doradztwa Podatkowego - Zusel Grażyna – Kamień Pom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.H.U. „Profit Centre” Krzysztof Sadowski - Koszalin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tarostwo Powiatowe Kamień Pomorski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rsoba Elżbiet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anke Jacek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ednarek Arkadiusz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iałasik Norbert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orczyk Agnieszk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orowiecka Krystyn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hodara Aleksandr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ieślikiewicz Marcin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iężyk Mateusz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oroba Mateusz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rzymała Mariusz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yła Adam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Fabisiak Agat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Gajlun Kamil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Galczyński Robert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Gołębiowska Mirosław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Gołębiowski Przemysław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Górski Jarosław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Grabarski Jacek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aba Sławomir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ofman Magdalen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Janczak Krzysztof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Juszkiewicz Izabel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alczyński Marek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alisz Wojciech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azimierska-Zając Żanet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lim Maciej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ołodziejek Andrzej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ołtuniak Bożen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ozubowska Beat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rakowska Dorot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uźma Małgorzat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waśniewska Joann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wiatkowski Stanisław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askowska Danut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ewandowski Jacek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inko Bartosz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Łysiak Mart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aciejowska Lucyn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arcinkowski Ernest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arkiewicz Magdalen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aterka Krzysztof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azgaj Władysław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azur Beat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azurkiewicz Ann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ichalak Józef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ichalski Piotr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łynarczyk Waldemar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usiał Krzysztof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Ocalewska-Truksyn Iwon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Ociepa Marcin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Olejniczak Wojciech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Oleszek Władysław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Osiński Mariusz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Ostapko Janusz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acholska Edyt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acholski Leon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atucha Jakub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iekarniak Mariusz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ietrucha Jolant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racowity Laur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apa Dariusz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ech Mariusz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oszak Iwon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uciński Marek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ura Andrzej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aletra Krzysztof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chań Piotr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eroka Halin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krzypczyk Ireneusz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kupin Ann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morczewska Marzen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omerlik Marcin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tasiak Henryk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tankiewicz Grzegorz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tańczyk Damian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tolarek Piotr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Stój Aleksandra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uchłabowicz Dariusz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uchłabowicz Sławomir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węd Marzen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zatanik Mari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zczęsny Marek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zulc Lech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esarska Agnieszk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rochimowicz-Koźluk Mariett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aligóra Bogusław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ielgus Ann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ikło Micha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iśniewski Bogdan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łodarczyk Mateusz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oźniak Ew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Zarzycka Elżbiet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Zautys Andrzej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Zautys Rudolf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Zieliński Jacek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Ziętek Ann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Zygadlińska Elżbiet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Żyśko Robert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ahoma" w:hAnsi="Tahoma" w:cs="Tahoma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3:07:00Z</dcterms:created>
  <dc:creator>Twoja nazwa użytkownika</dc:creator>
  <dc:description/>
  <cp:keywords/>
  <dc:language>en-US</dc:language>
  <cp:lastModifiedBy>sekretariat</cp:lastModifiedBy>
  <dcterms:modified xsi:type="dcterms:W3CDTF">2009-05-29T13:07:00Z</dcterms:modified>
  <cp:revision>2</cp:revision>
  <dc:subject/>
  <dc:title>Wykonanie budżetu za 2008 rok - informacja </dc:title>
</cp:coreProperties>
</file>