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lang w:val="en-US" w:eastAsia="en-US"/>
        </w:rPr>
      </w:pPr>
      <w:r>
        <w:rPr>
          <w:b/>
          <w:bCs/>
          <w:i/>
          <w:iC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81480</wp:posOffset>
            </wp:positionH>
            <wp:positionV relativeFrom="paragraph">
              <wp:posOffset>35560</wp:posOffset>
            </wp:positionV>
            <wp:extent cx="2684145" cy="179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SPRAWOZDANIE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 xml:space="preserve">Z WYKONANIA BUDŻETU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OWIATU KAMIEŃSKIEGO 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ZA 2006 ROK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Kamień Pomorski 200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SPIS TREŚCI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Część opisowa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dochody budżetu Powiatu Kamieńskiego ( ogółem ) na dzień 31.12.2006 r. ( wg działów, rozdziałów i paragrafów klasyfikacji budżetowej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1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dochody budżetu Powiatu Kamieńskiego związane z realizacją zadań własnych na dzień 31.12.2006 r. ( wg działów, rozdziałów i paragrafów klasyfikacji budżetowej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2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dochody budżetu Powiatu Kamieńskiego związane z realizacją zadań z zakresu administracji rządowej oraz innych zadań zleconych ustawami na dzień 31.12.2006 r. ( wg działów, rozdziałów i paragrafów klasyfikacji budżetowej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3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dochody budżetu Powiatu Kamieńskiego związane z realizacją zadań z zakresu administracji rządowej na podstawie porozumień z organami tej administracji na dzień 31.12.2006 r. ( wg działów, rozdziałów i paragrafów klasyfikacji budżetowej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4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wydatki budżetu Powiatu Kamieńskiego ( ogółem ) na dzień 31.12.2006 r. ( wg działów i rozdziałów klasyfikacji budżetowej oraz kierunków wydatkowania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5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wydatki budżetu Powiatu Kamieńskiego związane z realizacją zadań własnych na dzień 31.12.2006 r. ( wg działów i rozdziałów klasyfikacji budżetowej oraz kierunków wydatkowania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6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Prognozowane i wykonane wydatki budżetu Powiatu Kamieńskiego związane z realizacją zadań z zakresu administracji rządowej oraz innych zadań zleconych ustawami na dzień 31.12.2006 r. ( wg działów i rozdziałów klasyfikacji budżetowej oraz kierunków wydatkowania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7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9. Prognozowane i wykonane wydatki budżetu Powiatu Kamieńskiego związane z realizacją zadań z zakresu administracji rządowej na podstawie porozumień z organami tej administracji na dzień 31.12.2006 r.</w:t>
      </w:r>
      <w:r>
        <w:rPr>
          <w:b/>
          <w:bCs/>
          <w:szCs w:val="26"/>
        </w:rPr>
        <w:t xml:space="preserve"> ( wg działów i rozdziałów klasyfikacji budżetowej oraz kierunków wydatkowania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8</w:t>
      </w:r>
    </w:p>
    <w:p>
      <w:pPr>
        <w:pStyle w:val="TextBodyIndent"/>
        <w:rPr>
          <w:sz w:val="24"/>
        </w:rPr>
      </w:pPr>
      <w:r>
        <w:rPr>
          <w:sz w:val="24"/>
        </w:rPr>
        <w:t>10. Prognozowane i wykonane wydatki budżetu Powiatu Kamieńskiego związane z realizacją zadań wspólnych realizowanych w drodze umów lub porozumień z jednostkami samorządu terytorialnego na dzień 31.12.2006 r. ( wg działów i rozdziałów klasyfikacji budżetowej oraz kierunków wydatkowania )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9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11. Plan i wykonanie dotacji z budżetu Powiatu Kamieńskiego na dzień 31.12.2006 r.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10</w:t>
      </w:r>
    </w:p>
    <w:p>
      <w:pPr>
        <w:pStyle w:val="TextBodyIndent"/>
        <w:rPr>
          <w:sz w:val="24"/>
        </w:rPr>
      </w:pPr>
      <w:r>
        <w:rPr>
          <w:sz w:val="24"/>
        </w:rPr>
        <w:t>12. Plan i wykonanie przychodów i kosztów gospodarstw pomocniczych jednostek budżetowych Powiatu Kamieńskiego na dzień 31.12.2006 r.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11</w:t>
      </w:r>
    </w:p>
    <w:p>
      <w:pPr>
        <w:pStyle w:val="TextBodyIndent"/>
        <w:rPr>
          <w:sz w:val="24"/>
        </w:rPr>
      </w:pPr>
      <w:r>
        <w:rPr>
          <w:sz w:val="24"/>
        </w:rPr>
        <w:t>13. Plan i wykonanie przychodów i wydatków Powiatowego Funduszu Ochrony Środowiska i Gospodarki Wodnej Powiatu Kamieńskiego na dzień 31.12.2006 r.</w:t>
      </w:r>
    </w:p>
    <w:p>
      <w:pPr>
        <w:pStyle w:val="Normal"/>
        <w:ind w:left="283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Załącznik nr 12</w:t>
      </w:r>
    </w:p>
    <w:p>
      <w:pPr>
        <w:pStyle w:val="TextBodyIndent"/>
        <w:rPr>
          <w:sz w:val="24"/>
        </w:rPr>
      </w:pPr>
      <w:r>
        <w:rPr>
          <w:sz w:val="24"/>
        </w:rPr>
        <w:t>14. Plan i wykonanie przychodów i wydatków Powiatowego Funduszu Gospodarki Zasobem Geodezyjnym i Kartograficznym Powiatu Kamieńskiego na dzień 31.12.2006 r.</w:t>
      </w:r>
    </w:p>
    <w:p>
      <w:pPr>
        <w:pStyle w:val="Heading1"/>
        <w:ind w:left="284" w:hanging="0"/>
        <w:rPr>
          <w:sz w:val="24"/>
        </w:rPr>
      </w:pPr>
      <w:r>
        <w:rPr>
          <w:sz w:val="24"/>
        </w:rPr>
        <w:t>Załącznik nr 13</w:t>
      </w:r>
    </w:p>
    <w:p>
      <w:pPr>
        <w:pStyle w:val="TextBodyIndent"/>
        <w:rPr>
          <w:sz w:val="24"/>
        </w:rPr>
      </w:pPr>
      <w:r>
        <w:rPr>
          <w:sz w:val="24"/>
        </w:rPr>
        <w:t>15. Plan i wykonanie zadań inwestycyjnych Powiatu Kamieńskiego na dzień 31.12.2006 r.</w:t>
      </w:r>
    </w:p>
    <w:p>
      <w:pPr>
        <w:pStyle w:val="Normal"/>
        <w:ind w:left="28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Cs w:val="26"/>
        </w:rPr>
        <w:t>Załącznik nr 14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both"/>
      <w:outlineLvl w:val="0"/>
    </w:pPr>
    <w:rPr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8:48:00Z</dcterms:created>
  <dc:creator>Dorota Witczańska</dc:creator>
  <dc:description/>
  <cp:keywords/>
  <dc:language>en-US</dc:language>
  <cp:lastModifiedBy>Twoja nazwa użytkownika</cp:lastModifiedBy>
  <cp:lastPrinted>2006-03-14T08:50:00Z</cp:lastPrinted>
  <dcterms:modified xsi:type="dcterms:W3CDTF">2007-03-20T13:24:00Z</dcterms:modified>
  <cp:revision>5</cp:revision>
  <dc:subject/>
  <dc:title>INFORMACJA </dc:title>
</cp:coreProperties>
</file>