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Sprawozda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z wykonania budżetu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2"/>
        </w:rPr>
        <w:t xml:space="preserve">Powiatu Kamieńskiego 2006 roku.  </w:t>
      </w:r>
    </w:p>
    <w:p>
      <w:pPr>
        <w:pStyle w:val="Normal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udżet Powiatu Kamieńskiego na 2006 rok  przyjęty został Uchwałą nr XXXIII/253/2005  Rady Powiatu w Kamieniu Pomorskim w dniu 30 grudnia 2005 r.</w:t>
      </w:r>
    </w:p>
    <w:p>
      <w:pPr>
        <w:pStyle w:val="Normal"/>
        <w:ind w:firstLine="708"/>
        <w:rPr/>
      </w:pPr>
      <w:r>
        <w:rPr>
          <w:sz w:val="28"/>
        </w:rPr>
        <w:t>Planowane dochody Powiatu na 2006 rok określone zostały w wysokości  35 425 649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mieniona kwota obejmuj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Subwencję ogólną dla powiatu w wysokości                      11 790 946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w tym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oświatowa                                                                 8 861 705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równoważąca                                                               789 753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część wyrównawcza                                                           2 139 488 zł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Dotacje z budżetu państwa na realizację zadań własnych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owiatu w wysokości                                                            1 123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 Dotacje z budżetu państwa na zadania bieżące i inwestycyjne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z zakresu administracji rządowej oraz zadania zlecone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 xml:space="preserve">ustawami realizowane przez powiat w wysokości </w:t>
        <w:tab/>
        <w:t xml:space="preserve">        4 898 7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4. Dotacje celowe na zadania bieżące realizowan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a podstawie porozumień z organami tej administracji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  28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5. Dotacje celowe otrzymane z powiatu na zadania bieżące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 podstawie porozumień między jednostkami samorządu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rytorialnego w wysokości</w:t>
        <w:tab/>
        <w:tab/>
        <w:tab/>
        <w:tab/>
        <w:tab/>
        <w:t xml:space="preserve">       1 004 380 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6. Dotacje celowe otrzymane od samorządu województwa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na zadania bieżące realizowane na podstawie porozumień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ędzy jednostkami samorządu  terytorialnego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wysokości</w:t>
        <w:tab/>
        <w:tab/>
        <w:tab/>
        <w:tab/>
        <w:tab/>
        <w:tab/>
        <w:tab/>
        <w:tab/>
        <w:t xml:space="preserve"> 384 000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7. Środki na dofinansowanie własnych zadań bieżących i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nwestycyjnych pozyskane z innych źródeł w wysokości     7 778 841 zł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8. Udział w podatku dochodowym od osób fizycznych i od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sób prawnych w wysokości</w:t>
        <w:tab/>
        <w:tab/>
        <w:tab/>
        <w:tab/>
        <w:tab/>
        <w:t xml:space="preserve">        3 509 234 zł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9. Inne  dochody własne powiatu w wysokości                        4 908 548 zł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sz w:val="28"/>
        </w:rPr>
        <w:t xml:space="preserve"> </w:t>
      </w:r>
    </w:p>
    <w:p>
      <w:pPr>
        <w:pStyle w:val="Tekstpodstawowywcity2"/>
        <w:rPr/>
      </w:pPr>
      <w:r>
        <w:rPr/>
        <w:t>Planowana kwota wydatków Powiatu Kamieńskiego na rok 2006 przyjęta uchwałą budżetową wynosiła  37 425 649 zł, w tym: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wydatki związane z realizacją zadań własnych                 32 184 455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 wydatki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ządowej oraz  innych zadań zleconych  ustawami              4 898 700 z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 związane z realizacją zadań z zakresu administracji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rządowej na podstawie porozumień z organami tej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administracji                                                                              28 000 zł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 związane z realizacją zadań wspólnych realizowanych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 drodze umów lub porozumień z jednostkami samorząd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terytorialnego                                                                          314 494 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OCHODY </w:t>
      </w:r>
    </w:p>
    <w:p>
      <w:pPr>
        <w:pStyle w:val="Heading5"/>
        <w:ind w:left="0" w:hanging="0"/>
        <w:rPr>
          <w:rFonts w:eastAsia="Tahoma"/>
        </w:rPr>
      </w:pPr>
      <w:r>
        <w:rPr>
          <w:rFonts w:eastAsia="Tahoma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>Podział prognozowanych dochodów powiatu na 2006 r. wg działów klasyfikacji budżetowej przedstawiał się następująco:</w:t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Dział 010 – Rolnictwo i łowiectwo                      </w:t>
        <w:tab/>
        <w:t xml:space="preserve">                               104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600 – Transport i łączność </w:t>
        <w:tab/>
        <w:tab/>
        <w:tab/>
        <w:tab/>
        <w:tab/>
        <w:t xml:space="preserve">        7 637 288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00 – Gospodarka mieszkaniowa                                              1 579 5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10 – Działalność usługowa                                                         253 4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0 – Administracja publiczna                                                     779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4 – Bezpieczeństwo publiczne i ochr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                                                             3 409 3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z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ich poborem                                                                     4 609 234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8 – Różne rozliczenia                                                           11 790 946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01 – Oświata i wychowanie</w:t>
        <w:tab/>
        <w:tab/>
        <w:tab/>
        <w:tab/>
        <w:tab/>
        <w:tab/>
        <w:t xml:space="preserve"> 142 0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03 – Szkolnictwo wyższe</w:t>
        <w:tab/>
        <w:tab/>
        <w:tab/>
        <w:tab/>
        <w:tab/>
        <w:tab/>
        <w:t xml:space="preserve">   39 48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851 – Ochrona zdrowia                                                                 992 000 z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2 – Pomoc społeczna</w:t>
        <w:tab/>
        <w:tab/>
        <w:tab/>
        <w:tab/>
        <w:tab/>
        <w:tab/>
        <w:t xml:space="preserve">        2 927 471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3 – Pozostałe zadania w zakresie polityki społecznej               220 553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854 – Edukacyjna opieka wychowawcza</w:t>
        <w:tab/>
        <w:tab/>
        <w:tab/>
        <w:tab/>
        <w:t xml:space="preserve"> 941 477 zł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ab/>
        <w:tab/>
        <w:tab/>
        <w:tab/>
        <w:tab/>
      </w:r>
      <w:r>
        <w:rPr>
          <w:b/>
          <w:bCs/>
          <w:i/>
          <w:iCs/>
          <w:sz w:val="28"/>
        </w:rPr>
        <w:t xml:space="preserve">     OGÓŁEM                                  35 425 649 zł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 xml:space="preserve">W wyniku zmian budżetowych w roku 2006 planowane dochody powiatu uległy zwiększeniu o kwotę  zł. </w:t>
      </w:r>
      <w:r>
        <w:rPr>
          <w:b/>
          <w:sz w:val="28"/>
        </w:rPr>
        <w:t>6 036 467</w:t>
      </w:r>
      <w:r>
        <w:rPr>
          <w:sz w:val="28"/>
        </w:rPr>
        <w:t xml:space="preserve"> w poszczególnych działach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b/>
          <w:sz w:val="28"/>
        </w:rPr>
        <w:t>Dział 010 Rolnictwo i łowiectwo</w:t>
      </w:r>
      <w:r>
        <w:rPr>
          <w:sz w:val="28"/>
        </w:rPr>
        <w:t xml:space="preserve"> – zwiększenie - 28 610 zł. z tego:</w:t>
      </w:r>
    </w:p>
    <w:p>
      <w:pPr>
        <w:pStyle w:val="Normal"/>
        <w:ind w:left="1080" w:hanging="0"/>
        <w:jc w:val="both"/>
        <w:rPr/>
      </w:pPr>
      <w:r>
        <w:rPr>
          <w:sz w:val="28"/>
        </w:rPr>
        <w:t>Rozdział 01005 prace geodezyjno - urządzeniowe na potrzeby rolnictwa:</w:t>
      </w:r>
    </w:p>
    <w:p>
      <w:pPr>
        <w:pStyle w:val="Normal"/>
        <w:ind w:left="1260" w:hanging="180"/>
        <w:jc w:val="both"/>
        <w:rPr/>
      </w:pPr>
      <w:r>
        <w:rPr>
          <w:sz w:val="28"/>
        </w:rPr>
        <w:t xml:space="preserve">- dotacje celowe  otrzymane z budżetu państwa z zakresu administracji   rządowej oraz inne zadania zlecone ustawami realizowane przez powiat                               </w:t>
        <w:tab/>
        <w:t xml:space="preserve">                   </w:t>
      </w:r>
      <w:r>
        <w:rPr>
          <w:i/>
          <w:iCs/>
          <w:sz w:val="28"/>
        </w:rPr>
        <w:t>zwiększenie o kwotę 28 610  zł,</w:t>
      </w:r>
    </w:p>
    <w:p>
      <w:pPr>
        <w:pStyle w:val="Normal"/>
        <w:ind w:left="1260" w:hanging="1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II       </w:t>
      </w:r>
      <w:r>
        <w:rPr>
          <w:b/>
          <w:sz w:val="28"/>
        </w:rPr>
        <w:t>Dział 600 Transport i łączność</w:t>
      </w:r>
      <w:r>
        <w:rPr>
          <w:sz w:val="28"/>
        </w:rPr>
        <w:t xml:space="preserve"> – zwiększenie 3 041 811zł z tego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     Rozdział 60014 drogi publiczne powiatowe:</w:t>
      </w:r>
    </w:p>
    <w:p>
      <w:pPr>
        <w:pStyle w:val="Normal"/>
        <w:ind w:left="1080" w:hanging="1080"/>
        <w:jc w:val="both"/>
        <w:rPr/>
      </w:pPr>
      <w:r>
        <w:rPr>
          <w:sz w:val="28"/>
        </w:rPr>
        <w:tab/>
        <w:t xml:space="preserve">- dochody z najmu i dzierżawy składników majątkowych Skarbu      Państwa jednostek samorządu terytorialnego lub innych jednostek sektora finansów publicznych oraz innych umów o podobnym charakterze                                              </w:t>
      </w:r>
      <w:r>
        <w:rPr>
          <w:i/>
          <w:sz w:val="28"/>
        </w:rPr>
        <w:t>zwiększenie o kwotę   3.492 zł,</w:t>
      </w:r>
    </w:p>
    <w:p>
      <w:pPr>
        <w:pStyle w:val="Normal"/>
        <w:ind w:left="1080" w:hanging="1080"/>
        <w:jc w:val="both"/>
        <w:rPr/>
      </w:pPr>
      <w:r>
        <w:rPr>
          <w:sz w:val="28"/>
        </w:rPr>
        <w:tab/>
        <w:t xml:space="preserve">- pozostałe odsetki                                  </w:t>
      </w:r>
      <w:r>
        <w:rPr>
          <w:i/>
          <w:sz w:val="28"/>
        </w:rPr>
        <w:t>zwiększenie o kwotę      100 zł,</w:t>
      </w:r>
    </w:p>
    <w:p>
      <w:pPr>
        <w:pStyle w:val="Normal"/>
        <w:ind w:left="1080" w:hanging="1080"/>
        <w:jc w:val="both"/>
        <w:rPr>
          <w:sz w:val="28"/>
        </w:rPr>
      </w:pPr>
      <w:r>
        <w:rPr>
          <w:sz w:val="28"/>
        </w:rPr>
        <w:tab/>
        <w:t xml:space="preserve">- wpływy z różnych dochodów               </w:t>
      </w:r>
      <w:r>
        <w:rPr>
          <w:i/>
          <w:sz w:val="28"/>
        </w:rPr>
        <w:t>zwiększenie o kwotę 43 088 zł,</w:t>
      </w:r>
      <w:r>
        <w:rPr>
          <w:sz w:val="28"/>
        </w:rPr>
        <w:t xml:space="preserve"> </w:t>
      </w:r>
    </w:p>
    <w:p>
      <w:pPr>
        <w:pStyle w:val="Normal"/>
        <w:ind w:left="1080" w:hanging="900"/>
        <w:jc w:val="both"/>
        <w:rPr>
          <w:sz w:val="28"/>
        </w:rPr>
      </w:pPr>
      <w:r>
        <w:rPr>
          <w:sz w:val="28"/>
        </w:rPr>
        <w:tab/>
        <w:t xml:space="preserve">- dotacje otrzymane z funduszy celowych na finansowanie i       dofinansowanie kosztów realizacji inwestycji i zakupów inwestycyjnych jednostek sektora finansów publicznych  </w:t>
      </w:r>
    </w:p>
    <w:p>
      <w:pPr>
        <w:pStyle w:val="Normal"/>
        <w:ind w:left="1080" w:hanging="900"/>
        <w:jc w:val="right"/>
        <w:rPr>
          <w:i/>
          <w:i/>
          <w:sz w:val="28"/>
        </w:rPr>
      </w:pPr>
      <w:r>
        <w:rPr>
          <w:i/>
          <w:sz w:val="28"/>
        </w:rPr>
        <w:t>zwiększenie o 720 000zł,</w:t>
      </w:r>
    </w:p>
    <w:p>
      <w:pPr>
        <w:pStyle w:val="Normal"/>
        <w:tabs>
          <w:tab w:val="clear" w:pos="708"/>
          <w:tab w:val="left" w:pos="5580" w:leader="none"/>
        </w:tabs>
        <w:ind w:left="1080" w:hanging="900"/>
        <w:rPr>
          <w:i/>
          <w:i/>
          <w:sz w:val="28"/>
        </w:rPr>
      </w:pPr>
      <w:r>
        <w:rPr>
          <w:sz w:val="28"/>
        </w:rPr>
        <w:tab/>
        <w:t xml:space="preserve">- środki na dofinansowanie własnych inwestycji gmin (związków gmin), powiatów (związków powiatów), samorządów województw, pozyskane z innych źródeł                   </w:t>
      </w:r>
      <w:r>
        <w:rPr>
          <w:i/>
          <w:sz w:val="28"/>
        </w:rPr>
        <w:t>zmniejszenie o kwotę 662 804zł,</w:t>
      </w:r>
    </w:p>
    <w:p>
      <w:pPr>
        <w:pStyle w:val="Normal"/>
        <w:tabs>
          <w:tab w:val="clear" w:pos="708"/>
          <w:tab w:val="left" w:pos="5580" w:leader="none"/>
        </w:tabs>
        <w:ind w:left="1080" w:hanging="900"/>
        <w:rPr/>
      </w:pPr>
      <w:r>
        <w:rPr>
          <w:sz w:val="28"/>
        </w:rPr>
        <w:tab/>
        <w:t xml:space="preserve">- dotacje celowe otrzymane z budżetu państwa na inwestycje i zakupy inwestycyjne realizowane przez powiat na podstawie porozumień z organami administracji rządowej         </w:t>
      </w:r>
      <w:r>
        <w:rPr>
          <w:i/>
          <w:sz w:val="28"/>
        </w:rPr>
        <w:t>zwiększenie o kwotę 818 500zł,</w:t>
      </w:r>
    </w:p>
    <w:p>
      <w:pPr>
        <w:pStyle w:val="Normal"/>
        <w:tabs>
          <w:tab w:val="clear" w:pos="708"/>
          <w:tab w:val="left" w:pos="5580" w:leader="none"/>
        </w:tabs>
        <w:ind w:left="1080" w:hanging="900"/>
        <w:rPr>
          <w:sz w:val="28"/>
        </w:rPr>
      </w:pPr>
      <w:r>
        <w:rPr>
          <w:sz w:val="28"/>
        </w:rPr>
        <w:tab/>
        <w:t xml:space="preserve">- dotacje celowe otrzymane z budżetu państwa na realizację inwestycji i zakupów inwestycyjnych własnych powiatu </w:t>
      </w:r>
    </w:p>
    <w:p>
      <w:pPr>
        <w:pStyle w:val="Normal"/>
        <w:tabs>
          <w:tab w:val="clear" w:pos="708"/>
          <w:tab w:val="left" w:pos="5580" w:leader="none"/>
        </w:tabs>
        <w:ind w:left="1080" w:hanging="900"/>
        <w:jc w:val="right"/>
        <w:rPr>
          <w:i/>
          <w:i/>
          <w:sz w:val="28"/>
        </w:rPr>
      </w:pPr>
      <w:r>
        <w:rPr>
          <w:i/>
          <w:sz w:val="28"/>
        </w:rPr>
        <w:t>zwiększenie o kwotę 896 178zł,</w:t>
      </w:r>
    </w:p>
    <w:p>
      <w:pPr>
        <w:pStyle w:val="Normal"/>
        <w:tabs>
          <w:tab w:val="clear" w:pos="708"/>
          <w:tab w:val="left" w:pos="5580" w:leader="none"/>
        </w:tabs>
        <w:ind w:left="1080" w:hanging="900"/>
        <w:rPr/>
      </w:pPr>
      <w:r>
        <w:rPr>
          <w:sz w:val="28"/>
        </w:rPr>
        <w:tab/>
        <w:t xml:space="preserve">-dotacje celowe otrzymane z gminy na inwestycje i zakupy inwestycyjne realizowane na podstawie porozumień (umów) między jednostkami samorządu terytorialnego </w:t>
        <w:br/>
        <w:t xml:space="preserve">                                                            </w:t>
      </w:r>
      <w:r>
        <w:rPr>
          <w:i/>
          <w:sz w:val="28"/>
        </w:rPr>
        <w:t>zwiększenie</w:t>
      </w:r>
      <w:r>
        <w:rPr>
          <w:sz w:val="28"/>
        </w:rPr>
        <w:t xml:space="preserve"> </w:t>
      </w:r>
      <w:r>
        <w:rPr>
          <w:i/>
          <w:iCs/>
          <w:sz w:val="28"/>
        </w:rPr>
        <w:t>o kwotę 1 223 257 zł,</w:t>
      </w:r>
    </w:p>
    <w:p>
      <w:pPr>
        <w:pStyle w:val="Heading7"/>
        <w:numPr>
          <w:ilvl w:val="0"/>
          <w:numId w:val="0"/>
        </w:numPr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III</w:t>
        <w:tab/>
        <w:t xml:space="preserve">     </w:t>
      </w:r>
      <w:r>
        <w:rPr>
          <w:b/>
        </w:rPr>
        <w:t>Dział 700 Gospodarka mieszkaniowa</w:t>
      </w:r>
      <w:r>
        <w:rPr/>
        <w:t xml:space="preserve">  - zwiększenie 52 325zł z tego:</w:t>
      </w:r>
    </w:p>
    <w:p>
      <w:pPr>
        <w:pStyle w:val="Normal"/>
        <w:rPr>
          <w:sz w:val="28"/>
          <w:szCs w:val="28"/>
        </w:rPr>
      </w:pPr>
      <w:r>
        <w:rPr/>
        <w:tab/>
        <w:t xml:space="preserve">      </w:t>
      </w:r>
      <w:r>
        <w:rPr>
          <w:sz w:val="28"/>
          <w:szCs w:val="28"/>
        </w:rPr>
        <w:t>Rozdział 70005 Gospodarka gruntami i nieruchomościami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dotacji celowych otrzymanych z budżetu państwa na zadania bieżące z zakresu administracji rządowej oraz inne zadania zlecone ustawami realizowane przez powiat</w:t>
      </w:r>
    </w:p>
    <w:p>
      <w:pPr>
        <w:pStyle w:val="Normal"/>
        <w:ind w:left="732" w:firstLine="34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 xml:space="preserve">        </w:t>
      </w:r>
      <w:r>
        <w:rPr>
          <w:i/>
          <w:iCs/>
          <w:sz w:val="28"/>
          <w:szCs w:val="28"/>
        </w:rPr>
        <w:t>zwiększenie o kwotę   52 325 zł,</w:t>
      </w:r>
    </w:p>
    <w:p>
      <w:pPr>
        <w:pStyle w:val="Heading7"/>
        <w:numPr>
          <w:ilvl w:val="0"/>
          <w:numId w:val="0"/>
        </w:numPr>
        <w:ind w:left="1080" w:hanging="720"/>
        <w:rPr>
          <w:szCs w:val="28"/>
        </w:rPr>
      </w:pPr>
      <w:r>
        <w:rPr>
          <w:szCs w:val="28"/>
        </w:rPr>
        <w:t>IV</w:t>
        <w:tab/>
      </w:r>
      <w:r>
        <w:rPr>
          <w:b/>
          <w:szCs w:val="28"/>
        </w:rPr>
        <w:t xml:space="preserve">Dział 710 Działalność usługowa – </w:t>
      </w:r>
      <w:r>
        <w:rPr>
          <w:szCs w:val="28"/>
        </w:rPr>
        <w:t>zwiększenie 169 930zł z tego:</w:t>
      </w:r>
    </w:p>
    <w:p>
      <w:pPr>
        <w:pStyle w:val="Normal"/>
        <w:rPr/>
      </w:pPr>
      <w:r>
        <w:rPr/>
        <w:tab/>
        <w:t xml:space="preserve">      </w:t>
      </w:r>
      <w:r>
        <w:rPr>
          <w:sz w:val="28"/>
          <w:szCs w:val="28"/>
        </w:rPr>
        <w:t>Rozdział 71013 Prace geodezyjne i kartograficzne (nieinwestycyjne)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- dotacje celowe otrzymane z budżetu państwa na zadania bieżące z zakresu administracji rządowej oraz inne zadania zlecone ustawami realizowane przez powiat</w:t>
      </w:r>
    </w:p>
    <w:p>
      <w:pPr>
        <w:pStyle w:val="Normal"/>
        <w:ind w:left="1080" w:hanging="0"/>
        <w:jc w:val="right"/>
        <w:rPr/>
      </w:pPr>
      <w:r>
        <w:rPr>
          <w:i/>
          <w:sz w:val="28"/>
          <w:szCs w:val="28"/>
        </w:rPr>
        <w:t>zwiększenie o kwotę 98 500 zł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Rozdział 71015 Nadzór budowlany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dotacji celowych otrzymanych z budżetu państwa na zadania bieżące z zakresu administracji rządowej oraz inne zadania zlecone ustawami realizowane przez powiat</w:t>
      </w:r>
    </w:p>
    <w:p>
      <w:pPr>
        <w:pStyle w:val="Normal"/>
        <w:ind w:left="1080" w:hanging="0"/>
        <w:jc w:val="both"/>
        <w:rPr/>
      </w:pPr>
      <w:r>
        <w:rPr>
          <w:i/>
          <w:iCs/>
          <w:sz w:val="28"/>
        </w:rPr>
        <w:tab/>
        <w:tab/>
        <w:tab/>
        <w:tab/>
        <w:tab/>
        <w:tab/>
        <w:t xml:space="preserve">         zwiększenie o kwotę 69 430 zł,</w:t>
      </w:r>
    </w:p>
    <w:p>
      <w:pPr>
        <w:pStyle w:val="Normal"/>
        <w:ind w:left="1080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numPr>
          <w:ilvl w:val="0"/>
          <w:numId w:val="0"/>
        </w:numPr>
        <w:ind w:left="1080" w:hanging="720"/>
        <w:rPr/>
      </w:pPr>
      <w:r>
        <w:rPr/>
        <w:t>V</w:t>
        <w:tab/>
      </w:r>
      <w:r>
        <w:rPr>
          <w:b/>
        </w:rPr>
        <w:t xml:space="preserve">Dział 750 Administracja publiczna – </w:t>
      </w:r>
      <w:r>
        <w:rPr/>
        <w:t>zwiększenie 627 470 zł, z tego: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 xml:space="preserve">      Rozdział 75020 Starostwa powiatowe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dotacji otrzymanych z funduszy celowych na realizację zadań bieżących jednostek finansów publicznych</w:t>
      </w:r>
    </w:p>
    <w:p>
      <w:pPr>
        <w:pStyle w:val="Normal"/>
        <w:ind w:left="1080" w:hanging="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 xml:space="preserve">      z</w:t>
      </w:r>
      <w:r>
        <w:rPr>
          <w:i/>
          <w:iCs/>
          <w:sz w:val="28"/>
          <w:szCs w:val="28"/>
        </w:rPr>
        <w:t>większenie o kwotę 627 470 zł,</w:t>
      </w:r>
    </w:p>
    <w:p>
      <w:pPr>
        <w:pStyle w:val="Normal"/>
        <w:ind w:left="108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7"/>
        <w:numPr>
          <w:ilvl w:val="0"/>
          <w:numId w:val="0"/>
        </w:numPr>
        <w:ind w:left="1065" w:hanging="705"/>
        <w:rPr/>
      </w:pPr>
      <w:r>
        <w:rPr/>
        <w:t>VI</w:t>
        <w:tab/>
      </w:r>
      <w:r>
        <w:rPr>
          <w:b/>
        </w:rPr>
        <w:t xml:space="preserve">Dział 751 Urzędy naczelnych organów władzy państwowej,      kontroli i ochrony prawa oraz sądownictwa – </w:t>
      </w:r>
      <w:r>
        <w:rPr/>
        <w:t>zwiększenie 16 525zł:</w:t>
      </w:r>
    </w:p>
    <w:p>
      <w:pPr>
        <w:pStyle w:val="Heading7"/>
        <w:numPr>
          <w:ilvl w:val="0"/>
          <w:numId w:val="0"/>
        </w:numPr>
        <w:ind w:left="1065" w:hanging="705"/>
        <w:rPr/>
      </w:pPr>
      <w:r>
        <w:rPr/>
        <w:tab/>
        <w:t>Rozdział 75109 Wybory do rad gmin, rad powiatów i sejmików województw, wybory wójtów, burmistrzów i prezydentów miast oraz referenda gminne, powiatowe i wojewódzkie:</w:t>
      </w:r>
    </w:p>
    <w:p>
      <w:pPr>
        <w:pStyle w:val="Heading7"/>
        <w:numPr>
          <w:ilvl w:val="0"/>
          <w:numId w:val="0"/>
        </w:numPr>
        <w:ind w:left="1065" w:hanging="705"/>
        <w:rPr/>
      </w:pPr>
      <w:r>
        <w:rPr/>
        <w:tab/>
        <w:t>- dotacje celowe otrzymane z budżetu państwa na zadania bieżące z zakresu administracji rządowej oraz innych zadań zleconych ustawami realizowane przez powiat</w:t>
      </w:r>
    </w:p>
    <w:p>
      <w:pPr>
        <w:pStyle w:val="Normal"/>
        <w:ind w:left="4956" w:hanging="0"/>
        <w:rPr/>
      </w:pPr>
      <w:r>
        <w:rPr>
          <w:i/>
          <w:iCs/>
          <w:sz w:val="28"/>
        </w:rPr>
        <w:t xml:space="preserve">          </w:t>
      </w:r>
      <w:r>
        <w:rPr>
          <w:i/>
          <w:iCs/>
          <w:sz w:val="28"/>
        </w:rPr>
        <w:t>zwiększenie o kwotę 16 525 zł,</w:t>
      </w:r>
    </w:p>
    <w:p>
      <w:pPr>
        <w:pStyle w:val="Normal"/>
        <w:ind w:left="1080" w:hanging="720"/>
        <w:rPr>
          <w:iCs/>
          <w:sz w:val="28"/>
        </w:rPr>
      </w:pPr>
      <w:r>
        <w:rPr>
          <w:iCs/>
          <w:sz w:val="28"/>
        </w:rPr>
        <w:t xml:space="preserve">VII </w:t>
        <w:tab/>
      </w:r>
      <w:r>
        <w:rPr>
          <w:b/>
          <w:iCs/>
          <w:sz w:val="28"/>
        </w:rPr>
        <w:t xml:space="preserve">Dział 754 Bezpieczeństwo publiczne i ochrona przeciwpożarowa – </w:t>
      </w:r>
      <w:r>
        <w:rPr>
          <w:iCs/>
          <w:sz w:val="28"/>
        </w:rPr>
        <w:t>zwiększenie o kwotę 60 260 zł z tego:</w:t>
      </w:r>
    </w:p>
    <w:p>
      <w:pPr>
        <w:pStyle w:val="Normal"/>
        <w:ind w:left="1080" w:hanging="720"/>
        <w:rPr>
          <w:iCs/>
          <w:sz w:val="28"/>
        </w:rPr>
      </w:pPr>
      <w:r>
        <w:rPr>
          <w:iCs/>
          <w:sz w:val="28"/>
        </w:rPr>
        <w:tab/>
        <w:t>Rozdział 75405 Komendy powiatowe Policji:</w:t>
      </w:r>
    </w:p>
    <w:p>
      <w:pPr>
        <w:pStyle w:val="Normal"/>
        <w:ind w:left="1080" w:hanging="720"/>
        <w:jc w:val="both"/>
        <w:rPr>
          <w:iCs/>
          <w:sz w:val="28"/>
        </w:rPr>
      </w:pPr>
      <w:r>
        <w:rPr>
          <w:iCs/>
          <w:sz w:val="28"/>
        </w:rPr>
        <w:tab/>
        <w:t>- dotacje celowe otrzymane z gminy na inwestycje i zakupy inwestycyjne realizowane na podstawie porozumień (umów) między jednostkami samorządu terytorialnego</w:t>
      </w:r>
    </w:p>
    <w:p>
      <w:pPr>
        <w:pStyle w:val="Normal"/>
        <w:ind w:left="1080" w:hanging="72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większenie o kwotę 26 800zł,</w:t>
      </w:r>
    </w:p>
    <w:p>
      <w:pPr>
        <w:pStyle w:val="Normal"/>
        <w:ind w:left="1080" w:hanging="720"/>
        <w:jc w:val="both"/>
        <w:rPr>
          <w:iCs/>
          <w:sz w:val="28"/>
        </w:rPr>
      </w:pPr>
      <w:r>
        <w:rPr>
          <w:iCs/>
          <w:sz w:val="28"/>
        </w:rPr>
        <w:tab/>
        <w:t>Rozdział 75411 Komendy powiatowej Państwowej Straży Pożarnej: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iCs/>
          <w:sz w:val="28"/>
        </w:rPr>
        <w:tab/>
        <w:t xml:space="preserve">- </w:t>
      </w:r>
      <w:r>
        <w:rPr>
          <w:sz w:val="28"/>
          <w:szCs w:val="28"/>
        </w:rPr>
        <w:t>dotacje celowe otrzymane z budżetu państwa na zadania bieżące z zakresu administracji rządowej oraz innych zadań zleconych ustawami realizowane przez powiat</w:t>
      </w:r>
    </w:p>
    <w:p>
      <w:pPr>
        <w:pStyle w:val="Normal"/>
        <w:ind w:left="1080" w:hanging="720"/>
        <w:jc w:val="right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zmniejszenie o kwotę 75 540 zł,</w:t>
      </w:r>
    </w:p>
    <w:p>
      <w:pPr>
        <w:pStyle w:val="Normal"/>
        <w:ind w:left="1080" w:hanging="720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</w:rPr>
        <w:t>dotacje celowe otrzymane z gminy na inwestycje i zakupy inwestycyjne z zakresu administracji rządowej oraz inne zadania zlecone ustawami realizowane przez powiat</w:t>
      </w:r>
    </w:p>
    <w:p>
      <w:pPr>
        <w:pStyle w:val="Normal"/>
        <w:ind w:left="1080" w:hanging="720"/>
        <w:jc w:val="right"/>
        <w:rPr>
          <w:i/>
          <w:i/>
          <w:iCs/>
          <w:sz w:val="28"/>
        </w:rPr>
      </w:pPr>
      <w:r>
        <w:rPr>
          <w:iCs/>
          <w:sz w:val="28"/>
        </w:rPr>
        <w:tab/>
      </w:r>
      <w:r>
        <w:rPr>
          <w:i/>
          <w:iCs/>
          <w:sz w:val="28"/>
        </w:rPr>
        <w:t xml:space="preserve">zwiększenie o kwotę 64 000zł, </w:t>
      </w:r>
    </w:p>
    <w:p>
      <w:pPr>
        <w:pStyle w:val="Normal"/>
        <w:ind w:left="1080" w:hanging="720"/>
        <w:jc w:val="both"/>
        <w:rPr>
          <w:iCs/>
          <w:sz w:val="28"/>
        </w:rPr>
      </w:pPr>
      <w:r>
        <w:rPr>
          <w:iCs/>
          <w:sz w:val="28"/>
        </w:rPr>
        <w:tab/>
        <w:t>- dotacje celowe otrzymane z gminy na inwestycje i zakupy inwestycyjne realizowane na podstawie porozumień (umów) między jednostkami samorządu terytorialnego</w:t>
      </w:r>
    </w:p>
    <w:p>
      <w:pPr>
        <w:pStyle w:val="Normal"/>
        <w:ind w:left="1080" w:hanging="720"/>
        <w:jc w:val="right"/>
        <w:rPr>
          <w:iCs/>
          <w:sz w:val="28"/>
        </w:rPr>
      </w:pPr>
      <w:r>
        <w:rPr>
          <w:i/>
          <w:iCs/>
          <w:sz w:val="28"/>
        </w:rPr>
        <w:t>zwiększenie o kwotę 45 000zł,</w:t>
      </w:r>
    </w:p>
    <w:p>
      <w:pPr>
        <w:pStyle w:val="Normal"/>
        <w:ind w:left="1080" w:hanging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7"/>
        <w:numPr>
          <w:ilvl w:val="0"/>
          <w:numId w:val="10"/>
        </w:numPr>
        <w:rPr/>
      </w:pPr>
      <w:r>
        <w:rPr>
          <w:b/>
        </w:rPr>
        <w:t xml:space="preserve">Dział 758 Różne rozliczenia </w:t>
      </w:r>
      <w:r>
        <w:rPr/>
        <w:t>– zwiększenie o kwotę 597 304zł z tego :</w:t>
      </w:r>
    </w:p>
    <w:p>
      <w:pPr>
        <w:pStyle w:val="Normal"/>
        <w:ind w:left="1080" w:hanging="0"/>
        <w:rPr/>
      </w:pPr>
      <w:r>
        <w:rPr>
          <w:sz w:val="28"/>
        </w:rPr>
        <w:t>Rozdział 75801 Część oświatowa subwencji ogólnej dla jednostek samorządu terytorialnego:</w:t>
      </w:r>
    </w:p>
    <w:p>
      <w:pPr>
        <w:pStyle w:val="Normal"/>
        <w:ind w:left="1080" w:hanging="0"/>
        <w:rPr>
          <w:i/>
          <w:i/>
          <w:iCs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subwencji ogólnej z budżetu państwa</w:t>
      </w:r>
      <w:r>
        <w:rPr/>
        <w:t xml:space="preserve"> </w:t>
      </w:r>
    </w:p>
    <w:p>
      <w:pPr>
        <w:pStyle w:val="Normal"/>
        <w:ind w:left="4980" w:hanging="0"/>
        <w:jc w:val="both"/>
        <w:rPr/>
      </w:pPr>
      <w:r>
        <w:rPr>
          <w:i/>
          <w:iCs/>
          <w:sz w:val="28"/>
        </w:rPr>
        <w:t xml:space="preserve">     </w:t>
      </w:r>
      <w:r>
        <w:rPr>
          <w:i/>
          <w:iCs/>
          <w:sz w:val="28"/>
        </w:rPr>
        <w:t>zwiększenie  o kwotę 120 423  zł,</w:t>
      </w:r>
    </w:p>
    <w:p>
      <w:pPr>
        <w:pStyle w:val="Normal"/>
        <w:ind w:left="1065" w:hanging="0"/>
        <w:rPr>
          <w:iCs/>
          <w:sz w:val="28"/>
        </w:rPr>
      </w:pPr>
      <w:r>
        <w:rPr>
          <w:iCs/>
          <w:sz w:val="28"/>
        </w:rPr>
        <w:t>Rozdział 75802 Uzupełnienie subwencji ogólnej dla jednostek samorządu terytorialnego:</w:t>
      </w:r>
    </w:p>
    <w:p>
      <w:pPr>
        <w:pStyle w:val="Normal"/>
        <w:ind w:left="1065" w:hanging="0"/>
        <w:rPr>
          <w:iCs/>
          <w:sz w:val="28"/>
        </w:rPr>
      </w:pPr>
      <w:r>
        <w:rPr>
          <w:iCs/>
          <w:sz w:val="28"/>
        </w:rPr>
        <w:t>- środki na uzupełnienie dochodów powiatu</w:t>
      </w:r>
    </w:p>
    <w:p>
      <w:pPr>
        <w:pStyle w:val="Normal"/>
        <w:ind w:left="1065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większenie o kwotę 168 690 zł,</w:t>
      </w:r>
    </w:p>
    <w:p>
      <w:pPr>
        <w:pStyle w:val="Normal"/>
        <w:ind w:left="1065" w:hanging="0"/>
        <w:jc w:val="both"/>
        <w:rPr>
          <w:iCs/>
          <w:sz w:val="28"/>
        </w:rPr>
      </w:pPr>
      <w:r>
        <w:rPr>
          <w:iCs/>
          <w:sz w:val="28"/>
        </w:rPr>
        <w:t>Rozdział 75814 Różne rozliczenia finansowe:</w:t>
      </w:r>
    </w:p>
    <w:p>
      <w:pPr>
        <w:pStyle w:val="Normal"/>
        <w:ind w:left="1065" w:hanging="0"/>
        <w:jc w:val="both"/>
        <w:rPr>
          <w:iCs/>
          <w:sz w:val="28"/>
        </w:rPr>
      </w:pPr>
      <w:r>
        <w:rPr>
          <w:iCs/>
          <w:sz w:val="28"/>
        </w:rPr>
        <w:t>- wpływy z rożnych dochodów</w:t>
      </w:r>
    </w:p>
    <w:p>
      <w:pPr>
        <w:pStyle w:val="Normal"/>
        <w:ind w:left="1065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większenie o kwotę 308 191zł,</w:t>
      </w:r>
    </w:p>
    <w:p>
      <w:pPr>
        <w:pStyle w:val="Normal"/>
        <w:ind w:left="1065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7"/>
        <w:numPr>
          <w:ilvl w:val="0"/>
          <w:numId w:val="19"/>
        </w:numPr>
        <w:rPr/>
      </w:pPr>
      <w:r>
        <w:rPr>
          <w:b/>
        </w:rPr>
        <w:t xml:space="preserve">Dział 801 Oświata i wychowanie – </w:t>
      </w:r>
      <w:r>
        <w:rPr/>
        <w:t xml:space="preserve">zwiększenie o kwotę 590 502 zł: </w:t>
      </w:r>
    </w:p>
    <w:p>
      <w:pPr>
        <w:pStyle w:val="Normal"/>
        <w:ind w:left="1080" w:hanging="0"/>
        <w:rPr/>
      </w:pPr>
      <w:r>
        <w:rPr>
          <w:sz w:val="28"/>
        </w:rPr>
        <w:t>Rozdział 80120 Licea ogólnokształcące:</w:t>
      </w:r>
    </w:p>
    <w:p>
      <w:pPr>
        <w:pStyle w:val="Normal"/>
        <w:ind w:left="1080" w:hanging="0"/>
        <w:rPr/>
      </w:pPr>
      <w:r>
        <w:rPr>
          <w:sz w:val="28"/>
        </w:rPr>
        <w:t xml:space="preserve">- dochody z najmu i dzierżawy składników majątkowych Skarbu Państwa, jednostek samorządu terytorialnego lub innych jednostek zaliczanych do sektora finansów publicznych oraz innych umów o podobnym charakterze </w:t>
      </w:r>
    </w:p>
    <w:p>
      <w:pPr>
        <w:pStyle w:val="Normal"/>
        <w:ind w:left="372" w:firstLine="708"/>
        <w:jc w:val="right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zmniejszenie o kwotę 3 627 zł,</w:t>
      </w:r>
    </w:p>
    <w:p>
      <w:pPr>
        <w:pStyle w:val="Normal"/>
        <w:ind w:left="372" w:firstLine="708"/>
        <w:jc w:val="both"/>
        <w:rPr>
          <w:iCs/>
          <w:sz w:val="28"/>
        </w:rPr>
      </w:pPr>
      <w:r>
        <w:rPr>
          <w:iCs/>
          <w:sz w:val="28"/>
        </w:rPr>
        <w:t>Rozdział 80130 Szkoły zawodowe:</w:t>
      </w:r>
    </w:p>
    <w:p>
      <w:pPr>
        <w:pStyle w:val="Normal"/>
        <w:ind w:left="372" w:firstLine="708"/>
        <w:jc w:val="both"/>
        <w:rPr>
          <w:iCs/>
          <w:sz w:val="28"/>
        </w:rPr>
      </w:pPr>
      <w:r>
        <w:rPr>
          <w:iCs/>
          <w:sz w:val="28"/>
        </w:rPr>
        <w:t>- wpływy z różnych opłat</w:t>
      </w:r>
    </w:p>
    <w:p>
      <w:pPr>
        <w:pStyle w:val="Normal"/>
        <w:ind w:left="372" w:firstLine="708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większenie o kwotę 7 957 zł,</w:t>
      </w:r>
    </w:p>
    <w:p>
      <w:pPr>
        <w:pStyle w:val="Normal"/>
        <w:ind w:left="1080" w:hanging="0"/>
        <w:jc w:val="both"/>
        <w:rPr/>
      </w:pPr>
      <w:r>
        <w:rPr>
          <w:iCs/>
          <w:sz w:val="28"/>
        </w:rPr>
        <w:t xml:space="preserve">- </w:t>
      </w:r>
      <w:r>
        <w:rPr>
          <w:sz w:val="28"/>
        </w:rPr>
        <w:t>dochody z najmu i dzierżawy składników majątkowych Skarbu Państwa, jednostek samorządu terytorialnego lub innych jednostek zaliczanych do sektora finansów publicznych oraz innych umów o podobnym charakterze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25 638 zł,</w:t>
      </w:r>
    </w:p>
    <w:p>
      <w:pPr>
        <w:pStyle w:val="Normal"/>
        <w:ind w:left="108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wpływy z usług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73 709 zł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wpływy z różnych dochodów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33 063 zł,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- wpływy ze sprzedaży wyrobów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500 zł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- środki na dofinansowanie własnych zadań bieżących gmin (związków gmin),powiatów (związków powiatów) samorządów województw, pozyskane z innych źródeł 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52 262 zł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Rozdział 80195 Pozostała działalność: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wpływy ze sprzedaży wyrobów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400 000 zł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pozostałe odsetki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100 zł,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- dotacje celowe otrzymane z budżetu państwa na realizację bieżących zadań własnych powiatu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900 zł,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X</w:t>
        <w:tab/>
        <w:t xml:space="preserve">  </w:t>
      </w:r>
      <w:r>
        <w:rPr>
          <w:b/>
          <w:iCs/>
          <w:sz w:val="28"/>
        </w:rPr>
        <w:t xml:space="preserve">Dział 803 Szkolnictwo wyższe </w:t>
      </w:r>
      <w:r>
        <w:rPr>
          <w:iCs/>
          <w:sz w:val="28"/>
        </w:rPr>
        <w:t>– zwiększenie o kwotę 311 zł w tym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 xml:space="preserve">  Rozdział 80309 Pomoc materialna dla studentów:</w:t>
      </w:r>
    </w:p>
    <w:p>
      <w:pPr>
        <w:pStyle w:val="Normal"/>
        <w:ind w:left="900" w:hanging="0"/>
        <w:jc w:val="both"/>
        <w:rPr>
          <w:iCs/>
          <w:sz w:val="28"/>
        </w:rPr>
      </w:pPr>
      <w:r>
        <w:rPr>
          <w:iCs/>
          <w:sz w:val="28"/>
        </w:rPr>
        <w:t>- dotacje celowe otrzymane od samorządu województwa na zadania   bieżące realizowane na podstawie porozumień (umów) między jednostkami samorządu terytorialnego</w:t>
      </w:r>
    </w:p>
    <w:p>
      <w:pPr>
        <w:pStyle w:val="Normal"/>
        <w:ind w:left="900" w:hanging="0"/>
        <w:jc w:val="right"/>
        <w:rPr/>
      </w:pPr>
      <w:r>
        <w:rPr>
          <w:i/>
          <w:iCs/>
          <w:sz w:val="28"/>
        </w:rPr>
        <w:t>zmniejszenie o kwotę 39 480 zł,</w:t>
      </w:r>
    </w:p>
    <w:p>
      <w:pPr>
        <w:pStyle w:val="Normal"/>
        <w:ind w:left="900" w:hanging="0"/>
        <w:jc w:val="both"/>
        <w:rPr>
          <w:iCs/>
          <w:sz w:val="28"/>
        </w:rPr>
      </w:pPr>
      <w:r>
        <w:rPr>
          <w:iCs/>
          <w:sz w:val="28"/>
        </w:rPr>
        <w:t xml:space="preserve">- dotacja celowa otrzymana przez jednostkę samorządu terytorialnego od innej jednostki samorządu terytorialnego będącej instytucją wdrażającą na zadania bieżące realizowane na podstawie porozumień 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39 791 zł,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XI</w:t>
        <w:tab/>
        <w:t xml:space="preserve">   </w:t>
      </w:r>
      <w:r>
        <w:rPr>
          <w:b/>
          <w:sz w:val="28"/>
        </w:rPr>
        <w:t>Dział 851 Ochrona zdrowia –</w:t>
      </w:r>
      <w:r>
        <w:rPr>
          <w:sz w:val="28"/>
        </w:rPr>
        <w:t xml:space="preserve"> zwiększenie o kwotę 489 000 zł, z tego:</w:t>
      </w:r>
    </w:p>
    <w:p>
      <w:pPr>
        <w:pStyle w:val="Normal"/>
        <w:ind w:left="900" w:hanging="0"/>
        <w:jc w:val="both"/>
        <w:rPr>
          <w:iCs/>
          <w:sz w:val="28"/>
        </w:rPr>
      </w:pPr>
      <w:r>
        <w:rPr>
          <w:iCs/>
          <w:sz w:val="28"/>
        </w:rPr>
        <w:t>Rozdział 85156 Składki na ubezpieczenia zdrowotne oraz świadczenia dla osób nieobjętych obowiązkiem ubezpieczenia zdrowotnego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iCs/>
          <w:sz w:val="28"/>
        </w:rPr>
        <w:t xml:space="preserve">- </w:t>
      </w:r>
      <w:r>
        <w:rPr>
          <w:sz w:val="28"/>
          <w:szCs w:val="28"/>
        </w:rPr>
        <w:t>dotacje celowe otrzymane z budżetu państwa na zadania bieżące z zakresu administracji rządowej oraz innych zadań zleconych ustawami realizowane przez powiat</w:t>
      </w:r>
    </w:p>
    <w:p>
      <w:pPr>
        <w:pStyle w:val="Normal"/>
        <w:ind w:left="90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489 000 zł,</w:t>
      </w:r>
    </w:p>
    <w:p>
      <w:pPr>
        <w:pStyle w:val="Normal"/>
        <w:ind w:left="900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iCs/>
          <w:sz w:val="28"/>
        </w:rPr>
        <w:t>XII</w:t>
        <w:tab/>
        <w:t xml:space="preserve">  </w:t>
      </w:r>
      <w:r>
        <w:rPr>
          <w:b/>
          <w:iCs/>
          <w:sz w:val="28"/>
        </w:rPr>
        <w:t xml:space="preserve">Dział 852 Pomoc społeczna - </w:t>
      </w:r>
      <w:r>
        <w:rPr>
          <w:sz w:val="28"/>
        </w:rPr>
        <w:t>zwiększenie o kwotę 73 710 zł, z tego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 xml:space="preserve">  Rozdział 85201 Placówki opiekuńczo- wychowawcze:</w:t>
      </w:r>
    </w:p>
    <w:p>
      <w:pPr>
        <w:pStyle w:val="Normal"/>
        <w:ind w:left="708" w:hanging="0"/>
        <w:jc w:val="both"/>
        <w:rPr/>
      </w:pPr>
      <w:r>
        <w:rPr>
          <w:iCs/>
          <w:sz w:val="28"/>
        </w:rPr>
        <w:t xml:space="preserve">  </w:t>
      </w:r>
      <w:r>
        <w:rPr>
          <w:iCs/>
          <w:sz w:val="28"/>
        </w:rPr>
        <w:t xml:space="preserve">- </w:t>
      </w:r>
      <w:r>
        <w:rPr>
          <w:sz w:val="28"/>
        </w:rPr>
        <w:t xml:space="preserve">dochody z najmu i dzierżawy składników majątkowych Skarbu Państwa, jednostek samorządu terytorialnego lub innych jednostek zaliczanych do sektora finansów publicznych oraz innych umów o podobnym charakterze                                 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mniejszenie o kwotę 2 525 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wpływy z usług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zwiększenie o kwotę 15 658 zł,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- pozostałe odsetki</w:t>
      </w:r>
    </w:p>
    <w:p>
      <w:pPr>
        <w:pStyle w:val="Normal"/>
        <w:ind w:left="1080" w:hanging="0"/>
        <w:jc w:val="right"/>
        <w:rPr/>
      </w:pPr>
      <w:r>
        <w:rPr>
          <w:i/>
          <w:iCs/>
          <w:sz w:val="28"/>
          <w:szCs w:val="28"/>
        </w:rPr>
        <w:t>zwiększenie o kwotę 6 zł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- otrzymane spadki, zapisy i darowizny w postaci pieniężnej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zwiększenie w wysokości 101 863 z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Rozdział 85202 Domy pomocy społecznej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</w:t>
      </w:r>
      <w:r>
        <w:rPr>
          <w:sz w:val="28"/>
        </w:rPr>
        <w:t xml:space="preserve"> dochody z najmu i dzierżawy składników majątkowych Skarbu Państwa, jednostek samorządu terytorialnego lub innych jednostek zaliczanych do sektora finansów publicznych oraz innych umów o podobnym charakterze                                 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3 900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wpływy z usług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25 297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wpływy ze sprzedaży składników majątkowych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179 zł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ozostałe odsetki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3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dotacje celowe otrzymane z budżetu państwa na realizację bieżących zadań własnych powiatu</w:t>
      </w:r>
    </w:p>
    <w:p>
      <w:pPr>
        <w:pStyle w:val="Normal"/>
        <w:ind w:left="1080" w:hanging="0"/>
        <w:jc w:val="right"/>
        <w:rPr/>
      </w:pPr>
      <w:r>
        <w:rPr>
          <w:i/>
          <w:sz w:val="28"/>
        </w:rPr>
        <w:t>zmniejszenie o kwotę 128 60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 wpływy do budżetu części zysku gospodarstwa pomocniczego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30 zł,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- dotacje celowe otrzymane z budżetu państwa na realizację inwestycji i zakupów inwestycyjnych własnych powiatu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15 000 zł,</w:t>
      </w:r>
    </w:p>
    <w:p>
      <w:pPr>
        <w:pStyle w:val="Normal"/>
        <w:rPr>
          <w:sz w:val="28"/>
        </w:rPr>
      </w:pPr>
      <w:r>
        <w:rPr>
          <w:sz w:val="28"/>
        </w:rPr>
        <w:tab/>
        <w:t>Rozdział 85204 Rodziny zastępcze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dotacje celowe otrzymane z powiatu na zadania bieżące realizowane na podstawie porozumień (umów) między jednostkami samorządu terytorialnego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7 900 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Rozdział 85218 Powiatowe centra pomocy rodzinie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 dotacje celowe otrzymane z budżetu państwa na realizację bieżących zadań własnych powiatu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6 000 zł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dotacji otrzymanych z funduszy celowych na realizację zadań bieżących jednostek finansów publicznych</w:t>
      </w:r>
    </w:p>
    <w:p>
      <w:pPr>
        <w:pStyle w:val="Normal"/>
        <w:ind w:left="1080" w:hanging="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 xml:space="preserve">      z</w:t>
      </w:r>
      <w:r>
        <w:rPr>
          <w:i/>
          <w:iCs/>
          <w:sz w:val="28"/>
          <w:szCs w:val="28"/>
        </w:rPr>
        <w:t>większenie o kwotę 6 500 zł,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dotacji otrzymanych z funduszy celowych na finansowanie lub dofinansowanie kosztów realizacji inwestycji zakupów inwestycyjnych jednostek sektora finansów publicznych</w:t>
      </w:r>
    </w:p>
    <w:p>
      <w:pPr>
        <w:pStyle w:val="Normal"/>
        <w:ind w:left="705" w:hanging="0"/>
        <w:jc w:val="right"/>
        <w:rPr>
          <w:sz w:val="28"/>
        </w:rPr>
      </w:pPr>
      <w:r>
        <w:rPr>
          <w:sz w:val="28"/>
          <w:szCs w:val="28"/>
        </w:rPr>
        <w:t>z</w:t>
      </w:r>
      <w:r>
        <w:rPr>
          <w:i/>
          <w:iCs/>
          <w:sz w:val="28"/>
          <w:szCs w:val="28"/>
        </w:rPr>
        <w:t>większenie o kwotę 12 500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Rozdział 85220 Jednostki specjalistycznego poradnictwa, mieszkania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dotacje celowe otrzymane z budżetu państwa na realizację bieżących zadań własnych powiatu</w:t>
      </w:r>
    </w:p>
    <w:p>
      <w:pPr>
        <w:pStyle w:val="Normal"/>
        <w:ind w:left="705" w:hanging="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z</w:t>
      </w:r>
      <w:r>
        <w:rPr>
          <w:i/>
          <w:iCs/>
          <w:sz w:val="28"/>
          <w:szCs w:val="28"/>
        </w:rPr>
        <w:t>większenie o kwotę 10 000 zł,</w:t>
      </w:r>
    </w:p>
    <w:p>
      <w:pPr>
        <w:pStyle w:val="Normal"/>
        <w:ind w:left="70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XIII</w:t>
        <w:tab/>
      </w:r>
      <w:r>
        <w:rPr>
          <w:b/>
          <w:sz w:val="28"/>
        </w:rPr>
        <w:t xml:space="preserve">Dział 853 Pozostałe zadania w zakresie polityki Społecznej -  </w:t>
      </w:r>
      <w:r>
        <w:rPr>
          <w:sz w:val="28"/>
        </w:rPr>
        <w:t>zwiększenie o kwotę 60 545 zł, w tym: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Rozdział 85333 Powiatowe Urzędy Pracy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-  środki na dofinansowanie własnych zadań bieżących  gmin (związków gmin),powiatów (związków powiatów) samorządów województw, pozyskane z innych źródeł </w:t>
      </w:r>
    </w:p>
    <w:p>
      <w:pPr>
        <w:pStyle w:val="Normal"/>
        <w:ind w:left="1080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7 94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zdział 85334 Pomoc dla repatriantów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8"/>
          <w:szCs w:val="28"/>
        </w:rPr>
        <w:t>dotacje celowe otrzymane z budżetu państwa na zadania bieżące z zakresu administracji rządowej oraz innych zadań zleconych ustawami realizowane przez powiat</w:t>
      </w:r>
    </w:p>
    <w:p>
      <w:pPr>
        <w:pStyle w:val="Normal"/>
        <w:ind w:left="708" w:hanging="0"/>
        <w:jc w:val="right"/>
        <w:rPr>
          <w:i/>
          <w:i/>
          <w:sz w:val="28"/>
        </w:rPr>
      </w:pPr>
      <w:r>
        <w:rPr>
          <w:i/>
          <w:sz w:val="28"/>
        </w:rPr>
        <w:t>zwiększenie o kwotę 52 604 zł,</w:t>
      </w:r>
    </w:p>
    <w:p>
      <w:pPr>
        <w:pStyle w:val="Normal"/>
        <w:ind w:left="708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5" w:hanging="705"/>
        <w:jc w:val="both"/>
        <w:rPr/>
      </w:pPr>
      <w:r>
        <w:rPr>
          <w:sz w:val="28"/>
        </w:rPr>
        <w:t>XIV</w:t>
        <w:tab/>
      </w:r>
      <w:r>
        <w:rPr>
          <w:b/>
          <w:sz w:val="28"/>
        </w:rPr>
        <w:t xml:space="preserve">Dział 854 Edukacyjna opieka wychowawcza – </w:t>
      </w:r>
      <w:r>
        <w:rPr>
          <w:sz w:val="28"/>
        </w:rPr>
        <w:t>zwiększenie o kwotę 228 934 zł, w tym: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Rozdział 85403 Specjalne ośrodki szkolno- wychowawcze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-  dotacje otrzymywane z funduszy celowych na realizację zadań bieżących jednostek sektora finansów publicznych</w:t>
      </w:r>
    </w:p>
    <w:p>
      <w:pPr>
        <w:pStyle w:val="Normal"/>
        <w:ind w:left="705" w:hanging="705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z</w:t>
      </w:r>
      <w:r>
        <w:rPr>
          <w:i/>
          <w:iCs/>
          <w:sz w:val="28"/>
          <w:szCs w:val="28"/>
        </w:rPr>
        <w:t>większenie o kwotę 43 280 zł,</w:t>
      </w:r>
    </w:p>
    <w:p>
      <w:pPr>
        <w:pStyle w:val="Normal"/>
        <w:ind w:left="705" w:hanging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Rozdział 85406 Poradnie psychologiczno – pedagogiczne w tym poradnie specjalistyczne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dochody z najmu i dzierżawy składników majątkowych Skarbu Państwa, jednostek samorządu terytorialnego lub innych jednostek zaliczanych do sektora finansów publicznych oraz innych umów o podobnym charakterze                                 </w:t>
      </w:r>
    </w:p>
    <w:p>
      <w:pPr>
        <w:pStyle w:val="Normal"/>
        <w:ind w:left="708" w:hanging="0"/>
        <w:jc w:val="right"/>
        <w:rPr/>
      </w:pPr>
      <w:r>
        <w:rPr>
          <w:i/>
          <w:sz w:val="28"/>
        </w:rPr>
        <w:t>zwiększenie o kwotę 1 200 zł,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dotacji otrzymanych z funduszy celowych na finansowanie lub dofinansowanie kosztów realizacji inwestycji zakupów inwestycyjnych jednostek sektora finansów publicznych</w:t>
      </w:r>
    </w:p>
    <w:p>
      <w:pPr>
        <w:pStyle w:val="Normal"/>
        <w:ind w:left="708" w:hanging="0"/>
        <w:jc w:val="right"/>
        <w:rPr/>
      </w:pPr>
      <w:r>
        <w:rPr>
          <w:sz w:val="28"/>
        </w:rPr>
        <w:tab/>
      </w:r>
      <w:r>
        <w:rPr>
          <w:i/>
          <w:sz w:val="28"/>
        </w:rPr>
        <w:t>zwiększenie o kwotę 95 639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zdział 85410 Internaty i bursy szkolne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- dochody z najmu i dzierżawy składników majątkowych Skarbu Państwa, jednostek samorządu terytorialnego lub innych jednostek zaliczanych do sektora finansów publicznych oraz innych umów o podobnym charakterze                                 </w:t>
      </w:r>
    </w:p>
    <w:p>
      <w:pPr>
        <w:pStyle w:val="Normal"/>
        <w:jc w:val="right"/>
        <w:rPr/>
      </w:pPr>
      <w:r>
        <w:rPr>
          <w:i/>
          <w:sz w:val="28"/>
        </w:rPr>
        <w:t>zwiększenie o kwotę 28 374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wpływy z usług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zwiększenie o kwotę 3 182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ozdział 85411 Domy wczasów dziecięcych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wpływy z usług </w:t>
      </w:r>
    </w:p>
    <w:p>
      <w:pPr>
        <w:pStyle w:val="Normal"/>
        <w:jc w:val="right"/>
        <w:rPr/>
      </w:pPr>
      <w:r>
        <w:rPr>
          <w:i/>
          <w:sz w:val="28"/>
        </w:rPr>
        <w:t>zmniejszenie o kwotę 177 54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zdział 85415 Pomoc materialna dla uczniów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- dotacje celowe otrzymane z budżetu państwa na realizację bieżących zadań własnych powiatu</w:t>
      </w:r>
    </w:p>
    <w:p>
      <w:pPr>
        <w:pStyle w:val="Normal"/>
        <w:ind w:left="705" w:hanging="0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z</w:t>
      </w:r>
      <w:r>
        <w:rPr>
          <w:i/>
          <w:iCs/>
          <w:sz w:val="28"/>
          <w:szCs w:val="28"/>
        </w:rPr>
        <w:t>większenie o kwotę 234 800  zł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</w:rPr>
        <w:t>dotacje celowe otrzymane od samorządu województwa na zadania   bieżące realizowane na podstawie porozumień (umów) między jednostkami samorządu terytorialnego</w:t>
      </w:r>
    </w:p>
    <w:p>
      <w:pPr>
        <w:pStyle w:val="Normal"/>
        <w:ind w:left="900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mniejszenie o kwotę 344 520 zł,</w:t>
      </w:r>
    </w:p>
    <w:p>
      <w:pPr>
        <w:pStyle w:val="Normal"/>
        <w:ind w:left="705" w:hanging="0"/>
        <w:jc w:val="both"/>
        <w:rPr>
          <w:iCs/>
          <w:sz w:val="28"/>
        </w:rPr>
      </w:pPr>
      <w:r>
        <w:rPr>
          <w:iCs/>
          <w:sz w:val="28"/>
        </w:rPr>
        <w:t>- dotacja celowa otrzymana przez jednostkę samorządu terytorialnego od innej jednostki samorządu terytorialnego będącej instytucją wdrażającą na zadania bieżące realizowane na podstawie porozumień (umów)</w:t>
      </w:r>
    </w:p>
    <w:p>
      <w:pPr>
        <w:pStyle w:val="Normal"/>
        <w:ind w:left="705" w:hanging="0"/>
        <w:jc w:val="both"/>
        <w:rPr/>
      </w:pPr>
      <w:r>
        <w:rPr>
          <w:iCs/>
          <w:sz w:val="28"/>
        </w:rPr>
        <w:t>- dotacje celowe otrzymane od samorządu województwa na zadania   bieżące realizowane na podstawie porozumień (umów) między jednostkami samorządu terytorialnego</w:t>
      </w:r>
    </w:p>
    <w:p>
      <w:pPr>
        <w:pStyle w:val="Normal"/>
        <w:ind w:left="900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większenie o kwotę 344 520 zł,</w:t>
      </w:r>
    </w:p>
    <w:p>
      <w:pPr>
        <w:pStyle w:val="Normal"/>
        <w:ind w:left="900" w:hanging="0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XV</w:t>
        <w:tab/>
        <w:t>Dział 926 Kultura fizyczna i sport – zwiększenie o kwotę 1 230 zł, w tym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Rozdział 92695 Pozostała działalność:</w:t>
      </w:r>
    </w:p>
    <w:p>
      <w:pPr>
        <w:pStyle w:val="Normal"/>
        <w:jc w:val="both"/>
        <w:rPr/>
      </w:pPr>
      <w:r>
        <w:rPr>
          <w:iCs/>
          <w:sz w:val="28"/>
        </w:rPr>
        <w:tab/>
        <w:t>- wpływy z różnych dochodów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  <w:t>zwiększenie o kwotę 1 230 zł,</w:t>
      </w:r>
    </w:p>
    <w:p>
      <w:pPr>
        <w:pStyle w:val="Normal"/>
        <w:ind w:left="705" w:hanging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70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Na dzień 31.12.2006 r. planowane dochody powiatu wynosiły 41 462 116 zł i w poszczególnych działach klasyfikacji budżetowej przedstawiają się następując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8"/>
        </w:rPr>
        <w:t xml:space="preserve">Dział 010 – Rolnictwo i łowiectwo                      </w:t>
        <w:tab/>
        <w:t xml:space="preserve">                               132 610 zł</w:t>
      </w:r>
    </w:p>
    <w:p>
      <w:pPr>
        <w:pStyle w:val="Normal"/>
        <w:jc w:val="both"/>
        <w:rPr/>
      </w:pPr>
      <w:r>
        <w:rPr>
          <w:sz w:val="28"/>
        </w:rPr>
        <w:t>Dział 600 – Transport i łączność</w:t>
        <w:tab/>
        <w:tab/>
        <w:tab/>
        <w:tab/>
        <w:tab/>
        <w:t xml:space="preserve">      10 679 099 zł</w:t>
      </w:r>
    </w:p>
    <w:p>
      <w:pPr>
        <w:pStyle w:val="Normal"/>
        <w:jc w:val="both"/>
        <w:rPr/>
      </w:pPr>
      <w:r>
        <w:rPr>
          <w:sz w:val="28"/>
        </w:rPr>
        <w:t>Dział 700 – Gospodarka mieszkaniowa                                              1 631 825 zł</w:t>
      </w:r>
    </w:p>
    <w:p>
      <w:pPr>
        <w:pStyle w:val="Normal"/>
        <w:jc w:val="both"/>
        <w:rPr/>
      </w:pPr>
      <w:r>
        <w:rPr>
          <w:sz w:val="28"/>
        </w:rPr>
        <w:t>Dział 710 – Działalność usługowa                                                         421 33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ał 750 – Administracja publiczna                                                  1 406 47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1 - Urzędy naczelnych organów władzy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aństwowej, kontroli i ochrony praw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Oraz sądownictwa                                                                16 525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4 – Bezpieczeństwo publiczne i ochrona 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ab/>
        <w:t>przeciwpożarowa                                                             3 469 56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756 – Dochody od osób prawnych, osób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fizycznych i innych jednostek nie posiadając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ab/>
        <w:t xml:space="preserve">osobowości prawnej oraz wydatki związane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>ich poborem                                                                     4 609 234 zł</w:t>
      </w:r>
    </w:p>
    <w:p>
      <w:pPr>
        <w:pStyle w:val="Normal"/>
        <w:jc w:val="both"/>
        <w:rPr/>
      </w:pPr>
      <w:r>
        <w:rPr>
          <w:sz w:val="28"/>
        </w:rPr>
        <w:t>Dział 758 – Różne rozliczenia                                                           12 388 250 zł</w:t>
      </w:r>
    </w:p>
    <w:p>
      <w:pPr>
        <w:pStyle w:val="Normal"/>
        <w:jc w:val="both"/>
        <w:rPr/>
      </w:pPr>
      <w:r>
        <w:rPr>
          <w:sz w:val="28"/>
        </w:rPr>
        <w:t>Dział 801 – Oświata i wychowanie                                                        732 502 zł</w:t>
      </w:r>
    </w:p>
    <w:p>
      <w:pPr>
        <w:pStyle w:val="Normal"/>
        <w:jc w:val="both"/>
        <w:rPr/>
      </w:pPr>
      <w:r>
        <w:rPr>
          <w:sz w:val="28"/>
        </w:rPr>
        <w:t xml:space="preserve">Dział 803 – Szkolnictwo wyższe </w:t>
        <w:tab/>
        <w:tab/>
        <w:tab/>
        <w:tab/>
        <w:tab/>
        <w:tab/>
        <w:t xml:space="preserve">   39 791 zł</w:t>
      </w:r>
    </w:p>
    <w:p>
      <w:pPr>
        <w:pStyle w:val="Normal"/>
        <w:jc w:val="both"/>
        <w:rPr/>
      </w:pPr>
      <w:r>
        <w:rPr>
          <w:sz w:val="28"/>
        </w:rPr>
        <w:t>Dział 851 – Ochrona zdrowia                                                              1 481 000 zł</w:t>
      </w:r>
    </w:p>
    <w:p>
      <w:pPr>
        <w:pStyle w:val="Normal"/>
        <w:jc w:val="both"/>
        <w:rPr/>
      </w:pPr>
      <w:r>
        <w:rPr>
          <w:sz w:val="28"/>
        </w:rPr>
        <w:t xml:space="preserve">Dział 852 – Pomoc społeczna </w:t>
        <w:tab/>
        <w:tab/>
        <w:tab/>
        <w:tab/>
        <w:tab/>
        <w:t xml:space="preserve">                  3 001 181 zł</w:t>
      </w:r>
    </w:p>
    <w:p>
      <w:pPr>
        <w:pStyle w:val="Normal"/>
        <w:jc w:val="both"/>
        <w:rPr/>
      </w:pPr>
      <w:r>
        <w:rPr>
          <w:sz w:val="28"/>
        </w:rPr>
        <w:t>Dział 853 –  Pozostałe zadania w zakresie polityki społecznej              281 098 zł</w:t>
      </w:r>
    </w:p>
    <w:p>
      <w:pPr>
        <w:pStyle w:val="Normal"/>
        <w:jc w:val="both"/>
        <w:rPr/>
      </w:pPr>
      <w:r>
        <w:rPr>
          <w:sz w:val="28"/>
        </w:rPr>
        <w:t>Dział 854  - Edukacyjna opieka wychowawcza                                  1 170 411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ział 926 – Kultura fizyczna i sport </w:t>
        <w:tab/>
        <w:tab/>
        <w:tab/>
        <w:tab/>
        <w:tab/>
        <w:tab/>
        <w:t xml:space="preserve">     1 230 zł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kstpodstawowy2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Wykonanie dochodów Powiatu ogółem na dzień 31 grudnia 2006 r. wynosi 39 141 280,91 zł. co stanowi 94,40% planu po zmianach.  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Realizacja planowanych dochodów wg działów klasyfikacji budżetowej przedstawia się następująco:  </w:t>
      </w:r>
    </w:p>
    <w:p>
      <w:pPr>
        <w:pStyle w:val="Tekstpodstawowy2"/>
        <w:rPr>
          <w:b/>
          <w:b/>
          <w:bCs/>
          <w:sz w:val="28"/>
        </w:rPr>
      </w:pPr>
      <w:r>
        <w:rPr>
          <w:rFonts w:eastAsia="Tahoma"/>
          <w:b/>
          <w:bCs/>
          <w:sz w:val="32"/>
        </w:rPr>
        <w:t xml:space="preserve">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ział 010 – Rolnictwo i łowiectwo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Plan dochodów po zmianach w wysokości 132 610,00 zł został wykonany na kwotę 124 738,16 zł, tj. 94,06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chody działu obejmują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Rozdział 01005 – Prace geodezyjno-urządzeniowe na potrzeby rolnictwa.</w:t>
      </w:r>
    </w:p>
    <w:p>
      <w:pPr>
        <w:pStyle w:val="Normal"/>
        <w:ind w:left="660" w:hanging="0"/>
        <w:jc w:val="both"/>
        <w:rPr/>
      </w:pPr>
      <w:r>
        <w:rPr>
          <w:sz w:val="28"/>
        </w:rPr>
        <w:t>Są to dotacje celowe na zadania bieżące z zakresu administracji rządowej oraz inne zadania zlecone realizowane przez powiat w planowanej wysokości 93 610,00 zł, z których otrzymano 93 110,00 zł (99,47%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Rozdział 01095 – Pozostała działalność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Są to dochody z najmu i dzierżawy składników majątkowych ( tereny   </w:t>
      </w:r>
    </w:p>
    <w:p>
      <w:pPr>
        <w:pStyle w:val="Normal"/>
        <w:ind w:left="720" w:hanging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łowieckie); przy planowanej wysokości 39 000,00 zł,  wykonano dochody   na kwotę 31 628,16 zł (81,10%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ział 600 – Transport i łączność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Plan dochodów po zmianach w wysokości 10 679 099 zł obejmuje w całości rozdział 60014 –„ Drogi publiczne powiatowe”. Wymieniona kwota to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dochody z tytułu opłat za zajęcie pasa drogowego – 20 000 zł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>środki na dofinansowanie własnych inwestycji pozyskane z innych źródeł w wysokości 6 721 110 zł oraz dotacje celowe z budżetu państwa na realizację inwestycji własnych powiatu w wysokości 896 178 zł dotyczą realizacji inwestycji związanej z modernizacją drogi Wrzosowo-Strzeżewo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dochody z najmu i dzierżawy składników majątkowych Skarbu Państwa, jednostek samorządu terytorialnego lub innych jednostek zaliczanych do sektora finansów publicznych oraz innych umów o podobnym charakterze w wysokości 3 492zł</w:t>
      </w:r>
      <w:r>
        <w:rPr>
          <w:i/>
          <w:sz w:val="28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dotacje otrzymane z funduszy celowych na finansowanie i       dofinansowanie kosztów realizacji inwestycji i zakupów inwestycyjnych jednostek sektora finansów publicznych w wysokości 720 000zł,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dotacje celowe otrzymane z budżetu państwa na inwestycje i zakupy inwestycyjne realizowane przez powiat na podstawie porozumień z organami administracji rządowej w kwocie 818 500zł</w:t>
      </w:r>
      <w:r>
        <w:rPr>
          <w:i/>
          <w:sz w:val="28"/>
        </w:rPr>
        <w:t xml:space="preserve">,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środki na dofinansowanie własnych inwestycji gmin (związków gmin), powiatów (związków powiatów), samorządów województw, pozyskane z innych źródeł w wysokości 233 374zł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dotacje celowe otrzymane z gminy na inwestycje i zakupy inwestycyjne realizowane na podstawie porozumień (umów) między jednostkami samorządu terytorialnego w kwocie 1 223 257zł</w:t>
      </w:r>
      <w:r>
        <w:rPr>
          <w:i/>
          <w:sz w:val="28"/>
        </w:rPr>
        <w:t>,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wpływy z różnych dochodów – 43 088zł oraz odsetki w kwocie 100zł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Wykonanie dochodów działu na dzień 31 grudnia 2006r. wynosi 8 229 760,19 zł, tj. 77,06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Dział 700 – Gospodarka mieszkaniow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Planowane dochody powiatu po zmianach  w wysokości 1 631 825 zł dotyczą następujących  rozdziałów: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 xml:space="preserve">Rozdział 70005 – Gospodarka gruntami i nieruchomościami. </w:t>
      </w:r>
    </w:p>
    <w:p>
      <w:pPr>
        <w:pStyle w:val="Heading4"/>
        <w:ind w:firstLine="708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 xml:space="preserve">Plan dochodów po zmianach  1 399 825 zł i wykonanie 1 390 532,41zł (99,34%) i przedstawia się następująco w poszczególnych paragrafach:  </w:t>
      </w:r>
    </w:p>
    <w:p>
      <w:pPr>
        <w:pStyle w:val="Heading4"/>
        <w:tabs>
          <w:tab w:val="clear" w:pos="708"/>
          <w:tab w:val="left" w:pos="1095" w:leader="none"/>
        </w:tabs>
        <w:ind w:left="1095" w:hanging="360"/>
        <w:rPr>
          <w:rFonts w:ascii="Times New Roman" w:hAnsi="Times New Roman" w:cs="Times New Roman"/>
          <w:i w:val="false"/>
          <w:i w:val="false"/>
          <w:iCs w:val="false"/>
          <w:sz w:val="28"/>
          <w:u w:val="none"/>
        </w:rPr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 xml:space="preserve">dochody z najmu i dzierżawy składników majątkowych – plan </w:t>
      </w:r>
    </w:p>
    <w:p>
      <w:pPr>
        <w:pStyle w:val="Heading4"/>
        <w:ind w:left="735" w:firstLine="360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dochodów w wysokości 17 500 zł wykonano na kwotę 20 625,06 zł,</w:t>
      </w:r>
    </w:p>
    <w:p>
      <w:pPr>
        <w:pStyle w:val="Heading4"/>
        <w:tabs>
          <w:tab w:val="clear" w:pos="708"/>
          <w:tab w:val="left" w:pos="1095" w:leader="none"/>
        </w:tabs>
        <w:ind w:left="1095" w:hanging="360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wpływy z tytułu odpłatnego nabycia prawa własności nieruchomości -  planowane dochody w wysokości 781 000 zł ze sprzedaży majątku powiatu zostały wykonane na kwotę 647 754,39 zł,</w:t>
      </w:r>
    </w:p>
    <w:p>
      <w:pPr>
        <w:pStyle w:val="Heading4"/>
        <w:tabs>
          <w:tab w:val="clear" w:pos="708"/>
          <w:tab w:val="left" w:pos="1095" w:leader="none"/>
        </w:tabs>
        <w:ind w:left="1095" w:hanging="360"/>
        <w:rPr/>
      </w:pPr>
      <w:r>
        <w:rPr>
          <w:rFonts w:cs="Times New Roman" w:ascii="Times New Roman" w:hAnsi="Times New Roman"/>
          <w:i w:val="false"/>
          <w:iCs w:val="false"/>
          <w:sz w:val="28"/>
          <w:u w:val="none"/>
        </w:rPr>
        <w:t>dotacje celowe na zadania bieżące z zakresu administracji rządowej w kwocie 81 325 zł wykonano w wysokości 81 323,51 zł,</w:t>
      </w:r>
    </w:p>
    <w:p>
      <w:pPr>
        <w:pStyle w:val="Normal"/>
        <w:tabs>
          <w:tab w:val="clear" w:pos="708"/>
          <w:tab w:val="left" w:pos="1095" w:leader="none"/>
        </w:tabs>
        <w:ind w:left="1095" w:hanging="360"/>
        <w:rPr/>
      </w:pPr>
      <w:r>
        <w:rPr>
          <w:sz w:val="28"/>
        </w:rPr>
        <w:t>dochody związane z realizacją zadań z zakresu administracji rządowej oraz zadań zleconych - obejmują 25% wpływów osiąganych ze sprzedaży, opłat z tytułu trwałego zarządu, użytkowania, użytkowania wieczystego czynszu dzierżawnego i najmu – nieruchomości Skarbu Państwa. Plan dochodów w wysokości 520 000 zł został wykonany na kwotę 635 221,67 zł.</w:t>
      </w:r>
    </w:p>
    <w:p>
      <w:pPr>
        <w:pStyle w:val="Normal"/>
        <w:tabs>
          <w:tab w:val="clear" w:pos="708"/>
          <w:tab w:val="left" w:pos="1095" w:leader="none"/>
        </w:tabs>
        <w:ind w:left="1095" w:hanging="360"/>
        <w:rPr/>
      </w:pPr>
      <w:r>
        <w:rPr>
          <w:sz w:val="28"/>
        </w:rPr>
        <w:t>uzyskane odsetki oraz inne wpływy – nie planowano dochodów z tego tytułu, natomiast wykonanie wynosi 2 416,63 zł.</w:t>
      </w:r>
    </w:p>
    <w:p>
      <w:pPr>
        <w:pStyle w:val="Normal"/>
        <w:rPr>
          <w:sz w:val="28"/>
        </w:rPr>
      </w:pPr>
      <w:r>
        <w:rPr>
          <w:sz w:val="28"/>
        </w:rPr>
        <w:t>Rozdział 70095 - Pozostała działalność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Planowana kwota dochodów Powiatu w wysokości 232 000 zł to wpływy z tytułu najmu i dzierżawy składników majątkowych 202 000 zł wykonane na kwotę 156 579,69 , planowane dochody ze sprzedaży lokali mieszkalnych w wysokości 30 000 zł wykonane na kwotę 29 975,00 zł oraz otrzymane odsetki od środków na rachunkach bankowych na kwotę 241,07 zł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Dochody działu 700 w roku 2006 roku zostały wykonane w wysokości 1 578 415,45 zł, co stanowi 96,73% planu na rok bieżący.</w:t>
      </w:r>
    </w:p>
    <w:p>
      <w:pPr>
        <w:pStyle w:val="Heading4"/>
        <w:jc w:val="left"/>
        <w:rPr>
          <w:rFonts w:eastAsia="Tahoma"/>
        </w:rPr>
      </w:pPr>
      <w:r>
        <w:rPr>
          <w:rFonts w:eastAsia="Tahoma"/>
        </w:rPr>
        <w:t xml:space="preserve">           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ział 710 – Działalność usługowa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>Planowane dochody po zmianach działu 710 – „Działalność usługowa” w wysokości 421 330 zł  stanowią w całości dotacje celowe otrzymane z budżetu państwa na zadania bieżące z zakresu administracji rządowej i inne zadania zlecone ustawami realizowane przez powi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mieniona kwota dotacji dotyczy planowanych dochodów n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3 -  Prace geodezyjne i kartograficzne (nieinwestycyjne).</w:t>
      </w:r>
    </w:p>
    <w:p>
      <w:pPr>
        <w:pStyle w:val="Normal"/>
        <w:ind w:firstLine="708"/>
        <w:jc w:val="both"/>
        <w:rPr/>
      </w:pPr>
      <w:r>
        <w:rPr>
          <w:sz w:val="28"/>
        </w:rPr>
        <w:t>Plan w wysokości 187 500 zł wykonano w kwocie 187 500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4 - Opracowania geodezyjne i kartograficzne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Plan w wysokości 30 000 zł wykonano w kwocie 29 999,31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1015 – Nadzór budowlany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Plan w wysokości 203 830 zł, obejmujący dotacje na zadania bieżące,  wykonany został na kwotę 203 933,40 zł, w tym 203 830 zł to dotacje otrzymane z Zachodniopomorskiego Urzędu Wojewódzkiego, natomiast kwota 133,53 zł stanowi wpływy z różnych opłat oraz uzyskane odsetki. </w:t>
      </w:r>
    </w:p>
    <w:p>
      <w:pPr>
        <w:pStyle w:val="Normal"/>
        <w:jc w:val="both"/>
        <w:rPr/>
      </w:pPr>
      <w:r>
        <w:rPr>
          <w:sz w:val="28"/>
        </w:rPr>
        <w:t>Wykonanie ogółem dochodów w dziale 710 – „Działalność usługowa”  wynosi 203 933,40 zł, co stanowi  100,05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ział 750 - Administracja publiczna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Plan dochodów po zmianach na 2006 r. w wysokości 1 406 470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011 – Urzędy wojewódzkie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Są to dotacje celowe na realizację bieżących zadań  zleconych w wysokości 92 000 zł oraz dotacje na zadania bieżące realizowane przez powiat na podstawie porozumień z organami administracji rządowej w wysokości 27 500 zł. Plan dochodów rozdziału został wykonany w roku 2006 r. w wysokości 113 199,00 zł (94,73%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75020 – Starostwa powiatowe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 dochodów  powiatu  1 272 470 zł to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pływy z różnych opłat – plan w wysokości 20 000 zł wykonano na 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kwotę 36 144,40 zł. Są to dochody związane m.in. ze zwrotem kosztów zastępstwa procesowego, postępowania sądowego i komorniczego, opłaty za specyfikacje przetargowe, zwrot kosztów upomnień,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pływy z różnych dochodów –  zaplanowane dochody 8 000 zł   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>zrealizowane zostały w wysokości 6 355,70 zł i dotyczą uzyskanej prowizji od sprzedaży znaków opłaty skarbow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pozostałe odsetki – plan dochodów w wysokości 67 000 zł został wykonany na kwotę 107 095,87 zł. Wymieniona kwota to odsetki od środków na rachunkach bankow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>dotacje z funduszy celowych na realizację zadań bieżących – plan dochodów w wysokości 1 177 470 zł obejmuje środki Powiatowego Funduszu Zasobem Geodezyjnym i Kartograficznym na utrzymanie zasobu geodezyjnego oraz środki z Funduszu Pracy refundacja wynagrodzeń osób zatrudnionych w ramach robót publicznych. Zaplanowane dochody wykonane został w wysokości 1 166 312 47 zł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Uzyskano nie planowane dochody z tytułu grzywien i innych kar pieniężnych od osób prawnych i innych jednostek organizacyjnych w wysokości 1 075,95zł</w:t>
      </w:r>
    </w:p>
    <w:p>
      <w:pPr>
        <w:pStyle w:val="Normal"/>
        <w:ind w:left="1068" w:hanging="0"/>
        <w:jc w:val="both"/>
        <w:rPr/>
      </w:pPr>
      <w:r>
        <w:rPr>
          <w:sz w:val="28"/>
        </w:rPr>
        <w:t xml:space="preserve">Wykonanie dochodów rozdziału 75020 w roku 2006 r. wynosi </w:t>
        <w:br/>
        <w:t>1 316 984,39 zł (103,50%).</w:t>
      </w:r>
    </w:p>
    <w:p>
      <w:pPr>
        <w:pStyle w:val="Normal"/>
        <w:ind w:left="1068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045 – Komisje poborowe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Są to dotacje z budżetu państwa na zadania bieżące z zakresu administracji rządowej oraz inne zadania zlecone. Planowane dochody rozdziału w wysokości 14 500 zł,  zostały w całości wykonan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Wykonanie dochodów ogółem działu 750 – „Administracja publiczna” w roku 2006 wynosił 1 446 195,48 zł, tj. 102,82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ział 751 – Urzędy naczelnych organów władzy państwowej kontroli i ochrony prawa oraz sądownictwa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Planowane dochody w dziale 751 wynosiły 16 525,00 zł i obejmują w  całości:</w:t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Rozdział 75109 Wybory do rad gmin, rad powiatów i sejmików województw, wybory wójtów, burmistrzów i prezydentów miast oraz referenda gminne, powiatowe i wojewódzkie:</w:t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To są dotacje celowe otrzymane z budżetu państwa na zadania bieżące z zakresu administracji rządowej oraz innych zadań zleconych ustawami realizowane przez powiat w wysokości 16 525,00zł  i zostały wykonane w wysokości 13 643,02zł co stanowi w stosunku procentowym 82,56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2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ział 754 – Bezpieczeństwo publiczne i ochrona przeciwpożarowa 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owane dochody działu po zmianach w wysokości 3 469 56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tyczą następujących rozdziałów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405 – Komendy powiatowe Policji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lan dochodów po zmianach wynosił 26 800 zł obejmujący dotacje celowe z gmin na zadania inwestycyjne i został wykonany w kwocie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29 649,29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411 – Komendy powiatowe Państwowej Straży Pożarnej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Są to dotacje celowe otrzymane z budżetu państwa dla Komendy Powiatowej Państwowej Straży Pożarnej w Kamieniu Pomorskim na zadania bieżące - 3 233 760 zł  oraz z budżetu państwa i budżetów gmin na zadania inwestycyjne - 209 000 zł.  Wykonanie dochodów na koniec roku wynosi 3 442 760,00 zł. </w:t>
      </w:r>
    </w:p>
    <w:p>
      <w:pPr>
        <w:pStyle w:val="Normal"/>
        <w:jc w:val="both"/>
        <w:rPr/>
      </w:pPr>
      <w:r>
        <w:rPr>
          <w:sz w:val="28"/>
        </w:rPr>
        <w:t>Wykonanie ogółem działu 754 – „Bezpieczeństwo publiczne i ochrona przeciwpożarowa”  na dzień 31 grudnia 2006 r. wynosi 3 472 409,29 zł, tj. 100,08% plan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Dział 756</w:t>
      </w:r>
      <w:r>
        <w:rPr>
          <w:sz w:val="28"/>
        </w:rPr>
        <w:t xml:space="preserve"> </w:t>
      </w:r>
      <w:r>
        <w:rPr>
          <w:i/>
          <w:iCs/>
          <w:sz w:val="28"/>
          <w:u w:val="single"/>
        </w:rPr>
        <w:t xml:space="preserve">– Dochody od osób prawnych, osób fizycznych i innych jednostek nie         </w:t>
      </w:r>
    </w:p>
    <w:p>
      <w:pPr>
        <w:pStyle w:val="Tekstpodstawowywcity3"/>
        <w:ind w:left="1416" w:hanging="0"/>
        <w:rPr/>
      </w:pPr>
      <w:r>
        <w:rPr/>
        <w:t>posiadających osobowości prawnej oraz wydatki związane z ich poborem.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 xml:space="preserve"> </w:t>
      </w: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owane dochody działu w wysokości 4 609 234 zł obejmuj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75618 - Wpływy z innych opłat stanowiących dochody jednostek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samorządu terytorialnego na podstawie ustaw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Plan dochodów  w kwocie 1 100 000 zł dotyczy wpływów z opłaty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komunikacyjnej, których wykonanie na dzień 31.12.2006 r. wynosi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982 441,57zł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W rozdziale tym zostały również wykonane dochody w wysokości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370,00 zł. Dotyczą one dochodów związanych z pobranymi opłatami za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wydane karty wędkarsk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75622 – Udziały powiatów w podatkach stanowiących dochód </w:t>
      </w:r>
    </w:p>
    <w:p>
      <w:pPr>
        <w:pStyle w:val="Normal"/>
        <w:ind w:left="2124" w:hanging="0"/>
        <w:jc w:val="both"/>
        <w:rPr>
          <w:sz w:val="28"/>
        </w:rPr>
      </w:pPr>
      <w:r>
        <w:rPr>
          <w:sz w:val="28"/>
        </w:rPr>
        <w:t>budżetu państwa.</w:t>
      </w:r>
    </w:p>
    <w:p>
      <w:pPr>
        <w:pStyle w:val="Normal"/>
        <w:ind w:left="150" w:firstLine="708"/>
        <w:jc w:val="both"/>
        <w:rPr>
          <w:sz w:val="28"/>
        </w:rPr>
      </w:pPr>
      <w:r>
        <w:rPr>
          <w:sz w:val="28"/>
        </w:rPr>
        <w:t xml:space="preserve">Dochody rozdziału w wysokości 3 509 234 zł to planowany udział   </w:t>
      </w:r>
    </w:p>
    <w:p>
      <w:pPr>
        <w:pStyle w:val="Normal"/>
        <w:ind w:left="858" w:hanging="0"/>
        <w:jc w:val="both"/>
        <w:rPr>
          <w:sz w:val="28"/>
        </w:rPr>
      </w:pPr>
      <w:r>
        <w:rPr>
          <w:sz w:val="28"/>
        </w:rPr>
        <w:t>Powiatu we wpływach w  podatku dochodowym od osób fizycznych i od  osób prawnych.</w:t>
      </w:r>
    </w:p>
    <w:p>
      <w:pPr>
        <w:pStyle w:val="Normal"/>
        <w:ind w:left="858" w:hanging="0"/>
        <w:jc w:val="both"/>
        <w:rPr>
          <w:sz w:val="28"/>
        </w:rPr>
      </w:pPr>
      <w:r>
        <w:rPr>
          <w:sz w:val="28"/>
        </w:rPr>
        <w:t>Wysokość udziału powiatu we wpływach w podatku dochodowym od osób fizycznych  wynosi 10,25%  wpływów od podatników tego podatku zamieszkałych na obszarze powiatu.</w:t>
      </w:r>
    </w:p>
    <w:p>
      <w:pPr>
        <w:pStyle w:val="Normal"/>
        <w:ind w:left="858" w:hanging="0"/>
        <w:jc w:val="both"/>
        <w:rPr/>
      </w:pPr>
      <w:r>
        <w:rPr>
          <w:sz w:val="28"/>
        </w:rPr>
        <w:t xml:space="preserve">Dochody powiatu z tytułu udziału w podatku dochodowym od osób fizycznych na 2006 rok zaplanowane zostały w wysokości  3 424 234 zł. Wykonanie wymienionych dochodów na dzień 31 grudnia  wynosi </w:t>
      </w:r>
    </w:p>
    <w:p>
      <w:pPr>
        <w:pStyle w:val="Normal"/>
        <w:ind w:left="855" w:firstLine="3"/>
        <w:jc w:val="both"/>
        <w:rPr/>
      </w:pPr>
      <w:r>
        <w:rPr>
          <w:sz w:val="28"/>
        </w:rPr>
        <w:t>3 582 153,00 zł.</w:t>
      </w:r>
    </w:p>
    <w:p>
      <w:pPr>
        <w:pStyle w:val="Normal"/>
        <w:ind w:left="852" w:firstLine="3"/>
        <w:jc w:val="both"/>
        <w:rPr>
          <w:sz w:val="28"/>
        </w:rPr>
      </w:pPr>
      <w:r>
        <w:rPr>
          <w:sz w:val="28"/>
        </w:rPr>
        <w:t xml:space="preserve">Dochody powiatu z tytułu udziału w podatku dochodowym od osób prawnych ( 1,40% wpływów z tego tytułu) w zaplanowanej wysokości </w:t>
      </w:r>
    </w:p>
    <w:p>
      <w:pPr>
        <w:pStyle w:val="Normal"/>
        <w:ind w:left="852" w:firstLine="3"/>
        <w:jc w:val="both"/>
        <w:rPr/>
      </w:pPr>
      <w:r>
        <w:rPr>
          <w:sz w:val="28"/>
        </w:rPr>
        <w:t>85 000 zł wykonane zostały w omawianym okresie sprawozdawczym w wysokości  94 213,97 zł.</w:t>
      </w:r>
    </w:p>
    <w:p>
      <w:pPr>
        <w:pStyle w:val="Normal"/>
        <w:jc w:val="both"/>
        <w:rPr/>
      </w:pPr>
      <w:r>
        <w:rPr>
          <w:sz w:val="28"/>
        </w:rPr>
        <w:t>Ogółem wykonanie dochodów działu 756 – „Dochody od osób prawnych, osób fizycznych i od innych jednostek nieposiadających osobowości prawnej oraz wydatki związane z ich poborem”  w 2006 roku wynosi 4 659 178,54 zł, co stanowi 101,08% dochodów planowa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ział 758 – Różne rozliczenia</w:t>
      </w:r>
    </w:p>
    <w:p>
      <w:pPr>
        <w:pStyle w:val="Heading4"/>
        <w:rPr/>
      </w:pPr>
      <w:r>
        <w:rPr>
          <w:rFonts w:eastAsia="Tahoma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Dział 758 – „Różne rozliczenia” obejmuje dochody związane z planowaną dla powiatu subwencję oświatową, wyrównawczą i równoważącą oraz różne rozliczenia finansowe. Planowane na dzień 01.01.2006 roku dochody z tego tytułu wynosiły 11 790 946 zł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Na dzień 31 grudnia 2006 roku planowane dochody działu to kwota </w:t>
      </w:r>
    </w:p>
    <w:p>
      <w:pPr>
        <w:pStyle w:val="Normal"/>
        <w:jc w:val="both"/>
        <w:rPr/>
      </w:pPr>
      <w:r>
        <w:rPr>
          <w:sz w:val="28"/>
        </w:rPr>
        <w:t>12 388 250 zł obejmując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75801 – Część oświatowa subwencji ogólnej dla jednostek samorządu   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terytorialnego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Naliczoną dla Powiatu Kamieńskiego subwencję oświatową określono na podstawie: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wstępnych danych o liczbie uczniów w roku szkolnym 2005/2006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(meldunek EN-8) wg stanu na dzień 10 września 2005 r.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>
          <w:sz w:val="28"/>
        </w:rPr>
      </w:pPr>
      <w:r>
        <w:rPr>
          <w:sz w:val="28"/>
        </w:rPr>
        <w:t xml:space="preserve">danych dotyczących liczby uczniów (sprawozdania GUS typu „S” dla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roku szkolnego 2005/2006),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</w:rPr>
        <w:t xml:space="preserve">danych statystycznych z meldunku EN-3 o stanie zatrudnienia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nauczycieli.</w:t>
      </w:r>
    </w:p>
    <w:p>
      <w:pPr>
        <w:pStyle w:val="Normal"/>
        <w:ind w:left="708" w:firstLine="708"/>
        <w:rPr/>
      </w:pPr>
      <w:r>
        <w:rPr>
          <w:sz w:val="28"/>
        </w:rPr>
        <w:t>Część oświatowa subwencji ogólnej dla powiatu na 2006 rok określona na podstawie wymienionych danych wstępnie ustalona została w wysokości 8 861 705 zł. Po dokonaniu korekty liczby uczniów w szkołach oraz ośrodkach rehabilitacyjno-edukacyjno-wychowawczych, a także uwzględniając zasady  podziału środków w 2006 r., ostateczna kwota subwencji oświatowej dla Powiatu Kamieńskiego określono w wysokości 8 982 128 zł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Wykonanie dochodów w tym zakresie za okres 01.01.-31.12.2006 r. wynosi 8 982 128,00 zł, oraz otrzymano uzupełnienie subwencji ogólnej w wysokości 168 690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803 – Część wyrównawcza subwencji ogólnej dla powiatów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Część wyrównawcza subwencji ogólnej w planowanej wysokości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2 139 488 zł składa się z 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  kwoty podstawowej   1 310 034 zł,</w:t>
      </w:r>
    </w:p>
    <w:p>
      <w:pPr>
        <w:pStyle w:val="Normal"/>
        <w:ind w:left="708" w:hanging="0"/>
        <w:rPr/>
      </w:pPr>
      <w:r>
        <w:rPr>
          <w:sz w:val="28"/>
        </w:rPr>
        <w:t>2.  kwoty uzupełniającej    829 454 zł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wotę podstawową części wyrównawczej subwencji ogólnej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otrzymują powiaty, w których wskaźnik dochodów podatkowych na jednego mieszkańca w powiecie jest mniejszy niż wskaźnik dochodów podatkowych dla wszystkich powiatów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Kwotę uzupełniającą części wyrównawczej subwencji ogólnej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otrzymują powiaty, w których wskaźnik bezrobocia w powiecie, obliczony jako iloraz stopy bezrobocia w kraju,  jest wyższy   od 1,10. Im wyższy jest ten wskaźnik, tym wyższa jest kwota uzupełniająca w przeliczeniu na jednego mieszkańca danego powiatu. </w:t>
      </w:r>
    </w:p>
    <w:p>
      <w:pPr>
        <w:pStyle w:val="Normal"/>
        <w:ind w:left="708" w:hanging="0"/>
        <w:rPr/>
      </w:pPr>
      <w:r>
        <w:rPr>
          <w:sz w:val="28"/>
        </w:rPr>
        <w:t>Dochody subwencji wyrównawczej w roku 2006 wykonane zostały w wysokości 2 139 488,00 zł.</w:t>
      </w:r>
    </w:p>
    <w:p>
      <w:pPr>
        <w:pStyle w:val="Normal"/>
        <w:rPr>
          <w:sz w:val="28"/>
        </w:rPr>
      </w:pPr>
      <w:r>
        <w:rPr>
          <w:sz w:val="28"/>
        </w:rPr>
        <w:t>Rozdział 75814 – Różne rozliczenia finansowe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dochodów po zmianach 308 191 zł obejmujący niewykorzystane środki z wydatków niewygasających z roku poprzedniego, wykonany został w kwocie 498 653,5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75832 – Część równoważąca subwencji ogólnej dla powiatów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>W roku 2006, zgodnie z Rozporządzeniem Ministra Finansów z dnia 29 września 2005 roku, część równoważącą otrzymują powiaty, w których:</w:t>
      </w:r>
    </w:p>
    <w:p>
      <w:pPr>
        <w:pStyle w:val="Normal"/>
        <w:ind w:left="1413" w:hanging="705"/>
        <w:jc w:val="both"/>
        <w:rPr/>
      </w:pPr>
      <w:r>
        <w:rPr>
          <w:sz w:val="28"/>
        </w:rPr>
        <w:t>-</w:t>
        <w:tab/>
        <w:t>różnica wydatków na rodziny zastępcze między rokiem 2004 a 2003, powiększona o środki z rezerwy subwencji ogólnej, przyznane w 2004 r. na rodziny zastępcze, jest dodatnia,</w:t>
      </w:r>
    </w:p>
    <w:p>
      <w:pPr>
        <w:pStyle w:val="Normal"/>
        <w:ind w:left="1413" w:hanging="705"/>
        <w:jc w:val="both"/>
        <w:rPr>
          <w:sz w:val="28"/>
        </w:rPr>
      </w:pPr>
      <w:r>
        <w:rPr>
          <w:sz w:val="28"/>
        </w:rPr>
        <w:t>-</w:t>
        <w:tab/>
        <w:t>nie działa powiatowy urząd pracy, a zadania tej jednostki realizowane są przez inny powiat,</w:t>
      </w:r>
    </w:p>
    <w:p>
      <w:pPr>
        <w:pStyle w:val="Normal"/>
        <w:ind w:left="1413" w:hanging="705"/>
        <w:jc w:val="both"/>
        <w:rPr>
          <w:sz w:val="28"/>
        </w:rPr>
      </w:pPr>
      <w:r>
        <w:rPr>
          <w:sz w:val="28"/>
        </w:rPr>
        <w:t>-</w:t>
        <w:tab/>
        <w:t>długość dróg powiatowych w przeliczeniu na jednego mieszkańca powiatu jest wyższa od średniej długości dróg powiatowych w kraju w przeliczeniu na jednego mieszkańca w kraju,</w:t>
      </w:r>
    </w:p>
    <w:p>
      <w:pPr>
        <w:pStyle w:val="Normal"/>
        <w:ind w:left="1413" w:hanging="705"/>
        <w:jc w:val="both"/>
        <w:rPr>
          <w:sz w:val="28"/>
        </w:rPr>
      </w:pPr>
      <w:r>
        <w:rPr>
          <w:sz w:val="28"/>
        </w:rPr>
        <w:t>-</w:t>
        <w:tab/>
        <w:t xml:space="preserve">kwota planowanych dochodów powiatu na 2006 r. jest niższa od kwoty planowanych dochodów powiatu na 2005 r. 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sz w:val="28"/>
        </w:rPr>
        <w:t>Część równoważąca subwencji ogólnej dla Powiatu Kamieńskiego została ustalona zgodnie z ww rozporządzeniem przez Ministra Finansów  w wysokości 789 753 zł., do końca roku do budżetu wpłynęły środki w kwocie 789 753,00 zł.</w:t>
      </w:r>
    </w:p>
    <w:p>
      <w:pPr>
        <w:pStyle w:val="Normal"/>
        <w:jc w:val="both"/>
        <w:rPr/>
      </w:pPr>
      <w:r>
        <w:rPr>
          <w:sz w:val="28"/>
        </w:rPr>
        <w:t>Wykonanie ogółem dochodów działu 758 – „Różne rozliczenia” na dzień 31.12.2006 roku wynosi 12 578 712,50 zł, tj. 101,54% planu dochodów po zmianach.</w:t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ział 801 – Oświata i wychowanie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lanowane dochody działu 801 na koniec roku wynosiły  732 502 zł w poszczególnych działach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20 – Licea ogólnokształcące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Plan dochodów w wysokości 16 373 zł obejmuje wpływy z najmu i dzierżaw składników majątkowych Liceum Ogólnokształcącego w Kamieniu Pomorskim. Na dzień 31.12.2006 r. wykonanie tych dochodów wynosiły 16 372,00 zł. Wykonanie dochodów rozdziału obejmują także przekazane prze jednostkę odsetki bankowe w wysokości 0,86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0130 – Szkoły zawodowe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dochodów rozdziału w wysokości 315 129 zł został wykonany w roku 2006 wysokości  353 772,51 zł i obejmu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896" w:hanging="539"/>
        <w:jc w:val="both"/>
        <w:rPr/>
      </w:pPr>
      <w:r>
        <w:rPr>
          <w:sz w:val="28"/>
        </w:rPr>
        <w:t>wpływy z różnych opłat – nie zakładano dochodów z tego tytułu, natomiast  wykonanie na dzień 31.12.2006r., wynosiło  8 590,24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dochody z najmu i dzierżaw składników majątkowych – planowane dochody 77 638,00 zł wykonane zostały w wysokości 98 648,48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wpływy z usług – plan w kwocie 138 709 zł wykonano w wysokości 159 660,78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wpływy ze sprzedaży wyrobów – nie wykonano żadnych dochodów, przy planie w wysokości 5 500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pozostałe odsetki – nie planowano dochodów z tego tytułu, natomiast ich wykonanie za omawiany okres sprawozdawczy wynosi 268,19 zł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wpływy z różnych dochodów – zostały zaplanowane na dzień 31 grudnia 2006 w wysokości 33 063 zł, i zostały wykonanie w kwocie 38 544,25 zł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>wpływy do budżetu części zysku gospodarstwa pomocniczego przy Zespole Szkół Ponadgimnazjalnych w Kamieniu Pomorskim – nie planowano dochodów, dokonano wpłaty z tego tytułu w wysokości 120,57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</w:rPr>
        <w:t xml:space="preserve">środki na dofinansowanie własnych inwestycji pozyskane z innych źródeł –  otrzymaliśmy   kwotę w wysokości 47 940,00zł na realizację przez Zespół Szkół Ponadgimnazjalnych w Wolinie programu „Wsparcie na modernizację oferty edukacyjnej”, współfinansowanego przez Polską Agencję Rozwoju Przedsiębiorczości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0195 – Pozostała działalność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lan dochodów po zmianach w wysokości 401 000 zł związany jest z działalnością gastronomiczną Zespołu Szkół Ponadgimnazjalnych w Kamieniu Pomorskim oraz otrzymana dotacją celową na organizację komisji egzaminacyjnych do spraw awansu zawodowego nauczycieli.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Na dzień 31.12.2006 r. wykonanie dochodów z tego tytułu wynosi 335 262,91 zł. </w:t>
      </w:r>
    </w:p>
    <w:p>
      <w:pPr>
        <w:pStyle w:val="Normal"/>
        <w:jc w:val="both"/>
        <w:rPr/>
      </w:pPr>
      <w:r>
        <w:rPr>
          <w:sz w:val="28"/>
        </w:rPr>
        <w:t>Wykonanie ogółem dochodów działu 801 – „Oświata i wychowanie” w 2006 roku wynosi 705 408,28 zł, co stanowi 96,30% planu po zmiana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03 – Szkolnictwo wyższ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</w:rPr>
        <w:t>Plan dochodów w wysokości 39 791 zł oraz ich wykonanie za okre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1.01.– 31.12.2006 r. w wysokości 43 446,40 zł, tj. 109,19% planu,  dotyczą rozdziału 80309 – „Pomoc materialna dla studentów”. Jest to planowana na 2006 rok dotacja Samorządu Województwa Zachodniopomorskiego na stypendia dla najuboższych studentów Powiatu oraz przekazane do końca roku środki finansowe na wskazany cel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ział 851 – Ochrona zdrowia  </w:t>
      </w:r>
    </w:p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Dochody działu 851 – „Ochrona zdrowia”  dotyczą rozdziału 85156 </w:t>
      </w:r>
    </w:p>
    <w:p>
      <w:pPr>
        <w:pStyle w:val="Normal"/>
        <w:rPr/>
      </w:pPr>
      <w:r>
        <w:rPr>
          <w:sz w:val="28"/>
        </w:rPr>
        <w:t>„</w:t>
      </w:r>
      <w:r>
        <w:rPr>
          <w:sz w:val="28"/>
        </w:rPr>
        <w:t>Składki na ubezpieczenia zdrowotne oraz świadczenia dla osób nieobjętych obowiązkiem ubezpieczenia zdrowotnego”. Planowane na 2006 rok środki w wysokości 1 481 000 zł są to dotacje celowe z budżetu państwa z przeznaczeniem na wymieniony cel.</w:t>
      </w:r>
    </w:p>
    <w:p>
      <w:pPr>
        <w:pStyle w:val="Normal"/>
        <w:ind w:firstLine="708"/>
        <w:rPr/>
      </w:pPr>
      <w:r>
        <w:rPr>
          <w:sz w:val="28"/>
        </w:rPr>
        <w:t xml:space="preserve">Wykonanie dochodów na koniec omawianego okresu sprawozdawczego to kwota 1 480 726,71 zł, co stanowi 99,98% planu na rok bieżący.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1"/>
        <w:tabs>
          <w:tab w:val="clear" w:pos="708"/>
          <w:tab w:val="left" w:pos="39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ział 852 – Pomoc społeczna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rPr/>
      </w:pPr>
      <w:r>
        <w:rPr>
          <w:sz w:val="28"/>
        </w:rPr>
        <w:t>Planowane dochody działu 852 – „Pomoc społeczna”  na dzień 31 grudnia 2006 wynoszą 3 001 181 zł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lanowane i wykonane dochody dotyczą następujących rozdziałów:</w:t>
      </w:r>
    </w:p>
    <w:p>
      <w:pPr>
        <w:pStyle w:val="Normal"/>
        <w:rPr>
          <w:sz w:val="28"/>
        </w:rPr>
      </w:pPr>
      <w:r>
        <w:rPr>
          <w:sz w:val="28"/>
        </w:rPr>
        <w:t>Rozdział 85201 – Placówki opiekuńczo – wychowawcze.</w:t>
      </w:r>
    </w:p>
    <w:p>
      <w:pPr>
        <w:pStyle w:val="Normal"/>
        <w:ind w:left="708" w:hanging="0"/>
        <w:rPr/>
      </w:pPr>
      <w:r>
        <w:rPr>
          <w:sz w:val="28"/>
        </w:rPr>
        <w:t>Planowane dochody rozdziału po zmianach w wysokości  1 253 540 zł obejmują: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wpływy z różnych opłat – plan w wysokości 1 000 zł, i dochód zrealizowano w 100,00%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dochody z najmu i dzierżawy składników majątkowych –  wykonanie dochodów za omawiany okres sprawozdawczy wynosi 7 652,05 zł, przy   zaplanowanych środkach z tego tytułu w wysokości 7 275  zł,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wpływy z usług – zakładany dochód w wysokości 162 358 zł wykonano na kwotę 162 358,97 zł,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>spadki, zapisy i darowizny – planowany dochód po zmianach na 2006 rok to kwota 101 863 zł, natomiast otrzymane środki finansowe w 2006 roku wynoszą 101 863,09 zł,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dotacje celowe otrzymane z powiatu na zadania bieżące  realizowane na podstawie porozumień -   kwota w wysokości </w:t>
      </w:r>
    </w:p>
    <w:p>
      <w:pPr>
        <w:pStyle w:val="Normal"/>
        <w:ind w:left="1698" w:hanging="0"/>
        <w:jc w:val="both"/>
        <w:rPr>
          <w:sz w:val="28"/>
        </w:rPr>
      </w:pPr>
      <w:r>
        <w:rPr>
          <w:sz w:val="28"/>
        </w:rPr>
        <w:t>981 038 zł to planowane dochody związane z odpłatnością ponoszoną przez inne powiaty za dzieci pochodzące z ich terenów, a umieszczone w naszych domach dziecka w Lubinie i Wisełce; wykonane dochody w tym zakresie na dzień 31 grudnia wynoszą 983 789,93 zł,</w:t>
      </w:r>
    </w:p>
    <w:p>
      <w:pPr>
        <w:pStyle w:val="Normal"/>
        <w:ind w:left="1800" w:hanging="1095"/>
        <w:jc w:val="both"/>
        <w:rPr/>
      </w:pPr>
      <w:r>
        <w:rPr>
          <w:sz w:val="28"/>
        </w:rPr>
        <w:t>6.</w:t>
        <w:tab/>
        <w:t xml:space="preserve">pozostałe odsetki planowane w wysokości 6 zł, otrzymano na koniec roku kwotę 126,37 </w:t>
      </w:r>
    </w:p>
    <w:p>
      <w:pPr>
        <w:pStyle w:val="Normal"/>
        <w:ind w:left="990" w:hanging="0"/>
        <w:jc w:val="both"/>
        <w:rPr>
          <w:sz w:val="28"/>
        </w:rPr>
      </w:pPr>
      <w:r>
        <w:rPr>
          <w:sz w:val="28"/>
        </w:rPr>
        <w:t>Łącznie dochody wykonane rozdziału 85201- „Placówki opiekuńczo-wychowawcze” w 2006 roku wynoszą 1 256 790,41 zł. co stanowi 100,26 % zaplanowanego dochodu.</w:t>
      </w:r>
    </w:p>
    <w:p>
      <w:pPr>
        <w:pStyle w:val="Normal"/>
        <w:rPr/>
      </w:pPr>
      <w:r>
        <w:rPr>
          <w:sz w:val="28"/>
        </w:rPr>
        <w:t>Rozdział 85202 – Domy pomocy społecznej.</w:t>
      </w:r>
    </w:p>
    <w:p>
      <w:pPr>
        <w:pStyle w:val="Normal"/>
        <w:ind w:left="705" w:hanging="0"/>
        <w:rPr/>
      </w:pPr>
      <w:r>
        <w:rPr>
          <w:sz w:val="28"/>
        </w:rPr>
        <w:t>Planowane dochody rozdziału w wysokości 1 681 399 zł dotyczą Domu Pomocy Społecznej w Śniatowie i obejmują:</w:t>
      </w:r>
    </w:p>
    <w:p>
      <w:pPr>
        <w:pStyle w:val="Normal"/>
        <w:tabs>
          <w:tab w:val="clear" w:pos="708"/>
          <w:tab w:val="left" w:pos="1800" w:leader="none"/>
        </w:tabs>
        <w:ind w:left="1800" w:hanging="1080"/>
        <w:rPr>
          <w:sz w:val="28"/>
        </w:rPr>
      </w:pPr>
      <w:r>
        <w:rPr>
          <w:sz w:val="28"/>
        </w:rPr>
        <w:t xml:space="preserve">1. </w:t>
        <w:tab/>
        <w:t>dochody z najmu i dzierżawy składników majątkowych – plan w wysokości 17 700 zł został wykonany w kwocie 17 567,03 zł,</w:t>
      </w:r>
    </w:p>
    <w:p>
      <w:pPr>
        <w:pStyle w:val="Normal"/>
        <w:tabs>
          <w:tab w:val="clear" w:pos="708"/>
          <w:tab w:val="left" w:pos="1800" w:leader="none"/>
        </w:tabs>
        <w:ind w:left="1800" w:hanging="1080"/>
        <w:rPr/>
      </w:pPr>
      <w:r>
        <w:rPr>
          <w:sz w:val="28"/>
        </w:rPr>
        <w:t xml:space="preserve">2. </w:t>
        <w:tab/>
        <w:t xml:space="preserve">wpływy z usług - planowana kwota z tytułu odpłatności 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/>
      </w:pPr>
      <w:r>
        <w:rPr>
          <w:sz w:val="28"/>
        </w:rPr>
        <w:t>podopiecznych za pobyty w wysokości 654 088 zł została zrealizowana na kwotę 674 347,76 zł,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rPr/>
      </w:pPr>
      <w:r>
        <w:rPr>
          <w:sz w:val="28"/>
        </w:rPr>
        <w:t>3.</w:t>
        <w:tab/>
        <w:t xml:space="preserve">wpływy ze sprzedaży składników majątkowych – zaplanowano 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>
          <w:sz w:val="28"/>
        </w:rPr>
      </w:pPr>
      <w:r>
        <w:rPr>
          <w:sz w:val="28"/>
        </w:rPr>
        <w:t>dochodów z tego tytułu 179 zł, natomiast ich wykonanie wynosi 179,20 zł,</w:t>
      </w:r>
    </w:p>
    <w:p>
      <w:pPr>
        <w:pStyle w:val="Normal"/>
        <w:tabs>
          <w:tab w:val="clear" w:pos="708"/>
          <w:tab w:val="left" w:pos="1800" w:leader="none"/>
        </w:tabs>
        <w:ind w:left="1800" w:hanging="1080"/>
        <w:rPr/>
      </w:pPr>
      <w:r>
        <w:rPr>
          <w:sz w:val="28"/>
        </w:rPr>
        <w:t xml:space="preserve">4. </w:t>
        <w:tab/>
        <w:t xml:space="preserve">dotacje celowe na zadania bieżące powiatu – plan po zmianach 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>
          <w:sz w:val="28"/>
        </w:rPr>
      </w:pPr>
      <w:r>
        <w:rPr>
          <w:sz w:val="28"/>
        </w:rPr>
        <w:t>w wysokości 994 399 zł, z których otrzymano 994 399,00 zł,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rPr/>
      </w:pPr>
      <w:r>
        <w:rPr>
          <w:sz w:val="28"/>
        </w:rPr>
        <w:t xml:space="preserve">5. </w:t>
        <w:tab/>
        <w:t xml:space="preserve">dotacje celowe z budżetu państwa na realizację inwestycji i   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>
          <w:sz w:val="28"/>
        </w:rPr>
      </w:pPr>
      <w:r>
        <w:rPr>
          <w:sz w:val="28"/>
        </w:rPr>
        <w:t>zakupów inwestycyjnych  - plan dochodów w wysokości 15 000 zł, i taką kwotę zrealizowano w dochodach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rPr/>
      </w:pPr>
      <w:r>
        <w:rPr>
          <w:sz w:val="28"/>
        </w:rPr>
        <w:t xml:space="preserve">6. </w:t>
        <w:tab/>
        <w:t xml:space="preserve">wpłata do budżetu części zysku gospodarstwa pomocniczego </w:t>
      </w:r>
    </w:p>
    <w:p>
      <w:pPr>
        <w:pStyle w:val="Normal"/>
        <w:tabs>
          <w:tab w:val="clear" w:pos="708"/>
          <w:tab w:val="left" w:pos="720" w:leader="none"/>
        </w:tabs>
        <w:ind w:left="1800" w:hanging="0"/>
        <w:rPr/>
      </w:pPr>
      <w:r>
        <w:rPr>
          <w:sz w:val="28"/>
        </w:rPr>
        <w:t xml:space="preserve">przy DPS w Śniatowie – wykonanie dochodów to kwota 29,86 zł, 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rPr/>
      </w:pPr>
      <w:r>
        <w:rPr>
          <w:sz w:val="28"/>
        </w:rPr>
        <w:t>7.</w:t>
        <w:tab/>
        <w:t xml:space="preserve">odsetki od środków na rachunku bankowym – wykonana kwota    </w:t>
      </w:r>
    </w:p>
    <w:p>
      <w:pPr>
        <w:pStyle w:val="Normal"/>
        <w:tabs>
          <w:tab w:val="clear" w:pos="708"/>
          <w:tab w:val="left" w:pos="720" w:leader="none"/>
        </w:tabs>
        <w:ind w:left="1416" w:hanging="0"/>
        <w:rPr/>
      </w:pPr>
      <w:r>
        <w:rPr>
          <w:sz w:val="28"/>
        </w:rPr>
        <w:t xml:space="preserve">     </w:t>
      </w:r>
      <w:r>
        <w:rPr>
          <w:sz w:val="28"/>
        </w:rPr>
        <w:t>dochodów z tego tytułu wynosi 18,93 zł.</w:t>
      </w:r>
    </w:p>
    <w:p>
      <w:pPr>
        <w:pStyle w:val="Normal"/>
        <w:ind w:left="705" w:hanging="0"/>
        <w:rPr/>
      </w:pPr>
      <w:r>
        <w:rPr>
          <w:sz w:val="28"/>
        </w:rPr>
        <w:t>Wykonanie dochodów rozdziału 85202- „Domy pomocy społecznej”  za okres 01.01.- 31.12.2006 r.  wynosi 1 701 541,78 zł.</w:t>
      </w:r>
    </w:p>
    <w:p>
      <w:pPr>
        <w:pStyle w:val="Normal"/>
        <w:rPr>
          <w:sz w:val="28"/>
        </w:rPr>
      </w:pPr>
      <w:r>
        <w:rPr>
          <w:sz w:val="28"/>
        </w:rPr>
        <w:t>Rozdział 85204 – Rodziny zastępcze.</w:t>
      </w:r>
    </w:p>
    <w:p>
      <w:pPr>
        <w:pStyle w:val="Normal"/>
        <w:ind w:left="705" w:hanging="0"/>
        <w:rPr/>
      </w:pPr>
      <w:r>
        <w:rPr>
          <w:sz w:val="28"/>
        </w:rPr>
        <w:t>Rozdział ten obejmuje planowane do uzyskania środki  - należności Powiatu Kamieńskiego związane z utrzymaniem dzieci z innych powiatów przebywające w rodzinach zastępczych na terenie naszego powiatu. Planowane dochody 31 242 zł, do końca roku 2006 zostały wykonane dochody w wysokości 31 248.00 zł.</w:t>
      </w:r>
    </w:p>
    <w:p>
      <w:pPr>
        <w:pStyle w:val="Normal"/>
        <w:rPr/>
      </w:pPr>
      <w:r>
        <w:rPr>
          <w:sz w:val="28"/>
        </w:rPr>
        <w:t>Rozdział 85218 – Powiatowe centra pomocy rodzinie.</w:t>
      </w:r>
    </w:p>
    <w:p>
      <w:pPr>
        <w:pStyle w:val="Normal"/>
        <w:ind w:left="708" w:hanging="0"/>
        <w:rPr/>
      </w:pPr>
      <w:r>
        <w:rPr>
          <w:sz w:val="28"/>
        </w:rPr>
        <w:t xml:space="preserve">Plan dochodów w wysokości 25 000 zł to dotacje otrzymane z budżetu państwa oraz funduszy celowych na zadania bieżące i inwestycyjne. Wykonanie dochodów w tym rozdziale w 2006 roku wynosi </w:t>
      </w:r>
    </w:p>
    <w:p>
      <w:pPr>
        <w:pStyle w:val="Normal"/>
        <w:ind w:left="708" w:hanging="0"/>
        <w:rPr/>
      </w:pPr>
      <w:r>
        <w:rPr>
          <w:sz w:val="28"/>
        </w:rPr>
        <w:t xml:space="preserve">285,07 zł i obejmuje otrzymane  odsetki bankowe. 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Rozdział 85220 - Jednostki specjalistycznego poradnictwa, mieszkania chronione i ośrodki interwencji kryzysowej.</w:t>
      </w:r>
    </w:p>
    <w:p>
      <w:pPr>
        <w:pStyle w:val="Normal"/>
        <w:ind w:left="705" w:hanging="705"/>
        <w:jc w:val="both"/>
        <w:rPr/>
      </w:pPr>
      <w:r>
        <w:rPr>
          <w:sz w:val="28"/>
        </w:rPr>
        <w:tab/>
        <w:t>Planowane dochody w roku 2006 w wysokości 10 000 zł to dotacje otrzymane z budżetu państwa na utrzymanie Ośrodka Interwencji Kryzysowej. Wykonanie dochodów na dzień 31.12.2006 r. wyniosło 100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Wykonanie dochodów ogółem działu 852 – „Pomoc społeczna” za okres 01.01.2006 r. do 31.12.2006 r. wynosi 2 999 865,26 zł, tj. 99,96% planu po zmian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– Pozostałe zadania w zakresie polityki społecznej.</w:t>
      </w:r>
    </w:p>
    <w:p>
      <w:pPr>
        <w:pStyle w:val="Normal"/>
        <w:ind w:left="360" w:hanging="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sz w:val="28"/>
        </w:rPr>
        <w:t>Plan dochodów po zmianach w wysokości 281 098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321 – Zespoły ds. orzekania o niepełnosprawności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Są to dotacje na zadania zlecone z przeznaczeniem na komisje  ds. orzekania o  niepełnosprawności. Plan w wysokości 44 000 zł został w pełni wykonany na kwotę  44 000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324 – Państwowy Fundusz Rehabilitacji Osób Niepełnosprawnych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e dochody w wysokości 15 000 zł stanowiące 2,5% wykorzystanych środków PFRON, wykonano wg stanu na dzień 31.12.2006r. w wysokości 36 472,00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333 – Powiatowe urzędy pracy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dochodów rozdziału na koniec roku 2006 wynosi 169 494 zł </w:t>
        <w:br/>
        <w:t>i dotyczy:</w:t>
      </w:r>
    </w:p>
    <w:p>
      <w:pPr>
        <w:pStyle w:val="Normal"/>
        <w:tabs>
          <w:tab w:val="clear" w:pos="708"/>
          <w:tab w:val="left" w:pos="1350" w:leader="none"/>
        </w:tabs>
        <w:ind w:left="1350" w:hanging="360"/>
        <w:jc w:val="both"/>
        <w:rPr/>
      </w:pPr>
      <w:r>
        <w:rPr>
          <w:sz w:val="28"/>
        </w:rPr>
        <w:t xml:space="preserve">1. środków w wysokości 161 553 zł  ustalonych zgodnie z </w:t>
      </w:r>
    </w:p>
    <w:p>
      <w:pPr>
        <w:pStyle w:val="Normal"/>
        <w:ind w:left="1350" w:hanging="0"/>
        <w:jc w:val="both"/>
        <w:rPr>
          <w:iCs/>
          <w:sz w:val="28"/>
        </w:rPr>
      </w:pPr>
      <w:r>
        <w:rPr>
          <w:iCs/>
          <w:sz w:val="28"/>
        </w:rPr>
        <w:t>wprowadzoną Ustawą z dnia 28 lipca 2005 r. zmianą ustawy o promocji zatrudnienia i instytucjach rynku pracy oraz o zmianie niektórych ustaw - nowelizacja przepisów zakłada przekazanie samorządom powiatowym w latach 2006 i 2007 kwoty 7% Funduszu Pracy, ustalonej na rok poprzedni na realizację programów na rzecz promocji zatrudnienia, z przeznaczeniem na finansowanie kosztów wynagrodzeń i składek na ubezpieczenia społeczne zatrudnienia pracowników urzędów pracy,</w:t>
      </w:r>
    </w:p>
    <w:p>
      <w:pPr>
        <w:pStyle w:val="Normal"/>
        <w:tabs>
          <w:tab w:val="clear" w:pos="708"/>
          <w:tab w:val="left" w:pos="1350" w:leader="none"/>
        </w:tabs>
        <w:ind w:left="1350" w:hanging="360"/>
        <w:jc w:val="both"/>
        <w:rPr/>
      </w:pPr>
      <w:r>
        <w:rPr>
          <w:iCs/>
          <w:sz w:val="28"/>
        </w:rPr>
        <w:t>2. środki na dofinansowanie własnych zdań bieżących, pozyskane z innych źródeł w wysokości 7 941 zł.</w:t>
      </w:r>
    </w:p>
    <w:p>
      <w:pPr>
        <w:pStyle w:val="Normal"/>
        <w:ind w:left="990" w:hanging="0"/>
        <w:jc w:val="both"/>
        <w:rPr/>
      </w:pPr>
      <w:r>
        <w:rPr>
          <w:iCs/>
          <w:sz w:val="28"/>
        </w:rPr>
        <w:t>Wykonanie dochodów rozdziału w roku 2006 wynosi 167 860,73 zł. Wymieniona kwota to otrzymane przez Powiat środki z Funduszu Pracy i Ministerstwa Rozwoju Regionalnego w wysokości 166 680,78 zł, dochody z najmu pomieszczeń Powiatowego Urzędu Pracy w Kamieniu Pomorskim – 500,00 zł oraz uzyskane odsetki bankowe w wysokości 679,95 zł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Rozdział 85334 – Pomoc dla repatriantów.</w:t>
      </w:r>
    </w:p>
    <w:p>
      <w:pPr>
        <w:pStyle w:val="Normal"/>
        <w:ind w:left="705" w:hanging="0"/>
        <w:rPr>
          <w:sz w:val="28"/>
        </w:rPr>
      </w:pPr>
      <w:r>
        <w:rPr>
          <w:iCs/>
          <w:sz w:val="28"/>
        </w:rPr>
        <w:t>Planowana i wykonana kwota dochodów w wysokości 52 604,00 zł to dotacja celowa otrzymana z budżetu państwa na zadania bieżące oraz zadania zlecone realizowane przez powiat z przeznaczeniem na wypłatę zasiłków oraz refundacje części kosztów związanych z zatrudnieniem repatriantów.</w:t>
      </w:r>
    </w:p>
    <w:p>
      <w:pPr>
        <w:pStyle w:val="Normal"/>
        <w:rPr/>
      </w:pPr>
      <w:r>
        <w:rPr>
          <w:sz w:val="28"/>
        </w:rPr>
        <w:t>Wykonanie ogółem dochodów  działu 853 – „Pozostałe zadania w zakresie polityki</w:t>
      </w:r>
      <w:r>
        <w:rPr>
          <w:i/>
          <w:iCs/>
          <w:sz w:val="28"/>
          <w:u w:val="single"/>
        </w:rPr>
        <w:t xml:space="preserve"> </w:t>
      </w:r>
      <w:r>
        <w:rPr>
          <w:sz w:val="28"/>
        </w:rPr>
        <w:t>społecznej”  za cały rok 2006 wynosi 300 936,73 zł, tj. 107,06% planu po zmianach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eastAsia="Tahoma" w:cs="Tahoma"/>
          <w:b/>
          <w:b/>
          <w:bCs/>
          <w:sz w:val="32"/>
        </w:rPr>
      </w:pPr>
      <w:r>
        <w:rPr>
          <w:rFonts w:eastAsia="Tahoma" w:cs="Tahoma" w:ascii="Tahoma" w:hAnsi="Tahoma"/>
          <w:b/>
          <w:bCs/>
          <w:sz w:val="32"/>
        </w:rPr>
        <w:t xml:space="preserve">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ał 854 – Edukacyjna opieka wychowawcza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Planowane na 2006 r. dochody tego działu po zmianach wynoszą </w:t>
      </w:r>
    </w:p>
    <w:p>
      <w:pPr>
        <w:pStyle w:val="Normal"/>
        <w:jc w:val="both"/>
        <w:rPr/>
      </w:pPr>
      <w:r>
        <w:rPr>
          <w:sz w:val="28"/>
        </w:rPr>
        <w:t xml:space="preserve">1 170 411 zł. Są to dochody własne z najmu i dzierżawy składników majątkowych, wpływów z usług różnych dochodów, planowanych odsetek bankowych, środki na stypendia oraz dotacje z funduszy celowych na zadania bieżąc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lan i wykonanie dochodów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03 – Specjalne ośrodki szkolno wychowawcze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dochodów w wysokości 58 707 zł dotyczy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- wpływów z tytułu odpłatności za pobyty w internacie uczniów Specjalnego Ośrodka Szkolno-Wychowawczego w Kamieniu Pomorskim – 15 427 zł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- dotacji otrzymanych z funduszy celowych na realizację zadań bieżących – 43 280 zł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Dochody rozdziału do 31 grudnia 2006 roku zostały wykonane w wysokości 55 403,07 zł, w tym wpływy z opłat to 15 249,67 zł, oraz uzyskane odsetki bankowe w wysokości 108,47 zł, i dotacje celowe na realizację zadań bieżących w wysokości 40 044,9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06 – Poradnie psychologiczno - pedagogiczne.</w:t>
      </w:r>
    </w:p>
    <w:p>
      <w:pPr>
        <w:pStyle w:val="Normal"/>
        <w:ind w:firstLine="708"/>
        <w:rPr/>
      </w:pPr>
      <w:r>
        <w:rPr>
          <w:sz w:val="28"/>
        </w:rPr>
        <w:t>Kwota 104 639 zł to planowane w 2006 roku wpływy Poradni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sychologiczno-Pedagogicznej w Wolinie z tytułu najmu i dzierżawy pomieszczeń oraz dotacja z PFRON na realizację projektu „Likwidacja barier architektonicznych” w Poradniach w Wolinie i w Kamieniu Pomorskim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W okresie roku 2006 dochody z najmu i dzierżawy zostały wykonane w wysokości 9 300,00 zł. Dodatkowo, wykonane dochody rozdziału obejmują  uzyskanych odsetki bankowe w wysokości 82,84 zł. Ponadto Starostwo otrzymało dotację z funduszy celowych na finansowanie i dofinansowanie kosztów realizacji inwestycji i zakupów inwestycyjnych w wysokości 95 639,00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0 – Internaty i bursy szkolne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Planowane kwota w wysokości 120 186 zł dotyczy dochodów związanych ze świadczeniem usług noclegowych oraz wynajmem pokoi w internatach przy Zespołach Szkół Ponadgimnazjalnych w Wolinie, Kamieniu Pomorskim i Benicach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ykonanie dochodów na koniec okresu sprawozdawczego to</w:t>
      </w:r>
    </w:p>
    <w:p>
      <w:pPr>
        <w:pStyle w:val="Normal"/>
        <w:ind w:firstLine="705"/>
        <w:jc w:val="both"/>
        <w:rPr/>
      </w:pPr>
      <w:r>
        <w:rPr>
          <w:sz w:val="28"/>
        </w:rPr>
        <w:t>83 799,80 zł, w tym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uzyskane środki finansowe z najmu i dzierżawy składników majątkowych –   kwota 80 615,25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wpływy z usług –  wykonanie wynosiło 3 182,02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odsetki od środków na rachunkach bankowych – kwota 2,5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1 – Domy wczasów dziecięcych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Kwota 307 559 zł to planowane dochody Domu Wczasów Dziecięcych w Międzyzdrojach z tytułu odpłatności za pobyty wychowanków w ramach turnusów oraz kolonii w 2006 roku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Wykonanie dochodów rozdziału do dnia 31 grudnia 2006 r. wynosi z tego tytułu 279 181,00zł. Dodatkową kwotę w wysokości 53,13 zł stanowią odsetki uzyskane z tytułu posiadanych środków finansowych na rachunku bankowym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5 – Pomoc materialna dla uczniów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Dochody zaplanowane w wysokości 579 320 zł związane są z realizacją projektu „Wyrównywanie szans edukacyjnych poprzez stypendia dla najuboższych uczniów szkół ponadgimnazjalnych Powiatu Kamieńskiego”, realizowanego w ramach Zintegrowanego Programu Operacyjnego Rozwoju Regionalnego (ZPORR). W okresie sprawozdawczym nie wpłynęły środki na wymieniony cel.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Wykonanie dochodów rozdziału 85415 – „Pomoc materialna dla uczniów”  wynosi 561 723,86 zł i obejmuje: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</w:rPr>
        <w:t>1. odsetki od nienależnie pobranych środków na stypendia w wysokości 282,84 zł,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>2. otrzymane dotacje celowe z budżetu państwa na realizację bieżących zadań własnych w kwocie 234 768,61 zł,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</w:rPr>
        <w:t>3. dotacje celowe otrzymane od innej jednostki samorządu terytorialnego na zadania bieżące w kwocie 324 043,73 z przeznaczeniem na wypłatę stypendiów dla uczniów pochodzących z rodzin byłych pracowników państwowych przedsiębiorstw gospodarki rolnej,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4. wpływy z innych dochodów – zwrot nienależnie pobranych środków na stypendia w wysokości 2 628,68zł.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Wykonanie ogółem dochodów działu 854 – „Edukacyjna opieka wychowawcza” w roku 2006 wynosiło 1 085 182,70 zł, co stanowi 92,72% planu na rok bieżący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i/>
          <w:iCs/>
          <w:sz w:val="28"/>
          <w:u w:val="single"/>
        </w:rPr>
        <w:t>Dział 926 – Kultura fizyczna i sport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owane dochody w wysokości 1 230 zł i wykonane dochody w kwocie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1 229,50 zł dotyczą rozdziału 92695 – „Pozostała działalność”. Są to środki finansowe wpłacone przez gminy na organizowane  imprezy sportowe o zasięgu powiatowym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Plan i wykonanie dochodów Powiatu Kamieńskiego wg źródeł dochodów na koniec roku 2006 przedstawia się następująco: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 Dotacje celowe z budżetu państwa na zadania bieżące.</w:t>
      </w:r>
    </w:p>
    <w:p>
      <w:pPr>
        <w:pStyle w:val="Normal"/>
        <w:jc w:val="both"/>
        <w:rPr/>
      </w:pPr>
      <w:r>
        <w:rPr>
          <w:sz w:val="28"/>
        </w:rPr>
        <w:t>Ogółem planowana  kwota dochodów na dzień 31 grudnia 2006 r. obejmująca dotacje na zadania z zakresu administracji rządowej oraz inne zadania zlecone, na realizację zadań własnych powiatu, a także na zadania bieżące na podstawie porozumień z organami administracji rządowej, wynosi 6 804 253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konanie dochodów w zakresie wymienionych dotacji to kwota  </w:t>
      </w:r>
    </w:p>
    <w:p>
      <w:pPr>
        <w:pStyle w:val="Normal"/>
        <w:jc w:val="both"/>
        <w:rPr/>
      </w:pPr>
      <w:r>
        <w:rPr>
          <w:sz w:val="28"/>
        </w:rPr>
        <w:t>6 788 232,82  zł, co stanowi 99,76% planu po zmianach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Dotacje celowe otrzymane z budżetu na inwestycje własne, z zakresu administracji rządowej oraz inne zadania zlecone.</w:t>
      </w:r>
    </w:p>
    <w:p>
      <w:pPr>
        <w:pStyle w:val="Normal"/>
        <w:jc w:val="both"/>
        <w:rPr/>
      </w:pPr>
      <w:r>
        <w:rPr>
          <w:sz w:val="28"/>
        </w:rPr>
        <w:t>Plan dotacji na inwestycje i zakupy inwestycyjne własne oraz  z zakresu administracji rządowej  wynosi 1 893 678 zł. W 2006 roku  wykonanie tych dochodów wynosi 1 296 272,83 zł, tj. 68,45% plan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 Dotacje z funduszy celowych na realizację zadań bieżących i inwestycyjnych.</w:t>
      </w:r>
    </w:p>
    <w:p>
      <w:pPr>
        <w:pStyle w:val="Normal"/>
        <w:jc w:val="both"/>
        <w:rPr/>
      </w:pPr>
      <w:r>
        <w:rPr>
          <w:sz w:val="28"/>
        </w:rPr>
        <w:t xml:space="preserve">Dochody planowane  - 2 216 942 zł zostały wykonane na dzień 31 grudnia </w:t>
      </w:r>
    </w:p>
    <w:p>
      <w:pPr>
        <w:pStyle w:val="Normal"/>
        <w:jc w:val="both"/>
        <w:rPr/>
      </w:pPr>
      <w:r>
        <w:rPr>
          <w:sz w:val="28"/>
        </w:rPr>
        <w:t xml:space="preserve">2006 roku w wysokości 1 916 680,40 zł, tj. 86,46% planu po zmianach.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Dotacje otrzymane od samorządu województwa na zadania bieżące realizowane na podstawie porozumień.</w:t>
      </w:r>
    </w:p>
    <w:p>
      <w:pPr>
        <w:pStyle w:val="Normal"/>
        <w:jc w:val="both"/>
        <w:rPr/>
      </w:pPr>
      <w:r>
        <w:rPr>
          <w:sz w:val="28"/>
        </w:rPr>
        <w:t xml:space="preserve">Planowane dochody z tego tytułu to kwota 384 311 zł, zostało wykonany dochód w 2006 roku w wysokości 367 490,13zł, co stanowi 95,62% planu po zmianach 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. Dotacje celowe otrzymane z gminy, powiatu bądź innych jednostek samorządu terytorialnego na zadania bieżące i inwestycyjne realizowane na podstawie porozumień (umów) między jednostkami samorządu terytorialnego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>Planowane dochody w wysokości 2 307 337 zł zostały wykonane na koniec roku 59,56%, tj. na kwotę 1 374 287,22 zł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.   Subwencje ogólne z budżetu państwa.</w:t>
      </w:r>
    </w:p>
    <w:p>
      <w:pPr>
        <w:pStyle w:val="Normal"/>
        <w:jc w:val="both"/>
        <w:rPr/>
      </w:pPr>
      <w:r>
        <w:rPr>
          <w:sz w:val="28"/>
        </w:rPr>
        <w:t>Planowane dochody po zmianach wynoszą 12 080 059 zł, natomiast ich realizacja to kwota 12 080 059,00 zł, co stanowi 100,00% planu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.  Udział w podatku dochodowym od osób fizycz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ochody planowane określone decyzją Ministra Finansów na kwotę </w:t>
      </w:r>
    </w:p>
    <w:p>
      <w:pPr>
        <w:pStyle w:val="Normal"/>
        <w:jc w:val="both"/>
        <w:rPr/>
      </w:pPr>
      <w:r>
        <w:rPr>
          <w:sz w:val="28"/>
        </w:rPr>
        <w:t>3 424 234 zł, zostały wykonane na dzień 31.12.2006 r. w wysokości</w:t>
      </w:r>
    </w:p>
    <w:p>
      <w:pPr>
        <w:pStyle w:val="Normal"/>
        <w:jc w:val="both"/>
        <w:rPr/>
      </w:pPr>
      <w:r>
        <w:rPr>
          <w:sz w:val="28"/>
        </w:rPr>
        <w:t>3 582 153,00 zł, tj. w 104,61% planu na rok bieżący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8.  Udział w podatku dochodowym od osób prawnych.</w:t>
      </w:r>
    </w:p>
    <w:p>
      <w:pPr>
        <w:pStyle w:val="Tekstpodstawowy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dochodów na 2006 rok wynosi 85 000 zł, natomiast wykonanie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94 213,97 zł, tj. 110,84% planu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9. Środki na dofinansowanie  własnych zadań bieżących i inwestycyjnych,  pozyskane z innych źródeł.  </w:t>
      </w:r>
    </w:p>
    <w:p>
      <w:pPr>
        <w:pStyle w:val="Normal"/>
        <w:jc w:val="both"/>
        <w:rPr/>
      </w:pPr>
      <w:r>
        <w:rPr>
          <w:sz w:val="28"/>
        </w:rPr>
        <w:t xml:space="preserve">Plan dochodów w wysokości 7 014 687 zł został wykonany na kwotę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 357 740,72 zł, tj. 90 63% planu.</w:t>
      </w:r>
    </w:p>
    <w:p>
      <w:pPr>
        <w:pStyle w:val="Normal"/>
        <w:jc w:val="both"/>
        <w:rPr/>
      </w:pPr>
      <w:r>
        <w:rPr>
          <w:i/>
          <w:iCs/>
          <w:sz w:val="28"/>
        </w:rPr>
        <w:t>10. Pozostałe dochody własne powiatu.</w:t>
      </w:r>
    </w:p>
    <w:p>
      <w:pPr>
        <w:pStyle w:val="Normal"/>
        <w:jc w:val="both"/>
        <w:rPr/>
      </w:pPr>
      <w:r>
        <w:rPr>
          <w:sz w:val="28"/>
        </w:rPr>
        <w:t>Plan dochodów na 2006 r. w zakresie dochodów własnych, obejmujący m.in. wpływy z tytułu opłaty komunikacyjnej, najmu i dzierżaw oraz sprzedaży majątku, uzyskanych odsetek bankowych, uzyskanych środków za gospodarowanie mieniem Skarbu Państwa,  wynosi  5 251 615 zł. Dochody te zostały wykonane na dzień 31 grudnia 2006 roku w wysokości 5 284 150,82 zł, co stanowi 100,62% plan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6"/>
        <w:rPr/>
      </w:pPr>
      <w:r>
        <w:rPr>
          <w:b w:val="false"/>
          <w:bCs w:val="false"/>
        </w:rPr>
        <w:t>Prognozowane i wykonane dochody budżetu Powiatu Kamieńskiego na dzień 31 grudnia 2006 r. przedstawiają załączniki nr 1,2,3 i 4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DATK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 wydatków Powiatu Kamieńskiego na 2006 r. przyjęty uchwałą budżetową,  według działów klasyfikacji budżetowej  przedstawiał się następując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010 - Rolnictwo i łowiectwo</w:t>
        <w:tab/>
        <w:tab/>
        <w:tab/>
        <w:tab/>
        <w:t xml:space="preserve">     </w:t>
        <w:tab/>
        <w:tab/>
        <w:t xml:space="preserve"> 104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600 – Transport i łączność</w:t>
        <w:tab/>
        <w:tab/>
        <w:tab/>
        <w:t xml:space="preserve">             </w:t>
        <w:tab/>
        <w:t xml:space="preserve">      10 972 75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00 – Gospodarka mieszkaniowa</w:t>
        <w:tab/>
        <w:tab/>
        <w:tab/>
        <w:t xml:space="preserve">        </w:t>
        <w:tab/>
        <w:tab/>
        <w:t xml:space="preserve"> 299 1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10 – Działalność usługowa</w:t>
        <w:tab/>
        <w:tab/>
        <w:tab/>
        <w:tab/>
        <w:t xml:space="preserve">      </w:t>
        <w:tab/>
        <w:tab/>
        <w:t xml:space="preserve"> 253 4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750 – Administracja publiczna </w:t>
        <w:tab/>
        <w:tab/>
        <w:t xml:space="preserve">                       </w:t>
        <w:tab/>
        <w:t xml:space="preserve">        4 370 56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4 – Bezpieczeństwo publiczne i ochro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przeciwpożarowa</w:t>
        <w:tab/>
        <w:tab/>
        <w:tab/>
        <w:t xml:space="preserve">        </w:t>
        <w:tab/>
        <w:t xml:space="preserve">              </w:t>
        <w:tab/>
        <w:t xml:space="preserve">        3 409 3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7 – Obsługa długu publicznego</w:t>
        <w:tab/>
        <w:tab/>
        <w:tab/>
        <w:t xml:space="preserve">       </w:t>
        <w:tab/>
        <w:tab/>
        <w:t xml:space="preserve"> 888 633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758 – Różne rozliczenia</w:t>
        <w:tab/>
        <w:tab/>
        <w:tab/>
        <w:tab/>
        <w:tab/>
        <w:tab/>
        <w:tab/>
        <w:t xml:space="preserve">   5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1 – Oświata i wychowanie</w:t>
        <w:tab/>
        <w:tab/>
        <w:t xml:space="preserve">                        </w:t>
        <w:tab/>
        <w:t xml:space="preserve">        6 681 898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03 – Szkolnictwo wyższe</w:t>
        <w:tab/>
        <w:tab/>
        <w:tab/>
        <w:tab/>
        <w:tab/>
        <w:tab/>
        <w:t xml:space="preserve">   39 48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1 – Ochrona zdrowia</w:t>
        <w:tab/>
        <w:tab/>
        <w:t xml:space="preserve">                                  </w:t>
        <w:tab/>
        <w:t xml:space="preserve">           992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2 – Pomoc społeczna</w:t>
        <w:tab/>
        <w:tab/>
        <w:tab/>
        <w:tab/>
        <w:t xml:space="preserve">              </w:t>
        <w:tab/>
        <w:t xml:space="preserve">        4 960 381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854 – Pozostałe zadania w zakresie polityki </w:t>
      </w:r>
    </w:p>
    <w:p>
      <w:pPr>
        <w:pStyle w:val="Footer"/>
        <w:tabs>
          <w:tab w:val="clear" w:pos="4536"/>
          <w:tab w:val="clear" w:pos="9072"/>
        </w:tabs>
        <w:ind w:left="1416" w:hanging="0"/>
        <w:rPr>
          <w:sz w:val="28"/>
          <w:szCs w:val="28"/>
        </w:rPr>
      </w:pPr>
      <w:r>
        <w:rPr>
          <w:sz w:val="28"/>
          <w:szCs w:val="28"/>
        </w:rPr>
        <w:t>społecznej</w:t>
        <w:tab/>
        <w:tab/>
        <w:tab/>
        <w:tab/>
        <w:tab/>
        <w:t xml:space="preserve">                 </w:t>
        <w:tab/>
        <w:tab/>
        <w:t xml:space="preserve"> 765 2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854 – Edukacyjna opieka wychowawcza</w:t>
        <w:tab/>
        <w:tab/>
        <w:t xml:space="preserve">    </w:t>
        <w:tab/>
        <w:t xml:space="preserve">        3 598 937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ział 921 – Kultura i ochrona dziedzictw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arodowego</w:t>
        <w:tab/>
        <w:tab/>
        <w:tab/>
        <w:tab/>
        <w:tab/>
        <w:t xml:space="preserve">                   </w:t>
        <w:tab/>
        <w:tab/>
        <w:t xml:space="preserve">   20 000 z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ział 926 – Kultura fizyczna i sport</w:t>
        <w:tab/>
        <w:tab/>
        <w:tab/>
        <w:t xml:space="preserve">                   </w:t>
        <w:tab/>
        <w:tab/>
        <w:t xml:space="preserve">   20 000 zł 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OGÓŁEM                                   37 425 649 zł</w:t>
      </w:r>
    </w:p>
    <w:p>
      <w:pPr>
        <w:pStyle w:val="Normal"/>
        <w:ind w:left="2832"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 wyniku zmian budżetowych w  okresie od 01 stycznia  do  31 grudnia 2006 r., planowane wydatki Powiatu uległy zwiększeniu o 7 119 145 zł, z teg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  w dziale 010 – Rolnictwo i łowiectwo                </w:t>
      </w:r>
      <w:r>
        <w:rPr>
          <w:i/>
          <w:sz w:val="28"/>
          <w:szCs w:val="28"/>
        </w:rPr>
        <w:t>zwiększenie       28 610zł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w dziale 600 - Transport i łączność  </w:t>
        <w:tab/>
        <w:tab/>
        <w:t xml:space="preserve">     </w:t>
      </w:r>
      <w:r>
        <w:rPr>
          <w:i/>
          <w:iCs/>
          <w:sz w:val="28"/>
          <w:szCs w:val="28"/>
        </w:rPr>
        <w:t>zwiększenie 3 956 853 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 dziale 700 – Gospodarka mieszkaniowa </w:t>
      </w:r>
    </w:p>
    <w:p>
      <w:pPr>
        <w:pStyle w:val="Normal"/>
        <w:ind w:left="5316" w:hanging="0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zwiększenie o kwotę  52 325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w dziale 710 – Działalność usługowa       </w:t>
      </w:r>
      <w:r>
        <w:rPr>
          <w:i/>
          <w:iCs/>
          <w:sz w:val="28"/>
          <w:szCs w:val="28"/>
        </w:rPr>
        <w:t>zwiększenie o kwotę 167 930 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 dziale 750 - Administracja publiczna    </w:t>
      </w:r>
    </w:p>
    <w:p>
      <w:pPr>
        <w:pStyle w:val="Normal"/>
        <w:ind w:left="360" w:hanging="0"/>
        <w:jc w:val="right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zwiększenie o kwotę 854 075 zł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-   w dziale  751 – Urzędy naczelnych organów władzy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 xml:space="preserve">    Państwa, kontroli i ochrony praw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ab/>
        <w:tab/>
        <w:tab/>
        <w:t xml:space="preserve">    oraz sądownictwa                 </w:t>
      </w:r>
      <w:r>
        <w:rPr>
          <w:i/>
          <w:iCs/>
          <w:sz w:val="28"/>
          <w:szCs w:val="28"/>
        </w:rPr>
        <w:t>zwiększenie o kwotę 16 525 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 dziale 754 - Bezpieczeństwo publiczne i ochrona </w:t>
      </w:r>
    </w:p>
    <w:p>
      <w:pPr>
        <w:pStyle w:val="Normal"/>
        <w:ind w:left="1776" w:firstLine="34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rzeciwpożarowa</w:t>
        <w:tab/>
        <w:t xml:space="preserve">          </w:t>
      </w:r>
      <w:r>
        <w:rPr>
          <w:i/>
          <w:sz w:val="28"/>
          <w:szCs w:val="28"/>
        </w:rPr>
        <w:t>zwiększenie</w:t>
      </w:r>
      <w:r>
        <w:rPr>
          <w:i/>
          <w:iCs/>
          <w:sz w:val="28"/>
          <w:szCs w:val="28"/>
        </w:rPr>
        <w:t xml:space="preserve"> o kwotę 51 460 zł,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-    w dziale 757 – Obsługa długu                   </w:t>
      </w:r>
      <w:r>
        <w:rPr>
          <w:i/>
          <w:iCs/>
          <w:sz w:val="28"/>
          <w:szCs w:val="28"/>
        </w:rPr>
        <w:t>zmniejszenia o kwotę 107 233zł,</w:t>
      </w:r>
    </w:p>
    <w:p>
      <w:pPr>
        <w:pStyle w:val="Normal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-    w dziale 758 – Różne rozliczenia                </w:t>
      </w:r>
      <w:r>
        <w:rPr>
          <w:i/>
          <w:iCs/>
          <w:sz w:val="28"/>
          <w:szCs w:val="28"/>
        </w:rPr>
        <w:t>zmniejszenie o kwotę 50 000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01 – Oświata i wychowanie      </w:t>
      </w:r>
      <w:r>
        <w:rPr>
          <w:i/>
          <w:iCs/>
          <w:sz w:val="28"/>
          <w:szCs w:val="28"/>
        </w:rPr>
        <w:t>zwiększenie o kwotę  975 448 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iCs/>
          <w:sz w:val="28"/>
          <w:szCs w:val="28"/>
        </w:rPr>
        <w:t xml:space="preserve">w dziale 803 – Szkolnictwo wyższe                  </w:t>
      </w:r>
      <w:r>
        <w:rPr>
          <w:i/>
          <w:iCs/>
          <w:sz w:val="28"/>
          <w:szCs w:val="28"/>
        </w:rPr>
        <w:t>zwiększenie o kwotę 311zł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w dziale 851 – Ochrona zdrowia                </w:t>
      </w:r>
      <w:r>
        <w:rPr>
          <w:i/>
          <w:sz w:val="28"/>
          <w:szCs w:val="28"/>
        </w:rPr>
        <w:t>zwiększenie</w:t>
      </w:r>
      <w:r>
        <w:rPr>
          <w:i/>
          <w:iCs/>
          <w:sz w:val="28"/>
          <w:szCs w:val="28"/>
        </w:rPr>
        <w:t xml:space="preserve"> o kwotę 490 278 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52 -  Pomoc społeczna </w:t>
        <w:tab/>
        <w:t xml:space="preserve">            </w:t>
      </w:r>
      <w:r>
        <w:rPr>
          <w:i/>
          <w:iCs/>
          <w:sz w:val="28"/>
          <w:szCs w:val="28"/>
        </w:rPr>
        <w:t>zwiększenie  o kwotę  623 zł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w dziale 853 – Pozostałe zadania w zakresie polityki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społecznej                    </w:t>
        <w:tab/>
        <w:tab/>
        <w:tab/>
        <w:tab/>
        <w:t xml:space="preserve">          </w:t>
      </w:r>
      <w:r>
        <w:rPr>
          <w:i/>
          <w:iCs/>
          <w:sz w:val="28"/>
          <w:szCs w:val="28"/>
        </w:rPr>
        <w:t>zwiększenie o 71 045 zł,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w dziale 854 - Edukacyjna opieka wychowawcza </w:t>
      </w:r>
    </w:p>
    <w:p>
      <w:pPr>
        <w:pStyle w:val="Normal"/>
        <w:ind w:left="4608" w:hanging="0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zwiększenie o kwotę 609 665 z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w dziale 926 – Kultura fizyczna i sport</w:t>
        <w:tab/>
        <w:tab/>
        <w:t xml:space="preserve"> </w:t>
      </w:r>
      <w:r>
        <w:rPr>
          <w:i/>
          <w:iCs/>
          <w:sz w:val="28"/>
          <w:szCs w:val="28"/>
        </w:rPr>
        <w:t>zwiększenie o 1 23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Ogółem na dzień 31.12.2006 r. plan wydatków budżetowych Powiatu Kamieńskiego zamykał się kwotą 44 544 794 z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ykonanie wydatków Powiatu za rok 2006  wynosi 41 704 710,84 zł, co stanowi 93,62% planowanych wydatków po zmiana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mieniona kwota wydatków wykonanych obejmuje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wydatki bieżące w wysokości ogółem 29 802 926,04 zł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wydatki majątkowe w wysokości  11 901 784,80 z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Wykonanie wydatków w poszczególnych działach klasyfikacji budżetowej przedstawia się następując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 010 Rolnictwo i łowiectwo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lan wydatków powiatu po zmianach działu 010 wynosi 132 610 zł </w:t>
        <w:br/>
        <w:t>i obejm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01005 – Prace geodezyjno-urządzeniowe na potrzeby rolnictwa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Z planowanej kwoty wydatków w wysokości 93 610 zł, zostały wydatkowane środki w wysokości 93 110,00zł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Wydatki rozdziału przeznaczone są na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  <w:szCs w:val="28"/>
        </w:rPr>
        <w:t xml:space="preserve">dokumentację dotyczącą zwrotów gruntów i budynków będących w bezpłatnym dożywotnim użytkowaniu, prace geodezyjne związane z wydzieleniem gruntów rolnych i leśnych zajętych pod drogi powiatowe ( komunalizacja mienia powiatu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01095 – Pozostała działalność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Z planowanej kwoty 39 000 zł dokonano wydatków na kwotę 3 454,99. Wymieniona kwota to środki należne nadleśnictwom za tereny leśne z tytułu dzierżawy obwodów łowiecki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nie wydatków działu 010 – „Rolnictwo i łowiectwo”  na koniec roku 2006 wynosiło 96 564,99 zł, co stanowi 72,82% pl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600 Transport i łączność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 wydatków działu w wysokości 14 929 606 zł dotyczy w całości rozdziału 60014 – „Drogi publiczne powiatowe”.         </w:t>
      </w:r>
    </w:p>
    <w:p>
      <w:pPr>
        <w:pStyle w:val="Tekstpodstawowywcity2"/>
        <w:jc w:val="both"/>
        <w:rPr/>
      </w:pPr>
      <w:r>
        <w:rPr/>
        <w:t>Zaplanowane i wykonane wydatki obejmują:</w:t>
      </w:r>
    </w:p>
    <w:p>
      <w:pPr>
        <w:pStyle w:val="Tekstpodstawowywcity2"/>
        <w:tabs>
          <w:tab w:val="clear" w:pos="708"/>
          <w:tab w:val="left" w:pos="750" w:leader="none"/>
        </w:tabs>
        <w:ind w:left="750" w:hanging="390"/>
        <w:jc w:val="both"/>
        <w:rPr/>
      </w:pPr>
      <w:r>
        <w:rPr/>
        <w:t>1. środki finansowe związane z funkcjonowaniem Zarządu Dróg Powiatowych w Kamieniu Pomorskim.</w:t>
      </w:r>
    </w:p>
    <w:p>
      <w:pPr>
        <w:pStyle w:val="Tekstpodstawowywcity2"/>
        <w:ind w:left="708" w:hanging="0"/>
        <w:jc w:val="both"/>
        <w:rPr/>
      </w:pPr>
      <w:r>
        <w:rPr/>
        <w:t xml:space="preserve"> </w:t>
      </w:r>
      <w:r>
        <w:rPr/>
        <w:t xml:space="preserve">Planowana kwota 1 100 798 zł to wydatki bieżące i zakupy inwestycyjne    tej jednostki.    Wykonanie wydatków na dzień 31 grudnia 2006 r. wynosi  1 098 543,41 zł, w tym: 51 240 zł to wydatki inwestycyjne na zakup kosiarki bijakowej i karczownika zaciągowego, a wynagrodzenia z pochodnymi – 521 352,25 zł, 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dotacje dla gmin na utrzymanie dróg powiatowych w granicach administracyjnych miast zaplanowana i wykonana w kwocie 118 125 zł,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wypłata odszkodowań za grunty zajęte pod drogę powiatową oraz za uszkodzony pojazd na drodze powiatowej wraz z odsetkami i kosztami zastępstw procesowych: plan – 118 258 zł , wykonanie - 62 817,40 zł,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opłaty za grunty rolne i leśne zajęte pod drogi powiatowe: plan – 18 700 zł, wykonanie -17 025,17 zł,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pozostałe wydatki rzeczowe zaplanowane w kwocie 7 680 zł nie zostały wykonane,</w:t>
      </w:r>
    </w:p>
    <w:p>
      <w:pPr>
        <w:pStyle w:val="Tekstpodstawowywcity2"/>
        <w:numPr>
          <w:ilvl w:val="0"/>
          <w:numId w:val="18"/>
        </w:numPr>
        <w:jc w:val="both"/>
        <w:rPr/>
      </w:pPr>
      <w:r>
        <w:rPr/>
        <w:t>inwestycje drogowe zaplanowane na ogólną kwotę 13 566 045 zł, a wykonane w wysokości 11 236 326,65 zł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ind w:left="0" w:firstLine="360"/>
        <w:jc w:val="both"/>
        <w:rPr/>
      </w:pPr>
      <w:r>
        <w:rPr/>
        <w:t>Szczegółowy podział inwestycji drogowych Powiatu Kamieńskiego przedstawia się następująco:</w:t>
      </w:r>
    </w:p>
    <w:p>
      <w:pPr>
        <w:pStyle w:val="Tekstpodstawowywcity2"/>
        <w:ind w:left="0"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/>
          <w:sz w:val="28"/>
          <w:szCs w:val="28"/>
          <w:lang w:bidi="zxx"/>
        </w:rPr>
        <w:t xml:space="preserve">Przebudowa i zmiana organizacji ruchu w m. Gostyniec w ciągu drogi powiatowej nr  0031Z Gostyń-Świerzno: </w:t>
      </w:r>
      <w:r>
        <w:rPr>
          <w:rFonts w:cs="Tahoma"/>
          <w:b/>
          <w:bCs/>
          <w:sz w:val="28"/>
          <w:szCs w:val="28"/>
          <w:lang w:bidi="zxx"/>
        </w:rPr>
        <w:t>298 210,53</w:t>
      </w:r>
      <w:r>
        <w:rPr>
          <w:rFonts w:cs="Tahoma"/>
          <w:sz w:val="28"/>
          <w:szCs w:val="28"/>
          <w:lang w:bidi="zxx"/>
        </w:rPr>
        <w:t xml:space="preserve"> zł, w tym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porozumienie z Wojewodą Zachodniopomorskim nr ZAC/09/2006 – program Likwidacji Miejsc Niebezpiecznych dofinansowanie na kwotę; 126 375,4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kład własny Starostwa ; 171 835,13 zł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2. Przebudowa i zmiana organizacji ruchu w miejscowości Górki Pomorskie w ciągu drogi         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sz w:val="28"/>
          <w:szCs w:val="28"/>
          <w:lang w:bidi="zxx"/>
        </w:rPr>
        <w:t xml:space="preserve">     </w:t>
      </w:r>
      <w:r>
        <w:rPr>
          <w:rFonts w:cs="Tahoma"/>
          <w:sz w:val="28"/>
          <w:szCs w:val="28"/>
          <w:lang w:bidi="zxx"/>
        </w:rPr>
        <w:t xml:space="preserve">powiatowej nr 0047Z Jarzysław- Górki: </w:t>
      </w:r>
      <w:r>
        <w:rPr>
          <w:rFonts w:cs="Tahoma"/>
          <w:b/>
          <w:bCs/>
          <w:sz w:val="28"/>
          <w:szCs w:val="28"/>
          <w:lang w:bidi="zxx"/>
        </w:rPr>
        <w:t xml:space="preserve">254 300 </w:t>
      </w:r>
      <w:r>
        <w:rPr>
          <w:rFonts w:cs="Tahoma"/>
          <w:sz w:val="28"/>
          <w:szCs w:val="28"/>
          <w:lang w:bidi="zxx"/>
        </w:rPr>
        <w:t>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porozumienie z Wojewodą Zachodniopomorskim nr ZAC/08/2006 – program Likwidacji Miejsc Niebezpiecznych dofinansowanie na kwotę; 102 500,0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dotacja z Gminy Kamień Pomorski wg porozumienia z dn.04.07.2006r.: 50 000,0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kład własny Starostwa: 101 800,00 zł.</w:t>
        <w:tab/>
        <w:tab/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/>
          <w:sz w:val="28"/>
          <w:szCs w:val="28"/>
          <w:lang w:bidi="zxx"/>
        </w:rPr>
        <w:t xml:space="preserve">Poprawa Bezpieczeństwa Ruchu w miejscowości Unin, gmina Wolin: </w:t>
      </w:r>
      <w:r>
        <w:rPr>
          <w:rFonts w:cs="Tahoma"/>
          <w:b/>
          <w:bCs/>
          <w:sz w:val="28"/>
          <w:szCs w:val="28"/>
          <w:lang w:bidi="zxx"/>
        </w:rPr>
        <w:t>240 500</w:t>
      </w:r>
      <w:r>
        <w:rPr>
          <w:rFonts w:cs="Tahoma"/>
          <w:sz w:val="28"/>
          <w:szCs w:val="28"/>
          <w:lang w:bidi="zxx"/>
        </w:rPr>
        <w:t xml:space="preserve"> zł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a). częściowa płatność zgodnie z umową z wykonawcą: 158 249,20 zł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b). wydatki niewygasające 2006r.: 82 250,80 zł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  <w:lang w:bidi="zxx"/>
        </w:rPr>
      </w:pPr>
      <w:r>
        <w:rPr>
          <w:rFonts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Finansowanie inwestycj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porozumienie z Wojewodą Zachodniopomorskim nr ZAC/11/2006 – program Likwidacji Miejsc Niebezpiecznych dofinansowanie na kwotę;  79 124,6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dotacja z Gminy Wolin wg porozumienia z dn.30.06.2006r.: 134 600,0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wkład własny Powiatu  26 775,40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/>
          <w:sz w:val="28"/>
          <w:szCs w:val="28"/>
          <w:lang w:bidi="zxx"/>
        </w:rPr>
        <w:t xml:space="preserve">Przebudowa drogi powiatowej nr 0025Z Jarszewo-Popiele na odcinku skrzyżowanie z drogą wojewódzką 106 do miejscowości Szumiąca: </w:t>
      </w:r>
      <w:r>
        <w:rPr>
          <w:rFonts w:cs="Tahoma"/>
          <w:b/>
          <w:bCs/>
          <w:sz w:val="28"/>
          <w:szCs w:val="28"/>
          <w:lang w:bidi="zxx"/>
        </w:rPr>
        <w:t>1 292 302,38</w:t>
      </w:r>
      <w:r>
        <w:rPr>
          <w:rFonts w:cs="Tahoma"/>
          <w:sz w:val="28"/>
          <w:szCs w:val="28"/>
          <w:lang w:bidi="zxx"/>
        </w:rPr>
        <w:t xml:space="preserve"> z, w tym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    dotacja z Gminy Kamień Pomorski wg porozumienia z dn.04.07.2006r.: 100 000,00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kład własny Starostwa: 1 192 302,38 zł.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( środki na tą inwestycję są wykonane jako wydatki niewygasające 2006r.)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/>
          <w:sz w:val="28"/>
          <w:szCs w:val="28"/>
          <w:lang w:bidi="zxx"/>
        </w:rPr>
        <w:t xml:space="preserve">Modernizacja drogi powiatowej nr 0100Z Pobierowo-Wrzosowo na odcinku Wrzosowo-Strzeżewo: </w:t>
      </w:r>
      <w:r>
        <w:rPr>
          <w:rFonts w:cs="Tahoma"/>
          <w:b/>
          <w:bCs/>
          <w:sz w:val="28"/>
          <w:szCs w:val="28"/>
          <w:lang w:bidi="zxx"/>
        </w:rPr>
        <w:t>8 838 920,24</w:t>
      </w:r>
      <w:r>
        <w:rPr>
          <w:rFonts w:cs="Tahoma"/>
          <w:sz w:val="28"/>
          <w:szCs w:val="28"/>
          <w:lang w:bidi="zxx"/>
        </w:rPr>
        <w:t xml:space="preserve"> zł, w tym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środki z Unii Europejskiej z Europejskiego Funduszu Rozwoju Regionalnego w ramach ZPORR na podstawie umowy nr Z/2.32/III/3.1/451/05/U/217/05 ( 71,78% wartości inwestycji):     6 071 346,03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środki z Urzędu Marszałkowskiego Wojew. Zachodniopomorskiego -  z Funduszu Ochrony Gruntów Rolnych – umowa nr 12/DRW-I/128/03/06: 453 084,00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dotacja od Wojewody Zachodniopomorskiego – wkład budżetu państwa: 809 272,83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pożyczka na prefinansownanie wydatków inwestycyjnych z Banku Gospodarstwa Krajowego: 411 935,62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kład własny Powiatu: 1 093 281,76 zł.</w:t>
      </w:r>
    </w:p>
    <w:p>
      <w:pPr>
        <w:pStyle w:val="Normal"/>
        <w:tabs>
          <w:tab w:val="clear" w:pos="708"/>
          <w:tab w:val="left" w:pos="360" w:leader="none"/>
        </w:tabs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/>
          <w:sz w:val="28"/>
          <w:szCs w:val="28"/>
          <w:lang w:bidi="zxx"/>
        </w:rPr>
        <w:t xml:space="preserve">Przebudowa i zmiana organizacji ruchu w miejscowości Upadły w ciągu drogi powiatowej nr 0032Z Stuchowo-Golczewo ( </w:t>
      </w:r>
      <w:r>
        <w:rPr>
          <w:rFonts w:cs="Tahoma"/>
          <w:i/>
          <w:iCs/>
          <w:sz w:val="28"/>
          <w:szCs w:val="28"/>
          <w:lang w:bidi="zxx"/>
        </w:rPr>
        <w:t>inwestycja realizowana w ramach projektu Likwidacja</w:t>
      </w:r>
      <w:r>
        <w:rPr>
          <w:rFonts w:cs="Tahoma"/>
          <w:sz w:val="28"/>
          <w:szCs w:val="28"/>
          <w:lang w:bidi="zxx"/>
        </w:rPr>
        <w:t xml:space="preserve"> </w:t>
      </w:r>
      <w:r>
        <w:rPr>
          <w:rFonts w:cs="Tahoma"/>
          <w:i/>
          <w:iCs/>
          <w:sz w:val="28"/>
          <w:szCs w:val="28"/>
          <w:lang w:bidi="zxx"/>
        </w:rPr>
        <w:t>miejsc niebezpiecznych  ZAC/09/2006 będzie zakończona w 2007r., planowana całkowita</w:t>
      </w:r>
      <w:r>
        <w:rPr>
          <w:rFonts w:cs="Tahoma"/>
          <w:sz w:val="28"/>
          <w:szCs w:val="28"/>
          <w:lang w:bidi="zxx"/>
        </w:rPr>
        <w:t xml:space="preserve"> </w:t>
      </w:r>
      <w:r>
        <w:rPr>
          <w:rFonts w:cs="Tahoma"/>
          <w:i/>
          <w:iCs/>
          <w:sz w:val="28"/>
          <w:szCs w:val="28"/>
          <w:lang w:bidi="zxx"/>
        </w:rPr>
        <w:t>wartość inwestycji 402 302,28 zł</w:t>
      </w:r>
      <w:r>
        <w:rPr>
          <w:rFonts w:cs="Tahoma"/>
          <w:sz w:val="28"/>
          <w:szCs w:val="28"/>
          <w:lang w:bidi="zxx"/>
        </w:rPr>
        <w:t xml:space="preserve"> ): </w:t>
      </w:r>
      <w:r>
        <w:rPr>
          <w:rFonts w:cs="Tahoma"/>
          <w:b/>
          <w:bCs/>
          <w:sz w:val="28"/>
          <w:szCs w:val="28"/>
          <w:lang w:bidi="zxx"/>
        </w:rPr>
        <w:t>223 002,28 zł,</w:t>
      </w:r>
      <w:r>
        <w:rPr>
          <w:rFonts w:cs="Tahoma"/>
          <w:sz w:val="28"/>
          <w:szCs w:val="28"/>
          <w:lang w:bidi="zxx"/>
        </w:rPr>
        <w:t xml:space="preserve"> w tym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ydatki niewygasające 2006r. : 180 302,28 z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wydatki inwestycyjne Powiatu : 42 700,00 zł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Tahoma"/>
          <w:sz w:val="28"/>
          <w:szCs w:val="28"/>
          <w:lang w:bidi="zxx"/>
        </w:rPr>
        <w:t xml:space="preserve">Koszty opracowania projektów do inwestycji realizowanych przez Powiat Kamieński w latach 2007r. i 2008r.: </w:t>
      </w:r>
      <w:r>
        <w:rPr>
          <w:rFonts w:cs="Tahoma"/>
          <w:b/>
          <w:bCs/>
          <w:sz w:val="28"/>
          <w:szCs w:val="28"/>
          <w:lang w:bidi="zxx"/>
        </w:rPr>
        <w:t>89 091,22 zł.</w:t>
      </w:r>
    </w:p>
    <w:p>
      <w:pPr>
        <w:pStyle w:val="Tekstpodstawowywcity2"/>
        <w:ind w:left="783" w:hanging="0"/>
        <w:jc w:val="both"/>
        <w:rPr>
          <w:rFonts w:cs="Tahoma"/>
          <w:b/>
          <w:b/>
          <w:bCs/>
          <w:i/>
          <w:i/>
          <w:sz w:val="28"/>
          <w:szCs w:val="28"/>
          <w:lang w:bidi="zxx"/>
        </w:rPr>
      </w:pPr>
      <w:r>
        <w:rPr>
          <w:rFonts w:cs="Tahoma"/>
          <w:b/>
          <w:bCs/>
          <w:i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konanie wydatków działu 600 – „Transport i łączność”  na dzień </w:t>
      </w:r>
    </w:p>
    <w:p>
      <w:pPr>
        <w:pStyle w:val="Normal"/>
        <w:jc w:val="both"/>
        <w:rPr/>
      </w:pPr>
      <w:r>
        <w:rPr>
          <w:sz w:val="28"/>
          <w:szCs w:val="28"/>
        </w:rPr>
        <w:t>31.12.2006 r. wynosi 12 532 837,63 zł, co stanowi 83,95% pl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700 Gospodarka mieszkaniowa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Zaplanowane wydatki w wysokości 351 425 zł dotyczą następujących rozdziałów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0005 – Gospodarka gruntami i nieruchomościami.</w:t>
      </w:r>
    </w:p>
    <w:p>
      <w:pPr>
        <w:pStyle w:val="Tekstpodstawowywcity2"/>
        <w:ind w:left="360" w:firstLine="348"/>
        <w:jc w:val="both"/>
        <w:rPr/>
      </w:pPr>
      <w:r>
        <w:rPr/>
        <w:t>Plan wydatków w kwocie 119 425 zł obejmuje:</w:t>
      </w:r>
    </w:p>
    <w:p>
      <w:pPr>
        <w:pStyle w:val="Tekstpodstawowywcity2"/>
        <w:numPr>
          <w:ilvl w:val="1"/>
          <w:numId w:val="8"/>
        </w:numPr>
        <w:jc w:val="both"/>
        <w:rPr/>
      </w:pPr>
      <w:r>
        <w:rPr/>
        <w:t>wydatki finansowane dotacją w wysokości 81 325 zł  na realizację zadań zleconych z zakresu administracji rządowej. Środki te przeznaczone są na  gospodarowanie zasobami Skarbu Państwa, w tym podziały i wycen działek, oraz wypłatę odszkodowań z tytułu utraty własności nieruchomości zajętych pod drogi powiatowe,</w:t>
      </w:r>
    </w:p>
    <w:p>
      <w:pPr>
        <w:pStyle w:val="Tekstpodstawowywcity2"/>
        <w:numPr>
          <w:ilvl w:val="1"/>
          <w:numId w:val="8"/>
        </w:numPr>
        <w:jc w:val="both"/>
        <w:rPr/>
      </w:pPr>
      <w:r>
        <w:rPr/>
        <w:t>wydatki zaplanowane z dochodów własnych powiatu przeznaczone na bieżące gospodarowanie majątkiem powiatu.</w:t>
      </w:r>
    </w:p>
    <w:p>
      <w:pPr>
        <w:pStyle w:val="Tekstpodstawowywcity2"/>
        <w:ind w:left="720" w:hanging="0"/>
        <w:jc w:val="both"/>
        <w:rPr/>
      </w:pPr>
      <w:r>
        <w:rPr/>
        <w:t>Ogółem wydatkowano w tym rozdziale w roku 2006 kwotę 114 671,69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0095 – Pozostała działalność.</w:t>
      </w:r>
    </w:p>
    <w:p>
      <w:pPr>
        <w:pStyle w:val="Tekstpodstawowywcity2"/>
        <w:ind w:left="708" w:hanging="0"/>
        <w:jc w:val="both"/>
        <w:rPr/>
      </w:pPr>
      <w:r>
        <w:rPr/>
        <w:t xml:space="preserve">Plan wydatków 232 000 zł związany jest z bieżącym utrzymaniem obiektów stanowiących mienie Powiatu, w których dzierżawione i wynajmowane są pomieszczenia na działalność usługową oraz lokale mieszkalne. Wymieniona kwota obejmuje wydatki bieżące w wysokości 214 000 zł oraz wydatki majątkowe  18 000 zł.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Wykonanie wydatków rozdziału wynosi 176 414,55 zł, w tym wynagrodzenia i pochodne 67 096,57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ykonanie wydatków ogółem za okres 01.01.- 31.12.2006 r. działu 700 – „Gospodarka mieszkaniowa” wynosi 291 086,24 zł, co stanowi 82,83% planu po zmianach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710 Działalność usługowa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Kwota planowanych  wydatków w zakresie działu 710 –„Działalność usługowa”  na dzień 31.12.2006 r. wynosi 421 330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mieniona kwota  obejmuje finansowanie zadań zleconych z zakresu administracji rządowej, w tym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1013 – Prace geodezyjne i kartograficzne (nieinwestycyjne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rozdziału przeznaczone są na prowadzenie i aktualizację ewidencji gruntów i budynków oraz przygotowanie dokumentów związanych z komunalizacją dróg powiatowych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Zostały wykonane wydatki w kwocie 187 500,00zł rozdziału, co stanowi 100,00% zaplanowanych wydatków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1014 – Opracowania geodezyjne i kartograficzne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lan wydatków to kwota 30 000 z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prac geodezyjnych oraz realizacja zapłat nastąpiła w II półroczu roku 2006 w wysokości 29 999,31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1015 – Nadzór budowlany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lan wydatków po zmianach w wysokości 203 830 zł obejmuje finansowanie zadań związanych z nadzorem budowlanym. Wykonanie wydatków w tym rozdziale, związanych z bieżącym utrzymaniem Powiatowego Inspektoratu Nadzoru Budowlanego w Kamieniu Pomorskim, na dzień 31 grudnia 2006r.  wynosiło  203 799,87 zł, w tym wynagrodzenia pracowników wymienionej jednostki to 158 028,85 zł.</w:t>
      </w:r>
    </w:p>
    <w:p>
      <w:pPr>
        <w:pStyle w:val="Normal"/>
        <w:jc w:val="both"/>
        <w:rPr/>
      </w:pPr>
      <w:r>
        <w:rPr>
          <w:sz w:val="28"/>
          <w:szCs w:val="28"/>
        </w:rPr>
        <w:t>Wykonane wydatki działu 710 – „Działalność usługowa” w roku 2006 wynosiło 421 299,18 zł,  co stanowi 99,99% planu wydat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750 Administracja publiczna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Ogólna kwota planowanych wydatków działu – „Administracja</w:t>
      </w:r>
    </w:p>
    <w:p>
      <w:pPr>
        <w:pStyle w:val="Normal"/>
        <w:jc w:val="both"/>
        <w:rPr/>
      </w:pPr>
      <w:r>
        <w:rPr>
          <w:sz w:val="28"/>
          <w:szCs w:val="28"/>
        </w:rPr>
        <w:t>publiczna” w 2006 r. wynosi 5 224 642 zł i obejm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5011 – Urzędy wojewódzkie.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</w:rPr>
        <w:t xml:space="preserve">Zaplanowana kwota w wysokości 172 700 zł obejmuje wydatki związane z realizacją zadań własnych i zleconych z zakresu administracji rządowej na podstawie ustaw i porozumień. Środki przeznaczone są przede wszystkim na wynagrodzenia pracowników wykonujących m.in. prace z zakresu ewidencji gruntów, obsługę finansowo-księgową  należności Skarbu Państwa oraz obsługę biura paszportowego w wysokości 163 345,78zł. oraz na związane z tym wydatki rzeczowe. </w:t>
      </w:r>
    </w:p>
    <w:p>
      <w:pPr>
        <w:pStyle w:val="Normal"/>
        <w:ind w:left="1068" w:firstLine="348"/>
        <w:jc w:val="both"/>
        <w:rPr/>
      </w:pPr>
      <w:r>
        <w:rPr>
          <w:sz w:val="28"/>
          <w:szCs w:val="28"/>
        </w:rPr>
        <w:t>Wykonanie wydatków rozdziału w 2006 roku wynosi 171 181,13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5019 – Rady powiatów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Plan wydatków rozdziału w wysokości 246 310 zł  został wykonany w roku 2006 do wysokości 238 639 zł. Są to wypłacone diety radnych, wynagrodzenie i pochodne osoby do obsługi biura rady oraz związane z tym rozdziałem wydatki rzeczowe.  W omawianym okresie sprawozdawczym dokonano także wydatków majątkowych w wysokości 7 686,00 zł na zakup kserokopiar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5020 – Starostwa powiatow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Kwota w wysokości 4 552 180 zł to planowane wydatki związane z funkcjonowaniem Starostwa Powiatowego w Kamieniu Pomorskim, w tym wydatki bieżące – 4 486 383,24 zł, w tym na wynagrodzenia i pochodne w wysokości 3 345 829,07zł, oraz wydatki inwestycyjne – 41 487,32 zł. obejmujące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- opracowanie projektu pt. ”Likwidacja barier architektonicznych </w:t>
        <w:br/>
        <w:t>w Poradni Psychologiczno-Pedagogicznej w Wolinie i w Kamienieniu Pomorskim oraz w Specjalistycznym Ośrodku Szkolno –Wychowawczym w Kamieniu Pomorskim w kwocie 12 505,00zł,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zakup sprzętu komputerowego na kwotę 28 982,32 zł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Wykonanie wydatków za okres 01.01.2006 r. – 31.12.2006 r. wynosi 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4 527 870,56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5045 – Komisje poborow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Zaplanowane wydatki 14 500 zł związane z realizacją zadania zleconego z zakresu administracji rządowej, zostały wykonane w wysokości               14 499,79 zł i obejmują koszty na przeprowadzenie pobo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ozdział 75075 – Promocja jednostek samorządu terytorialnego. </w:t>
      </w:r>
    </w:p>
    <w:p>
      <w:pPr>
        <w:pStyle w:val="Tekstpodstawowywcity2"/>
        <w:ind w:left="708" w:hanging="0"/>
        <w:jc w:val="both"/>
        <w:rPr/>
      </w:pPr>
      <w:r>
        <w:rPr/>
        <w:t>Planowane w 2006 roku wydatki w wysokości 227 972 zł związane są z promocją Powiatu Kamieńskiego poprzez finansowanie bądź współfinansowanie  imprez kulturalnych, obchodami świąt i uroczystości narodowych, wydatkami na materiały i usługi promocyjne, obsługą strony internetowej i in. na dzień 31.12.2006 r. wydatki wykonane w tym zakresie wynoszą 225 768,33 zł.</w:t>
      </w:r>
    </w:p>
    <w:p>
      <w:pPr>
        <w:pStyle w:val="Tekstpodstawowywcity2"/>
        <w:ind w:left="0" w:hanging="0"/>
        <w:jc w:val="both"/>
        <w:rPr/>
      </w:pPr>
      <w:r>
        <w:rPr/>
        <w:t>Rozdział 75095 – Pozostała działalność</w:t>
      </w:r>
    </w:p>
    <w:p>
      <w:pPr>
        <w:pStyle w:val="Tekstpodstawowywcity2"/>
        <w:ind w:left="0" w:hanging="0"/>
        <w:jc w:val="both"/>
        <w:rPr/>
      </w:pPr>
      <w:r>
        <w:rPr/>
        <w:tab/>
        <w:t>Planowane wydatki i wykonanie w roku 2006 wynosiło 10 980,00zł i dotyczyły opracowania Planu Rozwoju Lokalnego dla Powiatu Kamieńskiego na lata 2007-2013.</w:t>
      </w:r>
    </w:p>
    <w:p>
      <w:pPr>
        <w:pStyle w:val="Tekstpodstawowywcity2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lanowane wydatki po zmianach działu 750 – „Administracja publiczna”   wykonane zostały w 99.32%, tj. na kwotę 5 188 939,53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ział 751 – Urzędy naczelnych organów władzy państwowej kontroli i ochrony prawa oraz sądownictwa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lanowane wydatki w dziale 751 wynosiły 16 525,00 zł i obejmują w  całości:</w:t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Rozdział 75109 - Wybory do rad gmin, rad powiatów i sejmików województw, wybory wójtów, burmistrzów i prezydentów miast oraz referenda gminne, powiatowe i wojewódzkie</w:t>
      </w:r>
    </w:p>
    <w:p>
      <w:pPr>
        <w:pStyle w:val="Heading7"/>
        <w:numPr>
          <w:ilvl w:val="0"/>
          <w:numId w:val="0"/>
        </w:numPr>
        <w:ind w:left="360" w:hanging="0"/>
        <w:rPr/>
      </w:pPr>
      <w:r>
        <w:rPr/>
        <w:t>Są to wydatki Powiatowej Komisji Wyborczej w związku z wyborami samorządowymi w listopadzie 2006 roku. Planowaną kwotę w wysokości 16 525,00zł  wykonano na kwotę 13 643,02zł co stanowi w stosunku procentowym 82,56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ahoma" w:cs="Tahoma" w:ascii="Tahoma" w:hAnsi="Tahoma"/>
          <w:i/>
          <w:iCs/>
          <w:u w:val="single"/>
        </w:rPr>
        <w:t xml:space="preserve"> 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754 Bezpieczeństwo publiczne i ochrona przeciwpożarowa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630" w:hanging="0"/>
        <w:jc w:val="both"/>
        <w:rPr/>
      </w:pPr>
      <w:r>
        <w:rPr>
          <w:sz w:val="28"/>
          <w:szCs w:val="28"/>
        </w:rPr>
        <w:t xml:space="preserve">Plan wydatków działu po zmianach w wysokości 3 460 760 zł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tyczy następujących rozdziałów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75405 – Komendy powiatowe Policji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Plan wydatków po zmianach w wysokości 13 000 zł to środki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rzeznaczone na dodatkowe służby płatne dla funkcjonariuszy Policji w ramach zwiększenia bezpieczeństwa ludności w Powiecie Kamieńskim.  Powyższa kwota tej  została wykonana w 100%.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u 75411 – „Komendy powiatowe PSP”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lan w wysokości 3 447 760 zł obejmuje wydatki bieżące 3 233 760 zł oraz inwestycyjne 214 000 z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ą to wydatki związane z funkcjonowaniem Komendy Powiatowej Państwowej Straży Pożarnej w Kamieniu Pomorskim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Plan wydatków w 2006 r. wykonany został w wysokości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 447 760,00 zł, w tym wynagrodzenia i pochodne 2 373 020,22 zł.</w:t>
      </w:r>
    </w:p>
    <w:p>
      <w:pPr>
        <w:pStyle w:val="Normal"/>
        <w:jc w:val="both"/>
        <w:rPr/>
      </w:pPr>
      <w:r>
        <w:rPr>
          <w:sz w:val="28"/>
        </w:rPr>
        <w:t>Wykonanie ogółem wydatków działu 754 – „Bezpieczeństwo publiczne i ochrona przeciwpożarowa” za okres sprawozdawczy wynosi 3 460 760,00 zł, tj. 100,00% plan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757 Obsługa długu publicznego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Plan wydatków w wysokości 781 400 zł dotyczy rozdziału 75702 – „Obsługa papierów wartościowych, kredytów i pożyczek jednostek samorządu terytorialnego”. Wymieniona kwota zaplanowana została na planowane do zapłaty w 2006 r. odsetki od kredytów i pożyczek bankowych zaciągniętych przez Powiat Kamieński oraz wyemitowanych papierów wartościowych. Wykonanie wydatków na koniec roku 2006.  w tym zakresie wynosi </w:t>
      </w:r>
    </w:p>
    <w:p>
      <w:pPr>
        <w:pStyle w:val="Normal"/>
        <w:jc w:val="both"/>
        <w:rPr/>
      </w:pPr>
      <w:r>
        <w:rPr>
          <w:sz w:val="28"/>
        </w:rPr>
        <w:t>648 295,33 zł, tj. 82,97%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801 Oświata i wychowanie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Planowane wydatki działu przyjęte uchwałą budżetową na 2006 r.  wynosiły 6 681 898 zł, natomiast plan po zmianach na dzień 31.12.2006 r. to kwota w wysokości 7 657346 z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a koniec omawianego okresu sprawozdawczego w dziale „Oświata i wychowanie” wykonano wydatki w wysokości  7 528 197,10 zł, co stanowi  98,31% wydatków planowanych na rok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amach tego działu środki finansowe zostały przeznaczone n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80102 - Szkoły podstawowe specjaln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Plan wydatków w wysokości 214 082 zł wykonano na kwotę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14 082,33 zł. Wydatki te dotyczą bieżącego utrzymania Szkoły Podstawowej Specjalnej, wchodzącej w skład Specjalnego Ośrodka Szkolno-Wychowawczego w Kamieniu Pomorski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80111 - Gimnazja specjalne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Plan wydatków rozdziału   384 641 zł to środki finansowe na funkcjonowanie Gimnazjum Specjalnego w Kamieniu Pomorskim. Wykonanie wydatków na dzień 31 grudnia 2006 r. wynosi 384 641,03 zł., z czego na wynagrodzenia przypadała kwota 352 712,80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80120 - Licea ogólnokształcące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Plan wydatków po zmianach  w wysokości  1 727 599 zł obejmuje środki przeznaczone na bieżące utrzymanie Liceum Ogólnokształcącego w Kamieniu Pomorskim,  klas licealnych przy Zespole Szkół Ponadgimnazjalnych w Wolinie oraz na dotacje dla liceów ogólnokształcących niepublicznych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Wykonanie wydatków rozdziału 80120 za okres sprawozdawczy wynosi 1 717 278,33 zł, w tym na wynagrodzenia 1 138 766,61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80123 – Licea profilowane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Plan wydatków po zmianach w wysokości 700 830 zł dotyczy bieżącego funkcjonowania liceów profilowanych przy Zespole Szkół Ponadgimnazjalnych w Kamieniu Pomorskim   i Zespole Szkół Ponadgimnazjalnych  w Wolini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Wykonanie wydatków  za okres 01.01.- 31.12.2006 r. wynosi 700 829,13zł.w tym na wynagrodzenia 666 727,13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80130 – Szkoły zawodow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Plan wydatków rozdziału 80130 na koniec 2006 r. wynosi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4 140 772 zł. Wymieniona kwota to środki na funkcjonowanie następujących jednostek oświatowych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Zespół Szkół Ponadgimnazjalnych w Wolinie – 1 292 570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Zespół Szkół Ponadgimnazjalnych  w Kamieniu Pomorskim – 1 989 870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Zespół Szkół Ponadgimnazjalnych  w Benicach – 696 260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Dotacje na niepubliczne szkoły zawodowe – 162 072 zł.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ykonanie wydatków rozdziału 80130 w 2006 roku wynosi </w:t>
      </w:r>
    </w:p>
    <w:p>
      <w:pPr>
        <w:pStyle w:val="Normal"/>
        <w:ind w:left="1062" w:firstLine="3"/>
        <w:jc w:val="both"/>
        <w:rPr>
          <w:sz w:val="28"/>
          <w:szCs w:val="28"/>
        </w:rPr>
      </w:pPr>
      <w:r>
        <w:rPr>
          <w:sz w:val="28"/>
          <w:szCs w:val="28"/>
        </w:rPr>
        <w:t>4 089 322,16 zł, w tym wydatki bieżące 3 919 322,16 zł, z tego wynagrodzenia i pochodne 2 892 891,46 zł i dotacje 156 915,69 zł oraz wydatki inwestycje na kwotę 170 000 zł na modernizację Sali gimnastycznej w Zespole Szkół Ponadgimnazjalnych w Kamieniu Pom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ozdział 80145 - Komisje egzaminacyjne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Plan wydatków w wysokości 3 000 zł to środki na finansowanie komisji egzaminacyjnych powoływanych w związku z awansem zawodowym nauczycieli. Do dnia 31 grudnia 2006 roku wydatki nie zostały wykona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ozdział 80146 - Dokształcanie i doskonalenie nauczycieli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 xml:space="preserve">Są to środki w planowanej wysokości 31 792 zł na dopłaty do czesnego nauczycieli  oraz kursy szkoleniowe. Wykonanie  wydatków rozdziału  na dzień 31 grudnia 2006 r. na wymieniony cel wynosi 31 778,00 zł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dział 80195 – Pozostała działalność. 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Plan wydatków po zmianach w wysokości 457 630 zł obejmuje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  <w:szCs w:val="28"/>
        </w:rPr>
        <w:t>- specjalny fundusz nagród dla nauczycieli za ich osiągnięcia dydaktyczno-wychowawcze – 49 180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- środki finansowe  z przeznaczeniem na pomoc zdrowotną dla nauczycieli – 4 470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  <w:szCs w:val="28"/>
        </w:rPr>
      </w:pPr>
      <w:r>
        <w:rPr>
          <w:sz w:val="28"/>
          <w:szCs w:val="28"/>
        </w:rPr>
        <w:t>- środki na przeprowadzenie komisji egzaminacyjnych na uzyskanie wyższego stopnia awansu zawodowego nauczycieli – 3 900 zł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  <w:szCs w:val="28"/>
        </w:rPr>
        <w:t xml:space="preserve">- środki w wysokości 400 100 zł dotyczące dodatkowej działalności gastronomicznej przy Zespole Szkół Ponadgimnazjalnych w Kamieniu Pomorskim,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W roku 2006 wykonanie wydatków tego rozdziału wynosi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 xml:space="preserve">390 266,12 zł i w całości dotyczy wydatków bieżących, w tym na wynagrodzenia i pochodne 130 834,15zł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803  Szkolnictwo wyższe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lan wydatków w wysokości 39 791 zł w całości dotyczy rozdziału 80309 – „Pomoc materialna dla studentów”. Jest  to dotacja od Samorządu Województwa Zachodniopomorskiego na finansowanie w 2006 roku stypendiów dla najuboższych studentów Powiatu. W okresie 01.01. – 31.12.2006 r. dokonano wypłat stypendiów na kwotę 39 789,90 zł, tj. 100,00% pl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Dział 851 Ochrona zdrowia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Plan wydatków po zmianach na 2006 r. wynosi   1 482 278 zł i dotyczy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działu 85156 – „Składki na ubezpieczenia zdrowotne oraz świadczenia d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sób nie objętych obowiązkiem ubezpieczenia zdrowotnego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te   przeznaczone są  na opłacenie składki zdrowotnej za bezrobotnych bez prawa do zasiłków zarejestrowanych w urzędzie pracy oraz za wychowanków domów dziecka w Lubinie i Wisełce oraz zwrot nie przekazanej w terminie niewykorzystanej dotacji za 2005 r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Plan wydatków rozdziału na dzień 31 grudnia 2006 r. wykonany został w</w:t>
      </w:r>
    </w:p>
    <w:p>
      <w:pPr>
        <w:pStyle w:val="Normal"/>
        <w:jc w:val="both"/>
        <w:rPr/>
      </w:pPr>
      <w:r>
        <w:rPr>
          <w:sz w:val="28"/>
          <w:szCs w:val="28"/>
        </w:rPr>
        <w:t>wysokości 1 482 004 zł, co stanowi 99,9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2 Pomoc społeczna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Plan wydatków po zmianach działu na zadania w zakresie pomocy społecznej w 2006 roku wynosi 4 961 004 zł i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201 – Placówki opiekuńczo-wychowawcze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a kwota wydatków w wysokości 2 252 166 zł to środki na: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1. finansowanie bieżącej działalności Domu Dziecka w Wisełce i w Lubinie  w kwocie  1 961 058 zł. 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2. dotacje na zadania bieżące realizowane na podstawie porozumień – plan wydatków w wysokości 130 772 zł związany jest z umieszczeniem dzieci z naszego powiatu w domach dziecka w Stargardzie Szczecińskim, Policach i Szczecinie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>
          <w:sz w:val="28"/>
        </w:rPr>
      </w:pPr>
      <w:r>
        <w:rPr>
          <w:sz w:val="28"/>
        </w:rPr>
        <w:t>3. pomoc dla wychowanków domów dziecka w zakresie kontynuacji nauki oraz usamodzielnienie się – 160 336 zł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Wykonanie wydatków rozdziału za okres 01.01.- 31.12.2006 r. wynosi </w:t>
      </w:r>
    </w:p>
    <w:p>
      <w:pPr>
        <w:pStyle w:val="Normal"/>
        <w:ind w:firstLine="705"/>
        <w:jc w:val="both"/>
        <w:rPr>
          <w:b/>
          <w:b/>
          <w:bCs/>
          <w:sz w:val="28"/>
        </w:rPr>
      </w:pPr>
      <w:r>
        <w:rPr>
          <w:sz w:val="28"/>
        </w:rPr>
        <w:t>2 251 572,89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202 – Domy pomocy społecznej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Planowana kwota wydatków w wysokości 1 696 312 zł to środki na utrzymanie Domu Pomocy Społecznej w Śniadowie oraz na inwestycje w ramach programu naprawczego DPS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W 2006 roku z wymienionej kwoty wykorzystano 1 696 312,00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204 – Rodziny zastępcze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Kwota w wysokości 767 577 zł to planowane do wypłaty świadczenia dla rodzin zastępczych z naszego powiatu oraz dotacje przekazywane powiatom, na terenie których wychowywane są w rodzinach zastępczych dzieci pochodzące z Powiatu Kamieńskiego.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Z wymienionej kwoty do końca roku 2006 wydatkowano kwotę w wysokości 766 588,48 zł, w tym 74 508,48 zł to dotacje przekazane innym powiatom na podstawie podpisanych porozumień na realizację wskazanych zada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85218 – Powiatowe centra pomocy rodzini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Plan wydatków w wysokości 232 949 zł to środki na utrzymanie Powiatowego Centrum Pomocy Rodzinie w Kamieniu Pomorskim, realizującego zadania samorządu powiatu z zakresu pomocy społecznej. 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Wykorzystanie środków finansowych przez wymienioną jednostkę za okres 01.01.- 31.12.2006 r. wynosi 226 949,00 zł, w tym wydatki majątkowe 12 500,01 zł na wyposażenie stanowiska pracy osoby niepełnosprawnej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>Rozdział 85220 – Jednostki specjalistycznego poradnictwa, mieszkania chronione i ośrodki interwencji kryzysowej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  <w:tab/>
        <w:t>Planowane wydatki w roku 2006 wynosiły 10 000 zł. i w 100% wykorzystano zaplanowaną kwotę na utrzymanie Ośrodka Interwencji Kryzysowej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Rozdział 85233 – Dokształcanie i doskonalenie nauczycieli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sz w:val="28"/>
        </w:rPr>
        <w:t>Z kwoty w wysokości 1 000 zł zaplanowanej na dofinansowanie doskonalenia zawodowego nauczycieli z placówek opiekuńczo-wychowawczych,  w 2006 roku nie zostały wydatkowane żadne środki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dział 85295 – Pozostała działalność.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sz w:val="28"/>
        </w:rPr>
      </w:pPr>
      <w:r>
        <w:rPr>
          <w:sz w:val="28"/>
        </w:rPr>
        <w:t xml:space="preserve">Plan wydatków w wysokości 1 000 zł to środki zabezpieczone w budżecie Powiatu na specjalny fundusz nagród oraz pomoc zdrowotną dla nauczycieli zatrudnionych w domach dziecka w Lubinie i Wisełce. </w:t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/>
      </w:pPr>
      <w:r>
        <w:rPr>
          <w:sz w:val="28"/>
        </w:rPr>
        <w:t>W okresie do 31 grudnia 2006 roku nie zrealizowano żadnych wydatków tego rozdziału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Wykonanie ogółem wydatków działu 852 – „Pomoc społeczna” za okres 01.01.- 31.12.2006 r. wynosiło 4 951 422,37 zł, tj. 99,81% planu po zmianach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3 Pozostałe zadania w zakresie polityki społecznej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Plan wydatków w wysokości 836 245 zł obejmuj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321 – Zespoły do spraw orzekania o niepełnosprawności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owana kwota wydatków w wysokości 44 000 zł to środki na finansowanie komisji orzekającej o niepełnosprawności. Zadanie to jest realizowane w ramach porozumienia przez Powiat Gryficki. Na dzień 31 grudnia 2006 roku wydatkowano 100% z zaplanowanej kwot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333 – Powiatowe urzędy pracy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739 640 zł to środki na funkcjonowanie Powiatowego Urzędu Pracy w Kamieniu Pomorskim. Wykonanie wydatków w omawianym okresie sprawozdawczym wynosiło 736 779,78zł  (w tym na wynagrodzenia i pochodne kwota 643 972,68 zł) i w całości dotyczy bieżącego utrzymania jednost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334 – Pomoc dla repatriantów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po zmianach w wysokości 52 605 zł dotyczy środków na wypłatę zasiłków dla repatriantów oraz refundację części kosztów poniesionych przez pracodawcę w związku z zatrudnieniem repatrianta. W 2006 roku wykonano wydatki w kwocie 52 605,06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sz w:val="28"/>
        </w:rPr>
        <w:t>Wykonanie wydatków w zakresie pozostałych zadań polityki społecznej na dzień 31.12.2006 r. wynosiło 833 384,84 zł, tj. 99,66% planu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854 Edukacyjna opieka wychowawcza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Uchwała budżetowa Powiatu Kamieńskiego prognozowała wydatki działu 854 – „Edukacyjna opieka wychowawcza”  w 2006 r. w wysokości 3 598 937 zł. Plan po zmianach na dzień 31 grudnia 2006 roku wynosi 4 208 602 zł i obejmuje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03 – Specjalne ośrodki szkolno-wychowawcze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384 612 zł to środki na utrzymanie internatu Specjalnego Ośrodka Szkolno-Wychowawczego w Kamieniu Pomorskim. W roku 2006 r. wykonane zostały wydatki w tym zakresie na kwotę 384 492,17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5406 – Poradnie psychologiczno – pedagogiczne, w tym poradnie </w:t>
      </w:r>
    </w:p>
    <w:p>
      <w:pPr>
        <w:pStyle w:val="Normal"/>
        <w:ind w:left="1416" w:firstLine="708"/>
        <w:jc w:val="both"/>
        <w:rPr>
          <w:sz w:val="28"/>
        </w:rPr>
      </w:pPr>
      <w:r>
        <w:rPr>
          <w:sz w:val="28"/>
        </w:rPr>
        <w:t>specjalistyczne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wydatków rozdziału w wysokości 934 251 zł dotyczy środków na funkcjonowanie Poradni Psychologiczno-Pedagogicznej w Kamieniu Pomorskim oraz Poradni Psychologiczno – Pedagogicznej w Wolinie w których to realizowano „Program wyrównywania różnic między rejonami” obszar B – „Likwidacja barier architektonicznych na kwotę 138 544,74 zł (dofinansowanie z PFRON na kwotę 95 639zł). </w:t>
        <w:br/>
        <w:t xml:space="preserve">Wykonanie wydatków za rok 2006  wynosiło 929 899,96 zł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0 – Internaty i bursy szkolne.</w:t>
      </w:r>
    </w:p>
    <w:p>
      <w:pPr>
        <w:pStyle w:val="Normal"/>
        <w:jc w:val="both"/>
        <w:rPr/>
      </w:pPr>
      <w:r>
        <w:rPr>
          <w:sz w:val="28"/>
        </w:rPr>
        <w:tab/>
        <w:t>W rozdziale tym zaplanowane są wydatki w wysokości 432 707 zł na utrzymanie internatów przy: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- Zespole Szkół Ponadgomnazjalnych w Wolinie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- Zespole Szkół Ponadgomnazjalnych w Kamieniu Pomorskim,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jc w:val="both"/>
        <w:rPr/>
      </w:pPr>
      <w:r>
        <w:rPr>
          <w:sz w:val="28"/>
        </w:rPr>
        <w:t>- Zespole Szkół Ponadgomnazjalnych w Benicach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Wykonanie wydatków w/w rozdziału wynosiło 432 702,75 zł, w tym wynagrodzenia 237 156,96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1 – Domy wczasów dziecięcych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565 092 zł to środki na funkcjonowanie Domu Wczasów Dziecięcych w Międzyzdrojach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W jednostce tej organizowany był wypoczynek w 4 turnusach kolonijnych oraz 15 turnusach tzw. „Zielonej Szkoły” i przebywało tu 998 wychowanków.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Wykonanie wydatków za okres 01.01.- 31.12.2006 r. wynosi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565 059,24 zł i w całości dotyczy bieżącego utrzymania placów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5 – Pomoc materialna dla uczniów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 xml:space="preserve">Plan wydatków po zmianach w wysokości 579 320 zł to kwota na wypłatę stypendiów dla uczniów Powiatu Kamieńskiego, finansowane dotacjami Samorządu Województwa Zachodniopomorskiego oraz Wojewody Zachodniopomorskiego. </w:t>
      </w:r>
    </w:p>
    <w:p>
      <w:pPr>
        <w:pStyle w:val="Normal"/>
        <w:ind w:left="705" w:firstLine="3"/>
        <w:jc w:val="both"/>
        <w:rPr/>
      </w:pPr>
      <w:r>
        <w:rPr>
          <w:sz w:val="28"/>
        </w:rPr>
        <w:t>Na dzień 31 grudnia 2006 roku dokonano wypłat  na wskazany cel w wysokości 555 216,05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85419 – Ośrodki rewalidacyjno-wychowawcz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Wydatki  planowane na dzień 31 grudnia 2006 roku były w wysokości  1 304 356 zł i stanowią dotacje dla ośrodków rehabilitacyjno-edukacyjno-wychowawczych w Kamieniu Pomorskim i w Wolinie. Przekazane  przez Powiat środki dla wymienionych placówek zostały zrealizowane w 100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zdział 85446 – Dokształcanie i doskonalenie nauczycieli. 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8 264 zł to środki zabezpieczone w budżecie Powiatu z przeznaczeniem na dofinansowanie doskonalenia zawodowego nauczycieli. W okresie od 01 stycznia do 31 grudnia 2006 r.  wydatkowano  na powyższy cel kwotę 7 370,00 zł.</w:t>
      </w:r>
    </w:p>
    <w:p>
      <w:pPr>
        <w:pStyle w:val="Normal"/>
        <w:jc w:val="both"/>
        <w:rPr/>
      </w:pPr>
      <w:r>
        <w:rPr>
          <w:sz w:val="28"/>
        </w:rPr>
        <w:t>Wykonanie wydatków działu 854 – „Edukacyjna opieka wychowawcza”  za 2006 rok wynosiło 4 179 095,91 zł, tj. 99,30% planu na rok bieżąc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1 Kultura i ochrona dziedzictwa narodowego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Planowana kwota wydatków działu w wysokości 20 000 zł to: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92116 – Biblioteki.</w:t>
      </w:r>
    </w:p>
    <w:p>
      <w:pPr>
        <w:pStyle w:val="Normal"/>
        <w:ind w:left="705" w:hanging="0"/>
        <w:jc w:val="both"/>
        <w:rPr/>
      </w:pPr>
      <w:r>
        <w:rPr>
          <w:sz w:val="28"/>
        </w:rPr>
        <w:t>Plan wydatków w wysokości 10 000 zł dotyczy dofinansowania działalności Miejskiej i Powiatowej Biblioteki Publicznej w Kamieniu Pomorskim. W roku 2006 wykorzystano całą kwotę tj. 10 000,00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ział 92195 – Pozostała działalnoś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Wydatki planowane w wysokości 10 000 zł zostały wykonane na kwotę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9 040,05 zł i dotyczą dofinansowania imprez kulturalnych, zakupu nagród, zakupu okolicznościowych wiązanek, i in.  </w:t>
      </w:r>
    </w:p>
    <w:p>
      <w:pPr>
        <w:pStyle w:val="Normal"/>
        <w:jc w:val="both"/>
        <w:rPr/>
      </w:pPr>
      <w:r>
        <w:rPr>
          <w:sz w:val="28"/>
        </w:rPr>
        <w:t>Wykonanie wydatków działu 921 – „Kultura i ochrona dziedzictwa narodowego” za okres 01.01.- 31.12.2006 r. wynosi  19 040,05 zł, co stanowi  95,20% planu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ał 926 Kultura fizyczna i sport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lanowane wydatki działu w zakresie kultury fizycznej i sportu w kwoc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 230 zł  i w całości dotyczą   rozdziału  92695 – „Pozostała działalność”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Zaplanowane wydatki wykonane zostały na koniec omawianego okresu</w:t>
      </w:r>
    </w:p>
    <w:p>
      <w:pPr>
        <w:pStyle w:val="Normal"/>
        <w:jc w:val="both"/>
        <w:rPr/>
      </w:pPr>
      <w:r>
        <w:rPr>
          <w:sz w:val="28"/>
        </w:rPr>
        <w:t>sprawozdawczego w wysokości 18 350,04 zł, tj. 86,43% planu. Poniesione wydatki dotyczą dofinansowania imprez sportowych organizowanych lub współorganizowanych przez Powiat Kamieński, w tym m.in. zakupu nagród  rzeczowych, pucharów i medali, opłat tzw. wpisowego na imprezy sportowe, kosztów transportu na rozgrywki sportow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      </w:t>
      </w:r>
      <w:r>
        <w:rPr>
          <w:i/>
          <w:iCs/>
          <w:sz w:val="28"/>
        </w:rPr>
        <w:t xml:space="preserve">Wykonanie   wydatków ogółem  Powiatu Kamieńskiego w roku  2006 r.  wg działów i rozdziałów klasyfikacji budżetowej oraz kierunków wydatkowania przedstawia załącznik nr 5 do przedstawionej informacji.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Pozostałe załączniki w zakresie wykonanych wydatków to:</w:t>
      </w:r>
    </w:p>
    <w:p>
      <w:pPr>
        <w:pStyle w:val="Normal"/>
        <w:numPr>
          <w:ilvl w:val="0"/>
          <w:numId w:val="12"/>
        </w:numPr>
        <w:rPr/>
      </w:pPr>
      <w:r>
        <w:rPr>
          <w:i/>
          <w:iCs/>
          <w:sz w:val="28"/>
        </w:rPr>
        <w:t>załącznik nr 6 określający plan i wykonanie wydatków na realizację zadań własnych powiatu na dzień 31.12.2006 r..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</w:rPr>
      </w:pPr>
      <w:r>
        <w:rPr>
          <w:i/>
          <w:iCs/>
          <w:sz w:val="28"/>
        </w:rPr>
        <w:t>załącznik nr7 dotyczący wydatków związanych z realizacją zadań z zakresu administracji rządowej oraz innych zadań zleconych ustawami,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</w:rPr>
      </w:pPr>
      <w:r>
        <w:rPr>
          <w:i/>
          <w:iCs/>
          <w:sz w:val="28"/>
        </w:rPr>
        <w:t>załącznik nr 8 dotyczący wydatków powiatu związanych z realizacją zadań z zakresu administracji rządowej  na podstawie porozumień z organami tej administracji,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</w:rPr>
      </w:pPr>
      <w:r>
        <w:rPr>
          <w:i/>
          <w:iCs/>
          <w:sz w:val="28"/>
        </w:rPr>
        <w:t>załącznik nr 9 obejmujący wydatki na zadania realizowane w drodze umów lub porozumień z jednostkami samorządu terytorialnego,</w:t>
      </w:r>
    </w:p>
    <w:p>
      <w:pPr>
        <w:pStyle w:val="Normal"/>
        <w:numPr>
          <w:ilvl w:val="0"/>
          <w:numId w:val="12"/>
        </w:numPr>
        <w:rPr>
          <w:i/>
          <w:i/>
          <w:iCs/>
          <w:sz w:val="28"/>
        </w:rPr>
      </w:pPr>
      <w:r>
        <w:rPr>
          <w:i/>
          <w:iCs/>
          <w:sz w:val="28"/>
        </w:rPr>
        <w:t>załącznik nr 10 zawierający wydatki związane z dotacjami udzielonymi z budżetu powiatu w 2006 r.</w:t>
      </w:r>
    </w:p>
    <w:p>
      <w:pPr>
        <w:pStyle w:val="Heading3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  <w:t>załącznik nr 14 dotyczący wydatków inwestycyjnych powiatu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ODSTAWY ZMIAN BUDŻETOWYCH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ab/>
        <w:t>Zmiany dochodów i wydatków budżetu Powiatu Kamieńskiego za okres  od 01 stycznia do 31grudnia 2006r. zostały dokonane następującymi uchwałami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- Uchwała Nr 158/349/2006 Zarządu Powiatu w Kamieniu Pomorskim z dnia 19 stycznia 2006 roku – układ wykonaw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59/352/2006 Zarządu Powiatu w Kamieniu Pomorskim z dnia 31 stycz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XXXIV/256/2006 Rady Powiatu w Kamieniu Pomorskim z dnia 4 lutego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60/353/2006 Zarządu Powiatu w Kamieniu Pomorskim z dnia 17 lutego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62/362/2006 Zarządu Powiatu w Kamieniu Pomorskim z dnia 9 mar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63/363/2006 Zarządu Powiatu w Kamieniu Pomorskim z dnia 15 mar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65/367/2006 Zarządu Powiatu w Kamieniu Pomorskim z dnia 28 mar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66/372/2006 Zarządu Powiatu w Kamieniu Pomorskim z dnia 31 mar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XXXV/265/2006 Rady Powiatu w Kamieniu Pomorskim z dnia 31 mar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68/375/2006 Zarządu Powiatu w Kamieniu Pomorskim z dnia 24 kwiet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0/383/2006 Zarządu Powiatu w Kamieniu Pomorskim z dnia 23 maj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1/386/2006 Zarządu Powiatu w Kamieniu Pomorskim z dnia 6 czerw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4/393/2006 Zarządu Powiatu w Kamieniu Pomorskim z dnia 26 czerw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5/395/2006 Zarządu Powiatu w Kamieniu Pomorskim z dnia 30 czerw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XXXVII/279/2006 Rady Powiatu w Kamieniu Pomorskim z dnia 30 czerw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6/396/2006 Zarządu Powiatu w Kamieniu Pomorskim z dnia 03 lip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7/397/2006 Zarządu Powiatu w Kamieniu Pomorskim z dnia 26 lipc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78/407/2006 Zarządu Powiatu w Kamieniu Pomorskim z dnia 21 sierp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0/417/2006 Zarządu Powiatu w Kamieniu Pomorskim z dnia 29 sierp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1/422/2006 Zarządu Powiatu w Kamieniu Pomorskim z dnia 31 sierp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XXXVIII/292/2006 Rady Powiatu w Kamieniu Pomorskim z dnia 31 sierp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3/427/2006 Zarządu Powiatu w Kamieniu Pomorskim z dnia 26 wrześ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5/428/2006 Zarządu Powiatu w Kamieniu Pomorskim z dnia 12 październik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6/429/2006 Zarządu Powiatu w Kamieniu Pomorskim z dnia 16 październik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7/433/2006 Zarządu Powiatu w Kamieniu Pomorskim z dnia 23 październik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XXXIX/299/2006 Rady Powiatu w Kamieniu Pomorskim z dnia 26 październik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8/434/2006 Zarządu Powiatu w Kamieniu Pomorskim z dnia 03 listopad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89/437/2006 Zarządu Powiatu w Kamieniu Pomorskim z dnia 15 listopad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190/440/2006 Zarządu Powiatu w Kamieniu Pomorskim z dnia 27 listopad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2/6/2006 Zarządu Powiatu w Kamieniu Pomorskim z dnia 18 grud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IV/22/2006 Rady Powiatu w Kamieniu Pomorskim z dnia 18 grud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4/11/2006 Zarządu Powiatu w Kamieniu Pomorskim z dnia 29 grud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Uchwała Nr VI/35/2006 Rady Powiatu w Kamieniu Pomorskim z dnia 29 grudnia 2006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OSPODARKA POZABUDŻETOW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. </w:t>
      </w:r>
      <w:r>
        <w:rPr>
          <w:b/>
          <w:bCs/>
          <w:sz w:val="28"/>
          <w:u w:val="single"/>
        </w:rPr>
        <w:t>Gospodarstwa pomocnicze</w:t>
      </w:r>
      <w:r>
        <w:rPr>
          <w:b/>
          <w:bCs/>
          <w:sz w:val="28"/>
        </w:rPr>
        <w:t>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  <w:t xml:space="preserve">Plan przychodów gospodarstw pomocniczych na 2006 r. wynos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 460 zł  i dotyczy Gospodarstwa Pomocniczego przy Domu Pomocy Społecznej w Śniatowie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Wykonanie przychodów tej jednostki na dzień 31 grudnia br. wynosi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 197,61 zł, co stanowi 45,78% planu, i obejmuje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przychody z tytułu sprzedaży usług i wyrobów 6 983,42 zł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dopłaty bezpośrednie do gruntów 4 214,19 zł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Koszty gospodarstwa zostały zaplanowane w wysokości 24 460 zł, a i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ykonanie za okres sprawozdawczy wynosi 15 779,59 zł, tj. 64,51%. Wykonane koszty obejmują wydatki osobowe na kwotę 6 646,28 zł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Plan i wykonanie przychodów i kosztów gospodarstw pomocniczych jednostek budżetowych Powiatu Kamieńskiego na koniec roku 200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rzedstawia załącznik nr 11 informacji. 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bCs/>
          <w:sz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u w:val="single"/>
        </w:rPr>
        <w:t>Fundusze celowe.</w:t>
      </w:r>
    </w:p>
    <w:p>
      <w:pPr>
        <w:pStyle w:val="TextBodyIndent"/>
        <w:numPr>
          <w:ilvl w:val="1"/>
          <w:numId w:val="17"/>
        </w:numPr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Powiatowy Fundusz Ochrony Środowiska i Gospodarki Wodnej.</w:t>
      </w:r>
    </w:p>
    <w:p>
      <w:pPr>
        <w:pStyle w:val="TextBodyIndent"/>
        <w:ind w:left="70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zychody Powiatowego Funduszu Ochrony Środowiska i Gospodarki Wodnej realizowane są na podstawie ustawy z dnia 27 kwietnia </w:t>
      </w:r>
    </w:p>
    <w:p>
      <w:pPr>
        <w:pStyle w:val="TextBodyIndent"/>
        <w:ind w:left="360" w:firstLine="34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 r. Prawo Ochrony Środowiska (Dz. U. 62 poz.627)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Przychodami funduszu są odpisy z Urzędu Marszałkowskiego Województwa Zachodniopomorskiego za gospodarcze korzystanie ze środowiska. 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Plan przychodów Funduszu na 2006 rok wynosi 107 800 zł i na dzień 31 grudnia 2006r. został wykonany na kwotę 81 463,54 zł, co stanowi 75,57% planu.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Wydatki Powiatowego Funduszu Ochrony Środowiska zostały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zaplanowane w wysokości 225 000 zł. Na koniec okresu sprawozdawczego z wymienionej kwoty wykonanie wydatków wynosi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53 886,54 zł, tj. 68,39% planu. Wymieniona kwota dotyczy zapłaty za sporządzenie audytów energetycznych  obiektów Powiatu Kamieńskiego.</w:t>
      </w:r>
    </w:p>
    <w:p>
      <w:pPr>
        <w:pStyle w:val="Normal"/>
        <w:ind w:left="1080" w:firstLine="336"/>
        <w:jc w:val="both"/>
        <w:rPr>
          <w:sz w:val="28"/>
        </w:rPr>
      </w:pPr>
      <w:r>
        <w:rPr>
          <w:sz w:val="28"/>
        </w:rPr>
        <w:t>Plan i wykonanie przychodów i wydatków Powiatowego Funduszu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Ochrony Środowiska i Gospodarki Wodnej na dzień 31.12.2006 r. przedstawia załącznik nr 12 informacji. 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Powiatowy Fundusz Gospodarki Zasobem Geodezyjnym i Kartograficznym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Przychody Powiatowego Funduszu Gospodarki Zasobem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Geodezyjnym i Kartograficznym uzyskiwane są przede wszystkim z usług realizowanych przez Wydział Geodezji i Kartografii, gdzie wpływy z tego tytułu zaplanowane zostały w wysokości 657 000 zł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Dodatkowo, planowane przychody Funduszu to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odsetki bankowe 3 000 zł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przelewy redystrybucyjne 30 000 zł.</w:t>
      </w:r>
    </w:p>
    <w:p>
      <w:pPr>
        <w:pStyle w:val="Normal"/>
        <w:ind w:left="732" w:firstLine="678"/>
        <w:jc w:val="both"/>
        <w:rPr>
          <w:sz w:val="28"/>
        </w:rPr>
      </w:pPr>
      <w:r>
        <w:rPr>
          <w:sz w:val="28"/>
        </w:rPr>
        <w:t xml:space="preserve">Plan przychodów Funduszu ogółem na 2006 r. to kwota 690 000 zł.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Na dzień 31 grudnia 2006. wykonane przychody wynoszą 718 207,02 zł, tj. 104,08% planu.</w:t>
      </w:r>
    </w:p>
    <w:p>
      <w:pPr>
        <w:pStyle w:val="Normal"/>
        <w:ind w:left="1167" w:firstLine="249"/>
        <w:jc w:val="both"/>
        <w:rPr>
          <w:sz w:val="28"/>
        </w:rPr>
      </w:pPr>
      <w:r>
        <w:rPr>
          <w:sz w:val="28"/>
        </w:rPr>
        <w:t>Wydatki Powiatowego Funduszu Gospodarki Zasobem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Geodezyjnym i Kartograficznym w 2006 roku zaplanowane zostały w wysokości 868 599 zł. Za okres 01.01.- 31.12.2006 r. wydatki Funduszu zostały wykonane na kwotę 872 868,08 zł, co stanowi 100,49% planu. Wymieniona kwota obejmuje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dotacje przekazane z Funduszu na realizację zadań bieżących w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wysokości 673 599,00 zł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przelewy redystrybucyjne stanowiące obowiązkowe odpisy na </w:t>
      </w:r>
    </w:p>
    <w:p>
      <w:pPr>
        <w:pStyle w:val="Normal"/>
        <w:ind w:left="930" w:hanging="0"/>
        <w:jc w:val="both"/>
        <w:rPr/>
      </w:pPr>
      <w:r>
        <w:rPr>
          <w:sz w:val="28"/>
        </w:rPr>
        <w:t>Centralny i Wojewódzki Fundusz Gospodarki Zasobem Geodezyjnym i Kartograficznym w wysokości 137 689,74 zł,</w:t>
      </w:r>
    </w:p>
    <w:p>
      <w:pPr>
        <w:pStyle w:val="Normal"/>
        <w:ind w:left="498" w:firstLine="222"/>
        <w:jc w:val="both"/>
        <w:rPr/>
      </w:pPr>
      <w:r>
        <w:rPr>
          <w:sz w:val="28"/>
        </w:rPr>
        <w:t>- zakup usług w wysokości 61 579,34 zł.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</w:rPr>
        <w:t xml:space="preserve">Plan i wykonanie przychodów i wydatków Powiatowego Funduszu  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Gospodarki Zasobem Geodezyjnym i Kartograficznym na dzień   31.12.2006 r. przedstawia załącznik nr 13 sprawozd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INFORMACJA DOTYCZĄCA FUNKCJONOWANIA I  SYTUACJI FINANSOWEJ  LIKWIDOWANYCH SZPITALI POWIATOWYCH W KAMIENIU POMORSKIM. </w:t>
      </w:r>
    </w:p>
    <w:p>
      <w:pPr>
        <w:pStyle w:val="Normal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Samodzielny Publiczny Zespół Zakładów Opieki Zdrowotnej w likwidacji ul.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>Szpitalna 10 w Kamieniu Pomorskim.</w:t>
      </w:r>
    </w:p>
    <w:p>
      <w:pPr>
        <w:pStyle w:val="Normal"/>
        <w:rPr>
          <w:sz w:val="28"/>
        </w:rPr>
      </w:pPr>
      <w:r>
        <w:rPr>
          <w:sz w:val="28"/>
        </w:rPr>
        <w:t>Samodzielny Publiczny Zespół Zakładów Opieki Zdrowotnej w likwidacji z siedzibą ul. Szpitalna 10 w Kamieniu Pomorskim, znajduje się w stanie likwidacji od dnia 01.02.2002 roku.</w:t>
      </w:r>
    </w:p>
    <w:p>
      <w:pPr>
        <w:pStyle w:val="Normal"/>
        <w:rPr>
          <w:sz w:val="28"/>
        </w:rPr>
      </w:pPr>
      <w:r>
        <w:rPr>
          <w:sz w:val="28"/>
        </w:rPr>
        <w:t xml:space="preserve">Funkcjonowanie jednostki wspomagane jest przez Powiat Kamieński poprzez przekazywanie środków na pokrycie ujemnego wyniku finansowego, czyli na wyraźnie określone cel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  2006 roku zostały zawarte następujące umowy na celowe przekazanie środków przez Starostwo Powiatowe w Kamieniu Pomorskim:</w:t>
      </w:r>
    </w:p>
    <w:p>
      <w:pPr>
        <w:pStyle w:val="Normal"/>
        <w:rPr>
          <w:sz w:val="28"/>
        </w:rPr>
      </w:pPr>
      <w:r>
        <w:rPr>
          <w:sz w:val="28"/>
        </w:rPr>
        <w:t>29.05.2006 r.  – kwota 30 200 zł na spłatę zobowiązań wobec pracowników,</w:t>
      </w:r>
    </w:p>
    <w:p>
      <w:pPr>
        <w:pStyle w:val="Normal"/>
        <w:rPr>
          <w:sz w:val="28"/>
        </w:rPr>
      </w:pPr>
      <w:r>
        <w:rPr>
          <w:sz w:val="28"/>
        </w:rPr>
        <w:t>30.06.2006 r. – kwota 1 100 zł z przeznaczeniem j.w.</w:t>
      </w:r>
    </w:p>
    <w:p>
      <w:pPr>
        <w:pStyle w:val="Normal"/>
        <w:rPr/>
      </w:pPr>
      <w:r>
        <w:rPr>
          <w:sz w:val="28"/>
        </w:rPr>
        <w:t>04.07.2006 r. – kwota 27 000 zł na spłatę zaległych zobowiązań  wobec 3 kontrahentów na podstawie ugód zawartych w dniu 03.07.06r.</w:t>
      </w:r>
    </w:p>
    <w:p>
      <w:pPr>
        <w:pStyle w:val="Normal"/>
        <w:rPr>
          <w:sz w:val="28"/>
        </w:rPr>
      </w:pPr>
      <w:r>
        <w:rPr>
          <w:sz w:val="28"/>
        </w:rPr>
        <w:t>29.08.2006 r. – kwota 43 150 zł z przeznaczeniem na spłatę zaległych zobowiązań  wobec kontrahentów.</w:t>
      </w:r>
    </w:p>
    <w:p>
      <w:pPr>
        <w:pStyle w:val="Normal"/>
        <w:rPr>
          <w:sz w:val="28"/>
        </w:rPr>
      </w:pPr>
      <w:r>
        <w:rPr>
          <w:sz w:val="28"/>
        </w:rPr>
        <w:t>29.09.2006 r. – kwota 16 200 zł z przeznaczeniem na spłatę zaległych zobowiązań  wobec  kontrahentów.</w:t>
      </w:r>
    </w:p>
    <w:p>
      <w:pPr>
        <w:pStyle w:val="Normal"/>
        <w:rPr>
          <w:sz w:val="28"/>
        </w:rPr>
      </w:pPr>
      <w:r>
        <w:rPr>
          <w:sz w:val="28"/>
        </w:rPr>
        <w:t>Ogółem na spłatę zobowiązań wobec pracowników wydatkowano kwotę 31 300 zł, a na spłatę zaległych zobowiązań wobec pozostałych wierzycieli SPZZOZ w likwidacji wydatkowano kwotę 86 350 zł. Środki te przekazano na realizację zawartych ugód i porozumień z wierzycielami.</w:t>
      </w:r>
    </w:p>
    <w:p>
      <w:pPr>
        <w:pStyle w:val="Normal"/>
        <w:rPr/>
      </w:pPr>
      <w:r>
        <w:rPr>
          <w:sz w:val="28"/>
        </w:rPr>
        <w:t>Stan pozostałych rozrachunków Samodzielnego Publicznego Zespołu Zakładów Opieki Zdrowotnej w likwidacji na koniec 2006r  wynosił:</w:t>
      </w:r>
    </w:p>
    <w:p>
      <w:pPr>
        <w:pStyle w:val="Normal"/>
        <w:rPr/>
      </w:pPr>
      <w:r>
        <w:rPr>
          <w:sz w:val="28"/>
        </w:rPr>
        <w:t xml:space="preserve">- należności z tytułu dostawy towarów i usług              </w:t>
        <w:tab/>
        <w:tab/>
        <w:t xml:space="preserve">    43 237,26 zł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- zobowiązania z tytułu dostawy towarów i usług    </w:t>
        <w:tab/>
        <w:t xml:space="preserve">         1 502 112,98 zł,</w:t>
      </w:r>
    </w:p>
    <w:p>
      <w:pPr>
        <w:pStyle w:val="Normal"/>
        <w:rPr>
          <w:sz w:val="28"/>
        </w:rPr>
      </w:pPr>
      <w:r>
        <w:rPr>
          <w:sz w:val="28"/>
        </w:rPr>
        <w:t>- zobowiązania wobec ZUS i US</w:t>
        <w:tab/>
        <w:tab/>
        <w:tab/>
        <w:tab/>
        <w:t xml:space="preserve">         3 859 523,14 zł,</w:t>
      </w:r>
    </w:p>
    <w:p>
      <w:pPr>
        <w:pStyle w:val="Normal"/>
        <w:rPr>
          <w:sz w:val="28"/>
        </w:rPr>
      </w:pPr>
      <w:r>
        <w:rPr>
          <w:sz w:val="28"/>
        </w:rPr>
        <w:t>- zobowiązania wobec PFRON</w:t>
        <w:tab/>
        <w:tab/>
        <w:tab/>
        <w:tab/>
        <w:tab/>
        <w:tab/>
        <w:t xml:space="preserve">    80 458,37 zł,</w:t>
      </w:r>
    </w:p>
    <w:p>
      <w:pPr>
        <w:pStyle w:val="Normal"/>
        <w:rPr>
          <w:sz w:val="28"/>
        </w:rPr>
      </w:pPr>
      <w:r>
        <w:rPr>
          <w:sz w:val="28"/>
        </w:rPr>
        <w:t xml:space="preserve">- zobowiązania wobec pracowników z tyt. „203” i „13-tki”  </w:t>
        <w:tab/>
        <w:t xml:space="preserve">    91 313,61 zł,</w:t>
      </w:r>
    </w:p>
    <w:p>
      <w:pPr>
        <w:pStyle w:val="Normal"/>
        <w:rPr>
          <w:sz w:val="28"/>
        </w:rPr>
      </w:pPr>
      <w:r>
        <w:rPr>
          <w:sz w:val="28"/>
        </w:rPr>
        <w:t>- fundusze specjalne</w:t>
        <w:tab/>
        <w:tab/>
        <w:tab/>
        <w:tab/>
        <w:tab/>
        <w:tab/>
        <w:tab/>
        <w:t xml:space="preserve">  925 585,67 zł,</w:t>
      </w:r>
    </w:p>
    <w:p>
      <w:pPr>
        <w:pStyle w:val="Normal"/>
        <w:rPr>
          <w:sz w:val="28"/>
        </w:rPr>
      </w:pPr>
      <w:r>
        <w:rPr>
          <w:sz w:val="28"/>
        </w:rPr>
        <w:t>- zaciągnięta pożyczka od organu założycielskiego                      857 906,00 zł.</w:t>
      </w:r>
    </w:p>
    <w:p>
      <w:pPr>
        <w:pStyle w:val="Normal"/>
        <w:rPr>
          <w:sz w:val="28"/>
        </w:rPr>
      </w:pPr>
      <w:r>
        <w:rPr>
          <w:sz w:val="28"/>
        </w:rPr>
        <w:t>W SPZZOZ w likwidacji w Kamieniu Pom. w 2006r. nie było zatrudnionych pracowników na podstawie umów o pracę. Likwidator i księgowa SPZZOZ w likwidacji są zatrudnieni odpowiednio na podstawie umów zlecenia i o dzieł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Samodzielny Publiczny Szpital Powiatowy im. Heliodora Święcickiego w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</w:t>
      </w:r>
      <w:r>
        <w:rPr>
          <w:i/>
          <w:iCs/>
          <w:sz w:val="28"/>
        </w:rPr>
        <w:t xml:space="preserve">likwidacji w Kamieniu Pomorskim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amodzielny Publiczny Szpital Powiatowy im. Heliodora Święcickiego 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ikwidacji w Kamieniu Pomorskim, ul. Szpitalna 10, znajduje się w stanie likwidacji od dnia 27.04.2005 r. Działalność medyczna została definitywnie zakończona w 2005 roku. Obecnie szpital dzierżawi posiadane pomieszczenia oraz sprzęt pod obcą działalność gospodarczą oraz wynajmuje lokale mieszkalne osobom fizycz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wyniku w/w działalności szpital osiągnął dochody, które pozwalają na bieżące funkcjonowanie oraz stopniowe spłacanie zobowiązań wynikających z poprzednich okres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nik finansowy jednostki za 2006 r.:</w:t>
      </w:r>
    </w:p>
    <w:p>
      <w:pPr>
        <w:pStyle w:val="Normal"/>
        <w:jc w:val="both"/>
        <w:rPr/>
      </w:pPr>
      <w:r>
        <w:rPr>
          <w:sz w:val="28"/>
        </w:rPr>
        <w:t>Przychody   -     399 957,75 zł</w:t>
      </w:r>
    </w:p>
    <w:p>
      <w:pPr>
        <w:pStyle w:val="Normal"/>
        <w:jc w:val="both"/>
        <w:rPr/>
      </w:pPr>
      <w:r>
        <w:rPr>
          <w:sz w:val="28"/>
        </w:rPr>
        <w:t>Koszty         -     197 604,60 zł</w:t>
      </w:r>
    </w:p>
    <w:p>
      <w:pPr>
        <w:pStyle w:val="Normal"/>
        <w:jc w:val="both"/>
        <w:rPr/>
      </w:pPr>
      <w:r>
        <w:rPr>
          <w:sz w:val="28"/>
        </w:rPr>
        <w:t>Dochód        -     202 353,15 z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uktura największych pozycji kosztowych przedstawia się następująco:</w:t>
      </w:r>
    </w:p>
    <w:p>
      <w:pPr>
        <w:pStyle w:val="Normal"/>
        <w:jc w:val="both"/>
        <w:rPr/>
      </w:pPr>
      <w:r>
        <w:rPr>
          <w:sz w:val="28"/>
        </w:rPr>
        <w:t xml:space="preserve">- opał          </w:t>
        <w:tab/>
        <w:tab/>
        <w:tab/>
        <w:tab/>
        <w:tab/>
        <w:t xml:space="preserve"> -        20 982,51 zł</w:t>
      </w:r>
    </w:p>
    <w:p>
      <w:pPr>
        <w:pStyle w:val="Normal"/>
        <w:jc w:val="both"/>
        <w:rPr/>
      </w:pPr>
      <w:r>
        <w:rPr>
          <w:sz w:val="28"/>
        </w:rPr>
        <w:t xml:space="preserve">- woda i ścieki                           </w:t>
        <w:tab/>
        <w:tab/>
        <w:t xml:space="preserve"> -        22 031,64 zł</w:t>
      </w:r>
    </w:p>
    <w:p>
      <w:pPr>
        <w:pStyle w:val="Normal"/>
        <w:jc w:val="both"/>
        <w:rPr/>
      </w:pPr>
      <w:r>
        <w:rPr>
          <w:sz w:val="28"/>
        </w:rPr>
        <w:t xml:space="preserve">- energia                                   </w:t>
        <w:tab/>
        <w:tab/>
        <w:t xml:space="preserve"> -          8 393,00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ozostałe zakupy materiałów</w:t>
        <w:tab/>
        <w:tab/>
        <w:t xml:space="preserve"> -          1 049,13 zł</w:t>
      </w:r>
    </w:p>
    <w:p>
      <w:pPr>
        <w:pStyle w:val="Normal"/>
        <w:jc w:val="both"/>
        <w:rPr/>
      </w:pPr>
      <w:r>
        <w:rPr>
          <w:sz w:val="28"/>
        </w:rPr>
        <w:t>- usługi obce (inf., prawne, księgowe) -         59 955,75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wynagrodzenia</w:t>
        <w:tab/>
        <w:tab/>
        <w:tab/>
        <w:tab/>
        <w:t xml:space="preserve"> -         80 559,85 z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świadczenia pracownicze</w:t>
        <w:tab/>
        <w:tab/>
        <w:t xml:space="preserve"> - </w:t>
        <w:tab/>
        <w:t xml:space="preserve">   3 334,19 zł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podatki i opłaty</w:t>
        <w:tab/>
        <w:tab/>
        <w:tab/>
        <w:tab/>
        <w:t xml:space="preserve"> - </w:t>
        <w:tab/>
        <w:t xml:space="preserve">   1 298,53 zł.</w:t>
      </w:r>
    </w:p>
    <w:p>
      <w:pPr>
        <w:pStyle w:val="Normal"/>
        <w:jc w:val="both"/>
        <w:rPr/>
      </w:pPr>
      <w:r>
        <w:rPr>
          <w:sz w:val="28"/>
        </w:rPr>
        <w:t>Stan rozrachunków z tytułu dostaw robót i usług na dzień 31.12.2006 r.:</w:t>
      </w:r>
    </w:p>
    <w:p>
      <w:pPr>
        <w:pStyle w:val="Normal"/>
        <w:jc w:val="both"/>
        <w:rPr/>
      </w:pPr>
      <w:r>
        <w:rPr>
          <w:sz w:val="28"/>
        </w:rPr>
        <w:t>- należności           -     121 143,57 zł</w:t>
      </w:r>
    </w:p>
    <w:p>
      <w:pPr>
        <w:pStyle w:val="Normal"/>
        <w:jc w:val="both"/>
        <w:rPr/>
      </w:pPr>
      <w:r>
        <w:rPr>
          <w:sz w:val="28"/>
        </w:rPr>
        <w:t xml:space="preserve">- zobowiązania      -     914 439,78 zł. </w:t>
      </w:r>
    </w:p>
    <w:p>
      <w:pPr>
        <w:pStyle w:val="Normal"/>
        <w:jc w:val="both"/>
        <w:rPr/>
      </w:pPr>
      <w:r>
        <w:rPr>
          <w:sz w:val="28"/>
        </w:rPr>
        <w:t>Na umowę o prace szpital zatrudniał jedynie w I kwartale 2006 roku. Na koniec roku szpital nie posiadał żadnych pracowników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oby pracujące w Szpitalu są zatrudnione na podstawie umów zlecenia i umów o dzieło, co pozwala obniżyć koszty bieżące jednost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FINANSE POWIATU wg stanu na dzień 31.12.2006 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Uchwała budżetowa Nr XXXIII/253/2005  Rady Powiatu w Kamieniu Pomorskim z dnia 30 grudnia 2005 r. w sprawie uchwalenia budżetu Powiatu Kamieńskiego na 2006 rok określała deficyt budżetu w wysokości 2 000 000 zł, przychody na kwotę 10 152 397 zł  oraz rozchody w wysokości 8 152 397 zł.  </w:t>
      </w:r>
    </w:p>
    <w:p>
      <w:pPr>
        <w:pStyle w:val="Normal"/>
        <w:rPr/>
      </w:pPr>
      <w:r>
        <w:rPr>
          <w:sz w:val="28"/>
        </w:rPr>
        <w:t>Na dzień 31 grudnia 2006 r. plan po zmianach przewiduje deficyt budżetu Powiatu na kwotę 3 082 678,00 zł, przychody w wysokości 11 253 675,00 zł,     oraz rozchody w wysokości 8 170 997,00 zł.</w:t>
      </w:r>
    </w:p>
    <w:p>
      <w:pPr>
        <w:pStyle w:val="Normal"/>
        <w:rPr/>
      </w:pPr>
      <w:r>
        <w:rPr>
          <w:sz w:val="28"/>
        </w:rPr>
        <w:tab/>
        <w:t xml:space="preserve">Wykonanie budżetu za 2006 rok przy dochodach 39 141 280,91 zł, co stanowi 94,40% planu, tj. kwoty 41 462 116,00 zł i wydatkach 41 704 710,84 zł, co stanowi 93,62% planu po zmianach, tj. kwoty 44 544 794,00 zł, zakończyło się deficytem w wysokości 2 563 429,93 zł.          </w:t>
      </w:r>
    </w:p>
    <w:p>
      <w:pPr>
        <w:pStyle w:val="Normal"/>
        <w:rPr/>
      </w:pPr>
      <w:r>
        <w:rPr>
          <w:sz w:val="28"/>
        </w:rPr>
        <w:tab/>
        <w:t>W 2006 roku przychody wykonane to 10 983 566,17 zł, w tym środki na prefinansowanie projektów realizowanych z udziałem funduszy strukturalnych i Funduszu Spójności UE 6 427 151,68 zł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ozchody Powiatu Kamieńskiego zostały wykonane w wysokości </w:t>
      </w:r>
    </w:p>
    <w:p>
      <w:pPr>
        <w:pStyle w:val="Normal"/>
        <w:rPr/>
      </w:pPr>
      <w:r>
        <w:rPr>
          <w:sz w:val="28"/>
        </w:rPr>
        <w:t>7 464 255,11 zł i obejmują:</w:t>
      </w:r>
    </w:p>
    <w:p>
      <w:pPr>
        <w:pStyle w:val="Normal"/>
        <w:rPr/>
      </w:pPr>
      <w:r>
        <w:rPr>
          <w:sz w:val="28"/>
        </w:rPr>
        <w:t xml:space="preserve">-  spłacone w okresie 01.01. – 31.12.2006 r. raty kredytów i pożyczek, zaciągniętych w latach poprzednich – 949 039,05 zł. </w:t>
      </w:r>
    </w:p>
    <w:p>
      <w:pPr>
        <w:pStyle w:val="Normal"/>
        <w:rPr>
          <w:sz w:val="28"/>
        </w:rPr>
      </w:pPr>
      <w:r>
        <w:rPr>
          <w:sz w:val="28"/>
        </w:rPr>
        <w:t>- spłacone pożyczki  na prefinansowanie wydatków związanych z realizacją  projektów z udziałem funduszy strukturalnych i Funduszu Spójności UE 6 015 216,06 zł,</w:t>
      </w:r>
    </w:p>
    <w:p>
      <w:pPr>
        <w:pStyle w:val="Normal"/>
        <w:rPr>
          <w:sz w:val="28"/>
        </w:rPr>
      </w:pPr>
      <w:r>
        <w:rPr>
          <w:sz w:val="28"/>
        </w:rPr>
        <w:t>- wykup obligacji samorządowych – 500 000,00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 xml:space="preserve">Na dzień 31 grudnia 2006 r. zadłużenie Powiatu ogółem wynosi  </w:t>
      </w:r>
    </w:p>
    <w:p>
      <w:pPr>
        <w:pStyle w:val="Normal"/>
        <w:rPr/>
      </w:pPr>
      <w:r>
        <w:rPr>
          <w:sz w:val="28"/>
        </w:rPr>
        <w:t>14 188 670,62 zł, z tego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z tytułu emisji papierów wartościowych  4 200 000 zł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z tytułu kredytów i pożyczek 9 988 670,62 zł,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8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2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36"/>
        </w:tabs>
        <w:ind w:left="2436" w:hanging="10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Tahoma" w:hAnsi="Tahoma" w:cs="Tahoma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ind w:right="612" w:hanging="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1125" w:hanging="0"/>
      <w:jc w:val="both"/>
    </w:pPr>
    <w:rPr>
      <w:i/>
      <w:iC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4:00Z</dcterms:created>
  <dc:creator>Deszyńska Barbara</dc:creator>
  <dc:description/>
  <cp:keywords/>
  <dc:language>en-US</dc:language>
  <cp:lastModifiedBy>Twoja nazwa użytkownika</cp:lastModifiedBy>
  <cp:lastPrinted>2007-03-19T13:50:00Z</cp:lastPrinted>
  <dcterms:modified xsi:type="dcterms:W3CDTF">2007-03-20T12:46:00Z</dcterms:modified>
  <cp:revision>8</cp:revision>
  <dc:subject/>
  <dc:title>SPRAWOZDANIE </dc:title>
</cp:coreProperties>
</file>