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1134" w:firstLine="567"/>
        <w:rPr/>
      </w:pPr>
      <w:r>
        <w:rPr>
          <w:b/>
          <w:bCs/>
          <w:sz w:val="40"/>
          <w:szCs w:val="40"/>
        </w:rPr>
        <w:t>SPRAWOZDANIE Z WYKONANIA BUDŻETU  POWIATU  KAMIEŃSKIEGO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ZA  2008  ROK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Kamień Pomorski 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zęść opisow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konanie dochodów budżetu Powiatu Kamieńskiego na dzień 31.12.2008 r. Załącznik nr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0" w:hanging="425"/>
        <w:jc w:val="both"/>
        <w:rPr/>
      </w:pPr>
      <w:r>
        <w:rPr>
          <w:bCs/>
          <w:sz w:val="28"/>
          <w:szCs w:val="28"/>
        </w:rPr>
        <w:t>Wykonanie wydatków budżetu Powiatu Kamieńskiego na dzień 31.12.2008 r. Załącznik 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konanie przychodów i rozchodów budżetu Powiatu Kamieńskiego na dzień 31.12.2008 r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3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851" w:hanging="491"/>
        <w:jc w:val="both"/>
        <w:rPr>
          <w:rFonts w:eastAsia="Times New Roman"/>
          <w:bCs/>
          <w:kern w:val="0"/>
          <w:sz w:val="28"/>
          <w:szCs w:val="28"/>
          <w:lang w:eastAsia="pl-PL"/>
        </w:rPr>
      </w:pPr>
      <w:r>
        <w:rPr>
          <w:rFonts w:eastAsia="Times New Roman"/>
          <w:bCs/>
          <w:kern w:val="0"/>
          <w:sz w:val="28"/>
          <w:szCs w:val="28"/>
          <w:lang w:eastAsia="pl-PL"/>
        </w:rPr>
        <w:t>Limity wydatków Powiatu Kamieńskiego na wieloletnie programy inwestycyjne w latach 2007-2010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ealizacja zadań inwestycyjnych Powiatu Kamieńskiego na dzień 31.12.2008r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4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Limity wydatków Powiatu Kamieńskiego na projekty realizowane  w ramach poszczególnych programów operacyjnych w latach 2008 i kolejnych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/>
      </w:pPr>
      <w:r>
        <w:rPr>
          <w:bCs/>
          <w:sz w:val="28"/>
          <w:szCs w:val="28"/>
        </w:rPr>
        <w:t>Załącznik nr 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konanie przychodów i wydatków Powiatowego Funduszu Ochrony Środowiska i Gospodarki Wodnej na dzień 31.12.2008 r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konanie  przychodów i wydatków Powiatowego Funduszu Gospodarki Zasobem Geodezyjnym i Kartograficznym na dzień 31.12.2008 r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konanie dotacji podmiotowych na dzień 31.12.2008 r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Załącznik nr 8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konanie dotacji celowych na zadania własne powiatu realizowane przez podmioty należące do sektora finansów publicznych na dzień 31.12.2008 r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konanie dotacji celowych na zadania własne powiatu realizowane przez podmioty nienależące do sektora finansów publicznych na dzień 31.12.2008 r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1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konanie dochodów i wydatków związanych z realizacją zadań z zakresu administracji rządowej i innych zadań zleconych odrębnymi ustawami na dzień 31.12.2008 r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1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konanie dochodów i wydatków związanych z realizacją zadań z zakresu administracji rządowej wykonywanych na podstawie porozumień z organami administracji rządowej na dzień 31.12.2008 r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1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konanie dochodów i wydatków związanych z realizacją zadań wykonywanych na podstawie porozumień (umów) między jednostkami samorządu terytorialnego na  dzień 31.12.2008 r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11:00Z</dcterms:created>
  <dc:creator/>
  <dc:description/>
  <cp:keywords/>
  <dc:language>en-US</dc:language>
  <cp:lastModifiedBy>UMS</cp:lastModifiedBy>
  <cp:lastPrinted>2009-03-18T21:46:00Z</cp:lastPrinted>
  <dcterms:modified xsi:type="dcterms:W3CDTF">2009-03-18T20:47:00Z</dcterms:modified>
  <cp:revision>10</cp:revision>
  <dc:subject/>
  <dc:title/>
</cp:coreProperties>
</file>