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>
          <w:rFonts w:eastAsia="Tahoma"/>
        </w:rPr>
        <w:t xml:space="preserve">                                                                              </w:t>
      </w:r>
      <w:r>
        <w:rPr/>
        <w:t>Briz.MH.0062-12 /09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rPr/>
      </w:pPr>
      <w:r>
        <w:rPr/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</w:t>
      </w:r>
      <w:r>
        <w:rPr>
          <w:rFonts w:cs="Tahoma" w:ascii="Tahoma" w:hAnsi="Tahoma"/>
          <w:b/>
          <w:bCs/>
        </w:rPr>
        <w:t>Protokół Nr 85/2009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5 kwietnia 2009 roku</w:t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85/2009- stwierdzenie quorum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85/200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zygotowanie materiałów sesyjnych: </w:t>
      </w:r>
    </w:p>
    <w:p>
      <w:pPr>
        <w:pStyle w:val="Western"/>
        <w:numPr>
          <w:ilvl w:val="1"/>
          <w:numId w:val="5"/>
        </w:numPr>
        <w:suppressAutoHyphens w:val="false"/>
        <w:spacing w:before="0" w:after="0"/>
        <w:jc w:val="both"/>
        <w:rPr/>
      </w:pPr>
      <w:r>
        <w:rPr/>
        <w:t>zmiana projektu uchwały z posiedzenia w dniu 7 kwietnia                      w sprawie zmiany budżetu Powiatu Kamieńskiego na 2009 rok,</w:t>
      </w:r>
    </w:p>
    <w:p>
      <w:pPr>
        <w:pStyle w:val="Western"/>
        <w:numPr>
          <w:ilvl w:val="1"/>
          <w:numId w:val="5"/>
        </w:numPr>
        <w:suppressAutoHyphens w:val="false"/>
        <w:spacing w:before="0" w:after="0"/>
        <w:jc w:val="both"/>
        <w:rPr/>
      </w:pPr>
      <w:r>
        <w:rPr/>
        <w:t xml:space="preserve">projekt uchwały w sprawie zatwierdzenia sprawozdania                         z działalności Powiatowego Centrum Pomocy Rodzinie </w:t>
        <w:br/>
        <w:t>w Kamieniu Pomorskim za 2008 rok,</w:t>
      </w:r>
    </w:p>
    <w:p>
      <w:pPr>
        <w:pStyle w:val="Western"/>
        <w:numPr>
          <w:ilvl w:val="1"/>
          <w:numId w:val="5"/>
        </w:numPr>
        <w:suppressAutoHyphens w:val="false"/>
        <w:spacing w:before="0" w:after="0"/>
        <w:jc w:val="both"/>
        <w:rPr/>
      </w:pPr>
      <w:r>
        <w:rPr/>
        <w:t>sprawozdanie z realizacji współpracy z organizacjami pozarządowymi w roku 200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Zapoznanie się z Uchwałą Nr XXII/ 65/ 2009 Składu Orzekającego regionalnej Izby Obrachunkowej w Szczecinie z dnia 6 kwietnia 2009 roku w sprawie wydania opinii dotyczącej sprawozdania Zarządu Powiatu w Kamieniu Pomorskim z wykonania budżetu za 2008 ro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Podjęcie uchwały w sprawie zmian budżetu Powiatu Kamieńskiego </w:t>
        <w:br/>
        <w:t>na 2009 ro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upoważnienia dyrektora Zespołu Szkół Ponadgimnazjalnych w Wolinie do wykonywania czynności w zakresie gospodarowania mieniem powia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pisanie pełnomocnictwa dla dyrektora Zespołu Szkół Ponadgimnazjalnych w Wolinie Pani Anny Jarząb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kończenie posiedzeni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85/2009- stwierdzenie quorum. 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siedzenie rozpoczął Starosta Paweł Czapkin, o godzinie 10: 15 stwierdził quorum. Na posiedzeniu obecna była Skarbnik Powiatu Ewa Tokarzewska oraz Przewodniczący Rady Powiatu Mariusz Wawrzyński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rzyjęcie porządku posiedzenia nr 85/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orządek posiedzenia w brzmieniu jak załącznik nr 2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zygotowanie materiałów sesyjnych: </w:t>
      </w:r>
    </w:p>
    <w:p>
      <w:pPr>
        <w:pStyle w:val="Western"/>
        <w:numPr>
          <w:ilvl w:val="1"/>
          <w:numId w:val="5"/>
        </w:numPr>
        <w:tabs>
          <w:tab w:val="clear" w:pos="708"/>
          <w:tab w:val="left" w:pos="720" w:leader="none"/>
        </w:tabs>
        <w:suppressAutoHyphens w:val="false"/>
        <w:spacing w:before="0" w:after="0"/>
        <w:ind w:left="720" w:hanging="360"/>
        <w:jc w:val="both"/>
        <w:rPr/>
      </w:pPr>
      <w:r>
        <w:rPr/>
        <w:t>zmiana projektu uchwały z posiedzenia w dniu 7 kwietnia                      w sprawie zmiany budżetu Powiatu Kamieńskiego na 2009 rok,</w:t>
      </w:r>
    </w:p>
    <w:p>
      <w:pPr>
        <w:pStyle w:val="Western"/>
        <w:suppressAutoHyphens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  <w:t>Skarbnik Powiatu wyjaśniła, że w projekcie uchwały z dnia 7 kwietnia § 1, § 2,  § 5, § 6 oraz § 7 pozostają bez zmian, natomiast rozszerza się § 3 i § 4 w związku</w:t>
        <w:br/>
        <w:t xml:space="preserve"> z planowaną inwestycją  „Budowa budynku mieszkalnego dla ofiar pożaru                       w Kamieniu Pomorskim” realizowanego przez Gminę Kamień Pomorski.</w:t>
      </w:r>
    </w:p>
    <w:p>
      <w:pPr>
        <w:pStyle w:val="Western"/>
        <w:suppressAutoHyphens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  <w:t>W związku z powyższym: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Zmniejsza się wydatki na zadania własne w dziale 750 – Administracja publiczna, w rozdziale 75020 – Starostwa powiatowe w § 6050 – Wydatki inwestycyjne jednostek budżetowych o kwotę 100 000 zł na inwestycję „Remont budynku  przy ulicy Wolińskiej na potrzeby Starostwa Powiatowego w Kamieniu Pomorskim wraz z zagospodarowaniem terenu, budowa parkingów i drogi dojazdowej”,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iększa się wydatki w dziale 700 Gospodarka mieszkaniowa, w rozdziale 70095 – Pozostała działalność, w § 6650 – Wpłaty gmin i powiatów na rzecz innych jednostek samorządu terytorialnego oraz związków gmin lub związków powiatów  na dofinansowanie zadań inwestycyjnych i zakupów inwestycyjnych o kwotę 100 000 zł na inwestycję „Budowa budynku mieszkalnego dla ofiar pożaru w Kamieniu Pomorskim” realizowanego przez Gminę Kamień Pomorski.</w:t>
      </w:r>
    </w:p>
    <w:p>
      <w:pPr>
        <w:pStyle w:val="Tekstpodstawowy2"/>
        <w:spacing w:lineRule="auto" w:line="240"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Western"/>
        <w:suppressAutoHyphens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  <w:t>Zarząd Powiatu jednogłośnie podjął decyzję o zmianie projektu uchwały</w:t>
        <w:br/>
        <w:t xml:space="preserve"> z posiedzenia w dniu 7 kwietnia w sprawie zmiany budżetu Powiatu Kamieńskiego na 2009 rok i skierowaniu na Sesję Rady Powiatu w Kamieniu Pomorskim</w:t>
        <w:br/>
        <w:t xml:space="preserve"> w brzmieniu jak załącznik nr 3 do protokołu.</w:t>
      </w:r>
    </w:p>
    <w:p>
      <w:pPr>
        <w:pStyle w:val="Western"/>
        <w:suppressAutoHyphens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Western"/>
        <w:numPr>
          <w:ilvl w:val="1"/>
          <w:numId w:val="5"/>
        </w:numPr>
        <w:tabs>
          <w:tab w:val="clear" w:pos="708"/>
          <w:tab w:val="left" w:pos="720" w:leader="none"/>
        </w:tabs>
        <w:suppressAutoHyphens w:val="false"/>
        <w:spacing w:before="0" w:after="0"/>
        <w:ind w:left="720" w:hanging="360"/>
        <w:jc w:val="both"/>
        <w:rPr/>
      </w:pPr>
      <w:r>
        <w:rPr/>
        <w:t xml:space="preserve">projekt uchwały w sprawie zatwierdzenia sprawozdania </w:t>
        <w:br/>
        <w:t>z działalności Powiatowego Centrum Pomocy Rodzinie w Kamieniu Pomorskim za 2008 rok,</w:t>
      </w:r>
    </w:p>
    <w:p>
      <w:pPr>
        <w:pStyle w:val="Western"/>
        <w:suppressAutoHyphens w:val="false"/>
        <w:spacing w:before="0" w:after="0"/>
        <w:jc w:val="both"/>
        <w:rPr/>
      </w:pPr>
      <w:r>
        <w:rPr>
          <w:b w:val="false"/>
        </w:rPr>
        <w:t>Zarząd Powiatu zapoznał się ze sprawozdaniem z działalności Powiatowego Centrum Pomocy Rodzinie w Kamieniu Pomorskim za 2008 rok i skierował na Sesję Rady Powiatu w brzmieniu jak załącznik nr 4 do protokołu.</w:t>
      </w:r>
    </w:p>
    <w:p>
      <w:pPr>
        <w:pStyle w:val="Western"/>
        <w:suppressAutoHyphens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Western"/>
        <w:numPr>
          <w:ilvl w:val="1"/>
          <w:numId w:val="5"/>
        </w:numPr>
        <w:tabs>
          <w:tab w:val="clear" w:pos="708"/>
          <w:tab w:val="left" w:pos="720" w:leader="none"/>
        </w:tabs>
        <w:suppressAutoHyphens w:val="false"/>
        <w:spacing w:before="0" w:after="0"/>
        <w:ind w:left="720" w:hanging="360"/>
        <w:jc w:val="both"/>
        <w:rPr/>
      </w:pPr>
      <w:r>
        <w:rPr/>
        <w:t>wykaz potrzeb w zakresie pomocy społecznej na rok 2009,</w:t>
      </w:r>
    </w:p>
    <w:p>
      <w:pPr>
        <w:pStyle w:val="Western"/>
        <w:suppressAutoHyphens w:val="false"/>
        <w:spacing w:before="0" w:after="0"/>
        <w:jc w:val="both"/>
        <w:rPr/>
      </w:pPr>
      <w:r>
        <w:rPr>
          <w:b w:val="false"/>
        </w:rPr>
        <w:t>Zarząd Powiatu przyjął wykaz potrzeb w zakresie pomocy społecznej na rok 2009</w:t>
        <w:br/>
        <w:t xml:space="preserve"> i podjął decyzję, że po zapoznaniu się z powyższą informacją przekaże ją Radzie Powiatu w Kamieniu Pomorskim.</w:t>
      </w:r>
    </w:p>
    <w:p>
      <w:pPr>
        <w:pStyle w:val="Western"/>
        <w:suppressAutoHyphens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Western"/>
        <w:suppressAutoHyphens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Wykaz stanowi załącznik nr 5 do protokołu. </w:t>
      </w:r>
    </w:p>
    <w:p>
      <w:pPr>
        <w:pStyle w:val="Western"/>
        <w:suppressAutoHyphens w:val="false"/>
        <w:spacing w:before="0" w:after="0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Western"/>
        <w:numPr>
          <w:ilvl w:val="1"/>
          <w:numId w:val="5"/>
        </w:numPr>
        <w:tabs>
          <w:tab w:val="clear" w:pos="708"/>
          <w:tab w:val="left" w:pos="720" w:leader="none"/>
        </w:tabs>
        <w:suppressAutoHyphens w:val="false"/>
        <w:spacing w:before="0" w:after="0"/>
        <w:ind w:left="720" w:hanging="360"/>
        <w:jc w:val="both"/>
        <w:rPr/>
      </w:pPr>
      <w:r>
        <w:rPr/>
        <w:t>sprawozdanie z realizacji współpracy z organizacjami pozarządowymi w roku 2008.</w:t>
      </w:r>
    </w:p>
    <w:p>
      <w:pPr>
        <w:pStyle w:val="Western"/>
        <w:suppressAutoHyphens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Zarząd Powiatu zapoznał się ze sprawozdaniem z realizacji współpracy </w:t>
        <w:br/>
        <w:t>z organizacjami pozarządowymi w roku 2008 i podjął decyzję o skierowaniu na Sesję Rady Powiatu w brzmieniu jak załącznik nr 6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Zapoznanie się z Uchwałą Nr XXII/ 65/ 2009 Składu Orzekającego regionalnej Izby Obrachunkowej w Szczecinie z dnia 6 kwietnia 2009 roku w sprawie wydania opinii dotyczącej sprawozdania Zarządu Powiatu w Kamieniu Pomorskim z wykonania budżetu za 2008 rok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zapoznał się z Uchwałą Nr XXII/ 65/ 2009 Składu Orzekającego regionalnej Izby Obrachunkowej w Szczecinie z dnia 6 kwietnia 2009 roku w sprawie wydania opinii dotyczącej sprawozdania Zarządu Powiatu w Kamieniu Pomorskim</w:t>
        <w:br/>
        <w:t xml:space="preserve"> z wykonania budżetu za 2008 rok w brzmieniu jak załącznik nr 7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uchwały w sprawie zmian budżetu Powiatu Kamieńskiego </w:t>
        <w:br/>
        <w:t>na 2009 rok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arbnik Powiatu wyjaśniła, że: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enosi się środki w dziale 801 – Oświata i wychowanie, w rozdziale 80120 – Licea ogólnokształcące w kwocie 1 084 zł w związku z ustaleniem ostatecznej kwoty dodatkowego wynagrodzenia rocznego w Liceum Ogólnokształcącym                w Kamieniu Pomorskim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enosi się środki w dziale 801 – Oświata i wychowanie, w rozdziale 80130 – Szkoły zawodowe w kwocie 608 zł w związku z koniecznością zawarcia dodatkowych umów na prowadzenie zajęć ze względu na dużą absencję chorobową nauczycieli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rzenosi się środki w dziale 854 – Edukacyjna opieka wychowawcza, </w:t>
        <w:br/>
        <w:t>w rozdziale 85406 – Poradnie psychologiczno-pedagogiczne, w tym poradnie specjalistyczne w kwocie 118 zł w związku z ustaleniem ostatecznej kwoty dodatkowego wynagrodzenia rocznego w Poradni Psychologiczno-Pedagogicznej w Kamieniu Pomorskim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djął Uchwałę Nr 85/ 228/ 2009 w sprawie zmian budżetu Powiatu Kamieńskiego na 2009 rok w brzmieniu jak załącznik nr 8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.6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upoważnienia dyrektora Zespołu Szkół Ponadgimnazjalnych w Wolinie do wykonywania czynności w zakresie gospodarowania mieniem powiatu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</w:rPr>
        <w:t>Starosta Paweł Czapkin wyjaśnił, że na posiedzeniu Zarządu w dniu 3 marca 2009 roku Dyrektor Zespołu Szkół Ponadgimnazjalnych w Wolinie wystąpiła</w:t>
        <w:br/>
        <w:t xml:space="preserve"> z wnioskiem </w:t>
      </w:r>
      <w:r>
        <w:rPr>
          <w:rFonts w:cs="Tahoma" w:ascii="Tahoma" w:hAnsi="Tahoma"/>
          <w:bCs/>
        </w:rPr>
        <w:t>o upoważnienie do zawierania zewnętrznych umów najmu i dzierżawy oraz do organizacji i realizacji szkoleń oraz kursów organizowanych przez podmioty zewnętrzne i udzielania pełnomocnictwa w tym zakresie i podjął decyzję</w:t>
        <w:br/>
        <w:t xml:space="preserve"> o przygotowaniu przez Naczelnika Wydziału Edukacji, Kultury i Sportu upoważnień </w:t>
        <w:br/>
        <w:t>w powyższej sprawie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W związku z powyższym Zarząd Powiatu podjął Uchwałę Nr 85/ 229/ 2009</w:t>
      </w:r>
      <w:r>
        <w:rPr>
          <w:rFonts w:cs="Tahoma" w:ascii="Tahoma" w:hAnsi="Tahoma"/>
        </w:rPr>
        <w:t xml:space="preserve"> </w:t>
        <w:br/>
        <w:t xml:space="preserve">w sprawie upoważnienia dyrektora Zespołu Szkół Ponadgimnazjalnych </w:t>
        <w:br/>
        <w:t>w Wolinie do wykonywania czynności w zakresie gospodarowania mieniem powiatu w brzmieniu jak załącznik nr 9 do protokołu.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.7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pisanie pełnomocnictwa dla dyrektora Zespołu Szkół Ponadgimnazjalnych w Wolinie Pani Anny Jarzą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udzielił</w:t>
      </w:r>
      <w:r>
        <w:rPr>
          <w:rFonts w:cs="Tahoma" w:ascii="Tahoma" w:hAnsi="Tahoma"/>
          <w:color w:val="000000"/>
        </w:rPr>
        <w:t xml:space="preserve"> Pani Annie Jarząb, dyrektorowi Zespołu Szkół Ponadgimnazjalnych w Wolinie pełnomocnictwa do podejmowania wszelkich czynności w sprawie </w:t>
      </w:r>
      <w:r>
        <w:rPr>
          <w:rFonts w:cs="Tahoma" w:ascii="Tahoma" w:hAnsi="Tahoma"/>
        </w:rPr>
        <w:t xml:space="preserve">zawierania w imieniu </w:t>
      </w:r>
      <w:r>
        <w:rPr>
          <w:rFonts w:cs="Tahoma" w:ascii="Tahoma" w:hAnsi="Tahoma"/>
          <w:color w:val="000000"/>
        </w:rPr>
        <w:t xml:space="preserve">Zarząd Powiatu w Kamieniu Pomorskim </w:t>
      </w:r>
      <w:r>
        <w:rPr>
          <w:rFonts w:cs="Tahoma" w:ascii="Tahoma" w:hAnsi="Tahoma"/>
        </w:rPr>
        <w:t>zewnętrznych umów najmu i dzierżawy, organizacji i realizacji szkoleń oraz kursów organizowanych przez podmioty zewnętrzne oraz udzielania pełnomocnictw pracownikom szkoły w w/w zakresa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Pełnomocnictwo stanowi załącznik nr 10 do protokołu.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</w:rPr>
        <w:t>Ad.8.</w:t>
      </w:r>
    </w:p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Wolne wnioski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rosta Paweł Czapkin wyjaśnił, że w związku z akcją pomocy związanej </w:t>
        <w:br/>
        <w:t>z programem „ Dostarczania żywności dla najuboższej ludności Unii Europejskiej 2009” koszty transportu wynoszą 658, 80 z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wota ta będzie pokryta z budżetów gmin, które brały udział w akcji.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formacja stanowi załącznik nr 11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icestarosta Marek Kawa poinformował Zarząd, że w związku z tragedią, która miała miejsce w poniedziałek Burmistrz Kamienia Pomorskiego wypłacił poszkodowanym kwotę 1 000 zł natomiast PZU włączając się do pomocy przekazało dla poszkodowanych po 2 000 zł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rosta Paweł Czapkin poinformował, że połączone siły Powiatowego Centrum Pomocy Rodzinie, Poradni Psychologiczno- Pedagogicznej oraz Powiatowego Urzędu Pracy udzielają pomocy psychologicznej oraz wsparcia </w:t>
        <w:br/>
        <w:t>w załatwianiu spraw urzędowych. W chwili obecnej posiłki zagwarantowane są przez Urząd Gminy jednakże, gdy zajdzie taka potrzeba Powiat zorganizuje wydawanie posiłków przez Zespół Szkół Ponadgminazjalnych w Kamieniu Pomorskim, podjęto również starania o to aby poszkodowanym znaleźć pracę, która pomogłaby im nie wracać do tragicznego zdarzenia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9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cs="Tahoma" w:ascii="Tahoma" w:hAnsi="Tahoma"/>
          <w:bCs/>
        </w:rPr>
        <w:t>Wobec wyczerpania porządku posiedzenia Starosta Paweł Czapkin o godzinie 11: 05 zakończył posiedzenie Zarządu Nr 85/2009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ab/>
        <w:tab/>
        <w:t xml:space="preserve">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</w:t>
        <w:tab/>
        <w:t>Janina Mańczak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</w:t>
      </w:r>
      <w:r>
        <w:rPr>
          <w:b w:val="false"/>
          <w:bCs w:val="false"/>
          <w:color w:val="000000"/>
        </w:rPr>
        <w:t>Marek Kawa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</w:t>
      </w:r>
      <w:r>
        <w:rPr>
          <w:b w:val="false"/>
          <w:bCs w:val="false"/>
          <w:color w:val="000000"/>
        </w:rPr>
        <w:t xml:space="preserve">Bogdan Wilkowski     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tokołowała:</w:t>
      </w:r>
    </w:p>
    <w:p>
      <w:pPr>
        <w:pStyle w:val="Western"/>
        <w:spacing w:lineRule="auto" w:line="360"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sz w:val="20"/>
          <w:szCs w:val="20"/>
        </w:rPr>
      </w:pPr>
      <w:r>
        <w:rPr>
          <w:sz w:val="20"/>
          <w:szCs w:val="20"/>
        </w:rPr>
        <w:t>Marlena Haba</w:t>
      </w:r>
    </w:p>
    <w:sectPr>
      <w:footerReference w:type="default" r:id="rId2"/>
      <w:type w:val="nextPage"/>
      <w:pgSz w:w="11906" w:h="16838"/>
      <w:pgMar w:left="1440" w:right="1417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rFonts w:eastAsia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>
      <w:rFonts w:ascii="Tahoma" w:hAnsi="Tahoma" w:eastAsia="MS Mincho;ＭＳ 明朝" w:cs="Tahoma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eastAsia="MS Mincho;ＭＳ 明朝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 w:val="false"/>
    </w:rPr>
  </w:style>
  <w:style w:type="character" w:styleId="WW8Num23z3">
    <w:name w:val="WW8Num23z3"/>
    <w:qFormat/>
    <w:rPr/>
  </w:style>
  <w:style w:type="character" w:styleId="WW8Num23z4">
    <w:name w:val="WW8Num23z4"/>
    <w:qFormat/>
    <w:rPr>
      <w:rFonts w:ascii="Tahoma" w:hAnsi="Tahoma" w:eastAsia="Times New Roman" w:cs="Tahoma"/>
      <w:lang w:val="pl-P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lang w:val="en-US"/>
    </w:rPr>
  </w:style>
  <w:style w:type="character" w:styleId="WW8Num47z0">
    <w:name w:val="WW8Num47z0"/>
    <w:qFormat/>
    <w:rPr>
      <w:rFonts w:ascii="Tahoma" w:hAnsi="Tahoma" w:cs="Tahoma"/>
      <w:b/>
      <w:sz w:val="20"/>
    </w:rPr>
  </w:style>
  <w:style w:type="character" w:styleId="WW8Num48z0">
    <w:name w:val="WW8Num48z0"/>
    <w:qFormat/>
    <w:rPr>
      <w:b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eastAsia="Times New Roman"/>
    </w:rPr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>
      <w:rFonts w:ascii="Tahoma" w:hAnsi="Tahoma" w:cs="Tahoma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">
    <w:name w:val="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6:46:00Z</dcterms:created>
  <dc:creator>mhaba</dc:creator>
  <dc:description/>
  <dc:language>en-US</dc:language>
  <cp:lastModifiedBy>mhaba</cp:lastModifiedBy>
  <cp:lastPrinted>2009-04-20T12:38:00Z</cp:lastPrinted>
  <dcterms:modified xsi:type="dcterms:W3CDTF">2009-04-22T08:45:00Z</dcterms:modified>
  <cp:revision>22</cp:revision>
  <dc:subject/>
  <dc:title>                                                                                       Briz</dc:title>
</cp:coreProperties>
</file>