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9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82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marc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82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82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oraz przyjęcie sprawozdania z wykonania budżetu Powiatu Kamieńskiego za 2008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w sprawie wierzycieli Samodzielnego Publicznego Zespołu Zakładów Opieki Zdrowotnej w likwidacji, którzy wyrazili zgodę na umorzenie wierzytel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uchwalenia „ Programu współpracy Powiatu Kamieńskiego z organizacjami pozarządowymi oraz innymi podmiotami realizującymi zadanie publiczne na rok 2008”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zmiany budżetu Powiatu Kamieńskiego na 2009 rok,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rozpatrzenia sprawozdania oraz udzielenia absolutorium Zarządowi Powiatu w Kamieniu Pomorskim z wykonania budżetu Powiatu Kamieńskiego za 2008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ogłoszenia trzeciego ustnego przetargu nieograniczonego na sprzedaż nieruchomości położonych Wisełce Gmina Wolin oraz Benice Gmina Kamień Pomor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ogłoszenia drugiego ustnego przetargu nieograniczonego na sprzedaż nieruchomości położonych w Lubinie Gmina Międzyzdro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odpowiedzią na interpelację Radnego Anatola Kołoszuka </w:t>
      </w:r>
      <w:r>
        <w:rPr>
          <w:rFonts w:cs="Tahoma" w:ascii="Tahoma" w:hAnsi="Tahoma"/>
          <w:b/>
          <w:bCs/>
        </w:rPr>
        <w:t xml:space="preserve">o przedłożenie informacji dotyczących powiatowych inwestycji drogowych wykonanych w latach 2007, 2008 i 2009 </w:t>
        <w:br/>
        <w:t>do chwili obec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o podziale nieruchomości położonej w Dziwnowie przy ul. Mickiewicza 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82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11: 10 stwierdził quorum. Na posiedzeniu obecna była Sekretarz Powiatu Anna Stanaszek- Kaczor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82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oraz przyjęcie sprawozdania z wykonania budżetu Powiatu Kamieńskiego za 2008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ygotował oraz przyjął sprawozdanie z wykonania budżetu Powiatu Kamieńskiego za 2008 rok w brzmieniu jak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Zarząd Powiatu podjął decyzję o przedłożeniu sprawozdania </w:t>
        <w:br/>
        <w:t>do dnia 20 marca 2009 roku Radzie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w sprawie wierzycieli Samodzielnego Publicznego Zespołu Zakładów Opieki Zdrowotnej w likwidacji, którzy wyrazili zgodę na umorzenie wierzytelności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Zarząd Powiatu zapoznał się i jednogłośnie przyjął informację w sprawie wierzyciel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Samodzielnego Publicznego Zespołu Zakładów Opieki Zdrowotnej w likwidacji, którzy wyrazili zgodę na umorzenie wierzytelności, która stanowi załącznik nr 4</w:t>
        <w:br/>
        <w:t>do protokołu.</w:t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lecił realizowanie wypłat zgodnie z wynegocjowanymi kwotami do wysokości środków zaplanowanych w budżecie na rok 2009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uchwalenia „ Programu współpracy Powiatu Kamieńskiego z organizacjami pozarządowymi oraz innymi podmiotami realizującymi zadanie publiczne na rok 2008”.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>w sprawie uchwalenia „ Programu współpracy Powiatu Kamieńskiego z organizacjami pozarządowymi oraz innymi podmiotami realizującymi zadanie publiczne na rok 2008” na Sesję Rady Powiatu w Kamieniu Pomorskim w brzmieniu jak załącznik</w:t>
        <w:br/>
        <w:t>nr 5 do protokołu</w:t>
      </w:r>
      <w:r>
        <w:rPr>
          <w:rFonts w:cs="Tahoma" w:ascii="Tahoma" w:hAnsi="Tahoma"/>
          <w:b/>
        </w:rPr>
        <w:t>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suppressAutoHyphens w:val="true"/>
        <w:snapToGrid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zmiany budżetu Powiatu Kamieńskiego na 2009 rok,</w:t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>w sprawie zmiany budżetu Powiatu Kamieńskiego na 2009 rok na Sesję Rady Powiatu w Kamieniu Pomorskim w brzmieniu jak załącznik nr 6 do protokołu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suppressAutoHyphens w:val="true"/>
        <w:snapToGrid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rozpatrzenia sprawozdania oraz udzielenia absolutorium Zarządowi Powiatu w Kamieniu Pomorskim z wykonania budżetu Powiatu Kamieńskiego </w:t>
        <w:br/>
        <w:t>za 2008 rok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przygotował projekt uchwały </w:t>
      </w:r>
      <w:r>
        <w:rPr>
          <w:rFonts w:cs="Tahoma" w:ascii="Tahoma" w:hAnsi="Tahoma"/>
        </w:rPr>
        <w:t>w sprawie rozpatrzenia sprawozdania oraz udzielenia absolutorium Zarządowi Powiatu w Kamieniu Pomorskim z wykonania budżetu Powiatu Kamieńskiego za 2008 ro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jekt uchwały stanowi załącznik nr 7 do protokołu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ogłoszenia trzeciego ustnego przetargu nieograniczonego na sprzedaż nieruchomości położonych Wisełce Gmina Wolin oraz Benice Gmina Kamień Pomors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 xml:space="preserve">Starosta wyjaśnił, że </w:t>
      </w:r>
      <w:r>
        <w:rPr>
          <w:rFonts w:eastAsia="Tahoma" w:cs="Tahoma" w:ascii="Tahoma" w:hAnsi="Tahoma"/>
          <w:lang w:bidi="zxx"/>
        </w:rPr>
        <w:t>dnia 19 września 2008 roku odbył się pierwszy przetarg ustny nieograniczony na sprzedaż nieruchomości</w:t>
      </w:r>
      <w:r>
        <w:rPr>
          <w:rFonts w:cs="Tahoma" w:ascii="Tahoma" w:hAnsi="Tahoma"/>
          <w:lang w:bidi="zxx"/>
        </w:rPr>
        <w:t xml:space="preserve"> położonych Wisełce Gmina Wolin oraz Benice Gmina Kamień Pomorski,</w:t>
      </w:r>
      <w:r>
        <w:rPr>
          <w:rFonts w:eastAsia="Tahoma" w:cs="Tahoma" w:ascii="Tahoma" w:hAnsi="Tahoma"/>
          <w:lang w:bidi="zxx"/>
        </w:rPr>
        <w:t xml:space="preserve"> a </w:t>
      </w:r>
      <w:r>
        <w:rPr>
          <w:rFonts w:eastAsia="Tahoma" w:cs="Tahoma" w:ascii="Tahoma" w:hAnsi="Tahoma"/>
          <w:color w:val="000000"/>
          <w:lang w:bidi="zxx"/>
        </w:rPr>
        <w:t>dnia 3 listopada 2008 roku odbył się drugi przetarg ustny nieograniczony na sprzedaż w/w nieruchomości</w:t>
      </w:r>
      <w:r>
        <w:rPr>
          <w:rFonts w:cs="Tahoma" w:ascii="Tahoma" w:hAnsi="Tahoma"/>
          <w:lang w:bidi="zxx"/>
        </w:rPr>
        <w:t xml:space="preserve">. Oba przetargi zakończyły się wynikiem negatywnym. Sprzedana została 1 działka w Wisełce </w:t>
        <w:br/>
        <w:t>nr 194/ 13 wraz z udziałem w działce drogow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bidi="zxx"/>
        </w:rPr>
        <w:t>W związku z powyższym Zarząd Powiatu jednogłośnie podjął Uchwałę</w:t>
        <w:br/>
        <w:t xml:space="preserve"> Nr 82/ 221/ 2009 w sprawie ogłoszenia trzeciego ustnego przetargu nieograniczonego na sprzedaż nieruchomości położonych Wisełce Gmina Wolin oraz Benice Gmina Kamień Pomorski w brzmieniu jak załącznik nr 8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Podjęcie uchwały w sprawie ogłoszenia drugiego ustnego przetargu nieograniczonego na sprzedaż nieruchomości położonych w Lubinie Gmina Międzyzdroj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lang w:bidi="zxx"/>
        </w:rPr>
        <w:t xml:space="preserve">Starosta wyjaśnił, że dnia </w:t>
      </w:r>
      <w:r>
        <w:rPr>
          <w:rFonts w:eastAsia="Tahoma" w:cs="Tahoma" w:ascii="Tahoma" w:hAnsi="Tahoma"/>
          <w:lang w:bidi="zxx"/>
        </w:rPr>
        <w:t>25 listopada 2008 roku odbył się pierwszy przetarg ustny nieograniczony na sprzedaż nieruchomości, który zakończył się wynikiem negatywny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eastAsia="Tahoma" w:cs="Tahoma" w:ascii="Tahoma" w:hAnsi="Tahoma"/>
          <w:lang w:bidi="zxx"/>
        </w:rPr>
        <w:t>W związku z powyższym Zarząd Powiatu jednogłośnie podjął Uchwałę</w:t>
        <w:br/>
        <w:t xml:space="preserve"> Nr 82/ 222/ 2009</w:t>
      </w:r>
      <w:r>
        <w:rPr>
          <w:rFonts w:cs="Tahoma" w:ascii="Tahoma" w:hAnsi="Tahoma"/>
          <w:lang w:bidi="zxx"/>
        </w:rPr>
        <w:t xml:space="preserve"> w sprawie ogłoszenia drugiego ustnego przetargu nieograniczonego na sprzedaż nieruchomości położonych w Lubinie Gmina Międzyzdroje w brzmieniu jak załącznik nr 9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odpowiedzią na interpelację Radnego Anatola Kołoszuka </w:t>
      </w:r>
      <w:r>
        <w:rPr>
          <w:rFonts w:cs="Tahoma" w:ascii="Tahoma" w:hAnsi="Tahoma"/>
          <w:b/>
          <w:bCs/>
        </w:rPr>
        <w:t>o przedłożenie informacji dotyczących powiatowych inwestycji drogowych wykonanych w latach 2007, 2008 i 2009 do chwili obec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rzypomniał, że na posiedzeniu w dniu 13 marca Zarząd zapoznał się </w:t>
        <w:br/>
        <w:t xml:space="preserve">z treścią interpelacji oraz poinformował, że odpowiedź dla Radnego Kołoszuka została przygotowana przez pracowników Wydziału Rozwoju, Inwestycji </w:t>
        <w:br/>
        <w:t>i Wspierania Przedsiębiorcz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treścią odpowiedzi oraz jednogłośnie zaakceptował </w:t>
        <w:br/>
        <w:t>w brzmieniu jak załącznik nr 10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o podziale nieruchomości położonej w Dziwnowie przy </w:t>
        <w:br/>
        <w:t>ul. Mickiewicza 26.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cs="Tahoma" w:ascii="Tahoma" w:hAnsi="Tahoma"/>
          <w:bCs/>
        </w:rPr>
        <w:t xml:space="preserve">W dniu 10 lutego 2009 roku Zarząd Powiatu podjął Uchwałę Nr 77/ 210/ 2009 </w:t>
        <w:br/>
      </w:r>
      <w:r>
        <w:rPr>
          <w:rFonts w:eastAsia="Tahoma" w:cs="Tahoma" w:ascii="Tahoma" w:hAnsi="Tahoma"/>
          <w:bCs/>
          <w:szCs w:val="20"/>
          <w:lang w:bidi="zxx"/>
        </w:rPr>
        <w:t xml:space="preserve">w sprawie wyrażenia zgody na wydzierżawienie części nieruchomości, położonej </w:t>
        <w:br/>
        <w:t>w Dziwnowie przy ul. Mickiewicza 26, Gmina Dziwnów. W związku z podaniem mieszkańca posesji nr 242/ 1 w Dziwnowie przy ul. Orzeszkowej 3 b.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szCs w:val="20"/>
          <w:lang w:bidi="zxx"/>
        </w:rPr>
        <w:t>Zarząd Powiatu jednogłośnie podjął decyzję o podziale dział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Rady Powiatu Mariusz Wawrzyński przedstawił wniosek </w:t>
        <w:br/>
        <w:t>Ludowego Klubu Sportowego „ Baszta” z Golczewa, który stanowi załącznik nr 11</w:t>
        <w:br/>
        <w:t xml:space="preserve">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podjął decyzję o przeznaczeniu 300 zł z budżetu promocji na rzecz organizacji ćwiczeń i szkoleń Klub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cs="Tahoma" w:ascii="Tahoma" w:hAnsi="Tahoma"/>
          <w:bCs/>
        </w:rPr>
        <w:t>Wobec wyczerpania porządku posiedzenia Starosta Paweł Czapkin o godzinie 12: 15 zakończył posiedzenie Zarządu Nr 82/200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 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17" w:gutter="0" w:header="0" w:top="107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Tahoma" w:hAnsi="Tahoma" w:eastAsia="MS Mincho;ＭＳ 明朝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MS Mincho;ＭＳ 明朝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Tahoma" w:hAnsi="Tahoma" w:eastAsia="Times New Roman" w:cs="Tahoma"/>
      <w:lang w:val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/>
      <w:sz w:val="20"/>
    </w:rPr>
  </w:style>
  <w:style w:type="character" w:styleId="WW8Num41z0">
    <w:name w:val="WW8Num41z0"/>
    <w:qFormat/>
    <w:rPr>
      <w:b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ahoma" w:hAnsi="Tahoma" w:cs="Tahoma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57:00Z</dcterms:created>
  <dc:creator>mhaba</dc:creator>
  <dc:description/>
  <dc:language>en-US</dc:language>
  <cp:lastModifiedBy>mhaba</cp:lastModifiedBy>
  <cp:lastPrinted>2009-03-20T13:15:00Z</cp:lastPrinted>
  <dcterms:modified xsi:type="dcterms:W3CDTF">2009-04-01T08:13:00Z</dcterms:modified>
  <cp:revision>40</cp:revision>
  <dc:subject/>
  <dc:title>                                                                                       Briz</dc:title>
</cp:coreProperties>
</file>