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84/ 227 /2008   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z dnia 7 kwietnia 2009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pracownikowi Powiatowego Centrum Pomocy Rodzinie w Kamieniu Pomorskim do podejmowania czynności związanych z realizacją partnerskich projektów systemowych </w:t>
        <w:br/>
        <w:t>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r. Nr 142 , poz. 1592 z późn. zm.), w związku  art. 9 ust. 1 pkt 1 i 2 ustawy z dnia 20 kwietnia 2004 roku  o promocji zatrudnienia </w:t>
        <w:br/>
        <w:t xml:space="preserve">i instytucjach rynku pracy ( t. j. Dz. U. z 2008 roku Nr 64 ,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udziela pełnomocnictwa Pani Annie Kwaśniak vel Kwaśniewskiej, pracownikowi Powiatowego Centrum Pomocy Rodzinie w Kamieniu Pomorskim </w:t>
        <w:br/>
        <w:t>do podejmowania wszelkich czynności w szczególności składania oświadczeń woli, zawierania umów, porozumień partnerskich oraz podejmowania wszelkich czynności innych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  <w:szCs w:val="28"/>
        </w:rPr>
        <w:t>Traci moc Uchwała Nr 37/ 105 /2008  Zarządu Powiatu w Kamieniu Pomorskim</w:t>
        <w:br/>
        <w:t xml:space="preserve"> z dnia z dnia 30 stycznia 2008 roku </w:t>
      </w:r>
      <w:r>
        <w:rPr>
          <w:rFonts w:cs="Tahoma" w:ascii="Tahoma" w:hAnsi="Tahoma"/>
        </w:rPr>
        <w:t>w sprawie udzielenia pełnomocnictwa Kierownikowi Powiatowego Centrum Pomocy Rodzinie w Kamieniu Pomorskim do podejmowania czynności związanych z realizacją partnerskich projektów systemowych w ramach Priorytetu VII Promocja Integracji Społecznej Programu Operacyjnego Kapitał Ludzki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4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Stanisław Drzewiński</w:t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Kamień Pomorski, dnia 7 kwietni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arząd Powiatu w Kamieniu Pomorskim udziela </w:t>
      </w:r>
      <w:r>
        <w:rPr>
          <w:rFonts w:cs="Tahoma" w:ascii="Tahoma" w:hAnsi="Tahoma"/>
          <w:b/>
        </w:rPr>
        <w:t xml:space="preserve">Pani Annie Kwaśniak vel Kwaśniewskiej, </w:t>
      </w:r>
      <w:r>
        <w:rPr>
          <w:rFonts w:cs="Tahoma" w:ascii="Tahoma" w:hAnsi="Tahoma"/>
        </w:rPr>
        <w:t>pracownikowi Powiatowego Centrum Pomocy Rodzinie w Kamieniu Pomorskim pełnomocnictw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ejmowania wszelkich czynności w spraw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a w imieniu Zarządu Powiatu w Kamieniu Pomorskim umów, porozumień partnerskich oraz podejmowania wszelkich czynności związanych z realizacją partnerskich projektów systemowych w ramach Priorytetu VII Promocja Integracji Społecznej Programu Operacyjnego Kapitał Ludzki współfinansowanego ze środków Europejskiego Funduszu Społecznego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17:00Z</dcterms:created>
  <dc:creator>PUP</dc:creator>
  <dc:description/>
  <dc:language>en-US</dc:language>
  <cp:lastModifiedBy>mhaba</cp:lastModifiedBy>
  <cp:lastPrinted>2009-04-08T14:28:00Z</cp:lastPrinted>
  <dcterms:modified xsi:type="dcterms:W3CDTF">2009-04-08T12:32:00Z</dcterms:modified>
  <cp:revision>6</cp:revision>
  <dc:subject/>
  <dc:title>Uchwała Nr       </dc:title>
</cp:coreProperties>
</file>