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84/ 226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kwiet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r. o finansach publicznych (Dz. U. 249 poz. 2106 z poźn. zm.) oraz § 11 pkt 4 Uchwały Nr XXIV/155/2008 Rady Powiatu w Kamieniu Pomorskim z dnia 18 grudnia 2008 roku w sprawie uchwalenia budżetu Powiatu Kamieńskiego na 2009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2 6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4010 – Wynagrodzenia osobowe pracowników </w:t>
      </w:r>
      <w:r>
        <w:rPr>
          <w:rFonts w:cs="Tahoma" w:ascii="Tahoma" w:hAnsi="Tahoma"/>
          <w:b/>
          <w:bCs/>
        </w:rPr>
        <w:t>o kwotę 2 6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3020 – Wydatki osobowe niezaliczone do wynagrodzeń </w:t>
      </w:r>
      <w:r>
        <w:rPr>
          <w:rFonts w:cs="Tahoma" w:ascii="Tahoma" w:hAnsi="Tahoma"/>
          <w:b/>
          <w:bCs/>
        </w:rPr>
        <w:t>o kwotę 16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170 – Wynagrodzenia bezosobowe </w:t>
      </w:r>
      <w:r>
        <w:rPr>
          <w:rFonts w:cs="Tahoma" w:ascii="Tahoma" w:hAnsi="Tahoma"/>
          <w:b/>
          <w:bCs/>
        </w:rPr>
        <w:t>o kwotę 16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……………………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………………………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w dziale 852 – Pomoc społeczna, w rozdziale 85201 - Placówki opiekuńczo-wychowawcze o kwotę 2 600 zł na podstawie zarządzenia Wojewody Zachodniopomorskiego Nr 105/2009 z dnia 16 marca 2009 r. w sprawie zmian                w budżecie Wojewody Zachodniopomorskiego na 2009 rok, na mocy którego zwiększona została Powiatowi (z rezerwy celowej budżetu państwa poz. 28) dotacja celowa. Zwiększa się wydatki powiatu zgodnie z przeznaczeniem dotacji na dofinansowanie zadania wynikającego z art. 121 ust. 3a ustawy z dnia 12 marca 2004 r. o pomocy społecznej (Dz. U. z 2008 r. Nr 115, poz. 728, z późn. Zm.), tj.        na wypłatę dodatków w wysokości 250 zł miesięcznie na pracownika socjalnego zatrudnionego w pełnym wymiarze czasu pracy, realizującego pracę socjalną              w środowisku w roku 2009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dziale 852 – Pomoc społeczna, w rozdziale 85201 - Placówki opiekuńczo-wychowawcze w kwocie 16 000 zł, w związku z potrzebą zawarcia umów zlecenia z wykonawcami remontów w ramach programu naprawczego w Domu Dziecka w Wisełce.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1304" w:right="1304" w:gutter="0" w:header="0" w:top="709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ahoma" w:hAnsi="Tahoma" w:cs="Times New Roman"/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4-07T11:18:00Z</cp:lastPrinted>
  <dcterms:modified xsi:type="dcterms:W3CDTF">2009-04-09T11:49:00Z</dcterms:modified>
  <cp:revision>258</cp:revision>
  <dc:subject/>
  <dc:title>PROJEKT</dc:title>
</cp:coreProperties>
</file>