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  83/ 224 / 2009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rządu Powiatu w Kamieniu Pomorskim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6 marca 2009 roku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zatwierdzenia programu naprawczego Domu Dziecka w Lubinie.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      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 podstawie art. 32 ust 2 pkt. 3 ustawy z dnia 5 czerwca 1998r. o samorządzie powiatowym ( Dz. U. z 2001 roku Nr 142 poz. 1592 tekst jednolity),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xtBody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 uchwala, co następuje:</w:t>
      </w:r>
    </w:p>
    <w:p>
      <w:pPr>
        <w:pStyle w:val="TextBody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  <w:lang w:bidi="zxx"/>
        </w:rPr>
        <w:t>Zatwierdza się program naprawczy Domu Dziecka w Lubinie w brzmieniu jak załącznik nr 1 do niniejszej uchwały.</w:t>
      </w:r>
    </w:p>
    <w:p>
      <w:pPr>
        <w:pStyle w:val="TextBody"/>
        <w:spacing w:before="0" w:after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2.</w:t>
      </w:r>
      <w:r>
        <w:rPr>
          <w:rFonts w:cs="Tahoma" w:ascii="Tahoma" w:hAnsi="Tahoma"/>
        </w:rPr>
        <w:t xml:space="preserve"> Traci moc Uchwała Nr 22/ 58/ 2007 Zarządu Powiatu w Kamieniu Pomorskim             z dnia 14 sierpnia 2007 w sprawie zatwierdzenia programu naprawczego Domu Dziecka          w Lubinie oraz Uchwała Nr 41/ 124 / 2008 Zarządu Powiatu w Kamieniu Pomorskim               z dnia 17 marca 2008 roku w sprawie zmiany Uchwały Zarządu Powiatu w Kamieniu Pomorskim Nr 22/ 58 /2007 z dnia 14 sierpnia 2007r., w sprawie zatwierdzenia programu naprawczego Domu Dziecka w Lubinie.</w:t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 xml:space="preserve">Wykonanie uchwały powierza się Dyrektorowi Domu Dziecka w Lubinie. </w:t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 xml:space="preserve">Uchwała wchodzi w życie z dniem podjęcia. 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 xml:space="preserve">Przewodniczący Zarządu                                   Członkowie Zarządu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Paweł Czapkin                                                   Marek Kawa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rPr/>
      </w:pPr>
      <w:r>
        <w:rPr/>
        <w:t>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</w:t>
      </w:r>
      <w:r>
        <w:rPr>
          <w:rFonts w:eastAsia="Times New Roman" w:cs="Times New Roman"/>
        </w:rPr>
        <w:t xml:space="preserve"> </w:t>
      </w:r>
      <w:r>
        <w:rPr/>
        <w:t>   </w:t>
      </w:r>
      <w:r>
        <w:rPr/>
        <w:tab/>
        <w:tab/>
        <w:t xml:space="preserve">                     </w:t>
      </w:r>
      <w:r>
        <w:rPr>
          <w:rFonts w:cs="Tahoma" w:ascii="Tahoma" w:hAnsi="Tahoma"/>
        </w:rPr>
        <w:t xml:space="preserve">Janina Mańczak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</w:t>
      </w:r>
      <w:r>
        <w:rPr>
          <w:rFonts w:eastAsia="Times New Roman" w:cs="Times New Roman"/>
        </w:rPr>
        <w:t xml:space="preserve"> </w:t>
      </w:r>
      <w:r>
        <w:rPr/>
        <w:t>        </w:t>
      </w:r>
      <w:r>
        <w:rPr>
          <w:rFonts w:eastAsia="Times New Roman" w:cs="Times New Roman"/>
        </w:rPr>
        <w:t xml:space="preserve">                              </w:t>
      </w:r>
      <w:r>
        <w:rPr>
          <w:rFonts w:cs="Tahoma" w:ascii="Tahoma" w:hAnsi="Tahoma"/>
        </w:rPr>
        <w:t xml:space="preserve">Bogdan Wilkowski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</w:t>
      </w:r>
      <w:r>
        <w:rPr>
          <w:rFonts w:eastAsia="Times New Roman" w:cs="Times New Roman"/>
        </w:rPr>
        <w:t xml:space="preserve"> </w:t>
      </w:r>
      <w:r>
        <w:rPr/>
        <w:t>        </w:t>
      </w:r>
      <w:r>
        <w:rPr>
          <w:rFonts w:eastAsia="Times New Roman" w:cs="Times New Roman"/>
        </w:rPr>
        <w:t xml:space="preserve"> </w:t>
      </w:r>
      <w:r>
        <w:rPr/>
        <w:t>        </w:t>
      </w:r>
      <w:r>
        <w:rPr>
          <w:rFonts w:eastAsia="Times New Roman" w:cs="Times New Roman"/>
        </w:rPr>
        <w:t xml:space="preserve">                             </w:t>
      </w:r>
      <w:r>
        <w:rPr>
          <w:rFonts w:cs="Tahoma" w:ascii="Tahoma" w:hAnsi="Tahoma"/>
        </w:rPr>
        <w:t xml:space="preserve">Stanisław Drzewiński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sectPr>
          <w:type w:val="nextPage"/>
          <w:pgSz w:w="11906" w:h="16838"/>
          <w:pgMar w:left="1134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       </w:t>
      </w:r>
    </w:p>
    <w:p>
      <w:pPr>
        <w:pStyle w:val="TextBody"/>
        <w:spacing w:before="0" w:after="0"/>
        <w:jc w:val="center"/>
        <w:rPr/>
      </w:pPr>
      <w:r>
        <w:rPr>
          <w:rFonts w:cs="Tahoma" w:ascii="Tahoma" w:hAnsi="Tahoma"/>
          <w:b/>
        </w:rPr>
        <w:t xml:space="preserve">Uzasadnienie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  83/ 224/ 2009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rządu Powiatu w Kamieniu Pomorskim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6 marca 2009 roku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xtBody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zatwierdzenia programu naprawczego Domu Dziecka w Lubinie.</w:t>
      </w:r>
    </w:p>
    <w:p>
      <w:pPr>
        <w:pStyle w:val="Heading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lang w:bidi="zxx"/>
        </w:rPr>
        <w:t xml:space="preserve">Zgodnie z § 27 ust 3 Rozporządzenia Ministra Pracy i Polityki Społecznej                        z dnia 19 .10 .2007r. (Dz. U. z 2007 roku Nr 201 , poz. 1455) w sprawie placówek opiekuńczo-wychowawczych: Dom uznaje się za spełniający warunki jeżeli: zapewnia pokoje mieszkalne 1-5 osobowe, o powierzchni zapewniającej przechowanie rzeczy osobistych i swobodne korzystanie z wyposażenia, łazienki z miejscem do prania i suszenia rzeczy osobistych i toalety, w ilości umożliwiającej korzystanie z nich w sposób zapewniający intymność, pomieszczenia do wypoczynku, miejsce do cichej nauki, kuchnię , jadalnie dla wszystkich dzieci, pomieszczenia do zajęć terapeutycznych, pokój do spotkań         z osobami odwiedzającymi, pokój gościnny, plac rekreacyjno – wypoczynkowy dla dzieci             i młodzieży.  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lang w:bidi="zxx"/>
        </w:rPr>
        <w:t xml:space="preserve">Część inwestycji założonych w programie naprawczym od 2007 roku została spełniona poprzez wykonanie </w:t>
      </w:r>
      <w:r>
        <w:rPr>
          <w:rFonts w:cs="Tahoma" w:ascii="Tahoma" w:hAnsi="Tahoma"/>
        </w:rPr>
        <w:t>Uchwały Nr 22/ 58/ 2007 Zarządu Powiatu w Kamieniu Pomorskim z dnia 14 sierpnia 200 w sprawie zatwierdzenia programu naprawczego Domu Dziecka w Lubinie oraz Uchwały Nr 41/ 124 / 2008 Zarządu Powiatu w Kamieniu Pomorskim z dnia 17 marca 2008 roku w sprawie zmiany Uchwały Zarządu Powiatu </w:t>
        <w:br/>
        <w:t>w Kamieniu Pomorskim Nr 22/ 58 /2007 z dnia 14 sierpnia 2007r., w sprawie zatwierdzenia programu naprawczego Domu Dziecka w Lubinie.</w:t>
      </w:r>
    </w:p>
    <w:p>
      <w:pPr>
        <w:pStyle w:val="Normal"/>
        <w:ind w:firstLine="709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</w:rPr>
        <w:t>W związku z powyższym należy podjąć niniejszą uchwałę w celu dalszego dostosowania budynku Domu Dziecka w Lubinie do obowiązujących standardów.</w:t>
      </w:r>
    </w:p>
    <w:p>
      <w:pPr>
        <w:pStyle w:val="Heading"/>
        <w:rPr>
          <w:rFonts w:ascii="Tahoma" w:hAnsi="Tahoma" w:cs="Tahoma"/>
          <w:sz w:val="24"/>
          <w:lang w:bidi="zxx"/>
        </w:rPr>
      </w:pPr>
      <w:r>
        <w:rPr>
          <w:rFonts w:cs="Tahoma" w:ascii="Tahoma" w:hAnsi="Tahoma"/>
          <w:sz w:val="24"/>
          <w:lang w:bidi="zxx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1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do Uchwały Nr 83/ 224 / 2009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arządu Powiatu w Kamieniu Pomorskim </w:t>
        <w:br/>
        <w:t xml:space="preserve">z dnia 26 marca 2009 roku 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PROGRAM NAPRAWCZY DZIAŁAŃ ZMIERZAJĄCYCH DO DOSTOSOWANIA BUDYNKU</w:t>
      </w:r>
    </w:p>
    <w:p>
      <w:pPr>
        <w:pStyle w:val="Heading"/>
        <w:rPr/>
      </w:pPr>
      <w:r>
        <w:rPr>
          <w:sz w:val="32"/>
          <w:szCs w:val="32"/>
        </w:rPr>
        <w:t>DOMU DZIECKA W LUBINIE DO OBOWIĄZYJĄCYCH STANDARDÓW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042" w:type="dxa"/>
        <w:jc w:val="left"/>
        <w:tblInd w:w="12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403"/>
        <w:gridCol w:w="2693"/>
        <w:gridCol w:w="3686"/>
        <w:gridCol w:w="1559"/>
        <w:gridCol w:w="127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 DO ZREALIZOWA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nie wyposażone pomieszczenie do zajęć terapeutycz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spełnia standard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domku nr 1 prace wykończeniowe i wyposażenie w niezbędne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końca czerwca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00 zł –środki własn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kój gościn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spełnia standard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mku nr 2 prace wykończeniowe i wyposażenie w odpowiednie akceso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końca czerwca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 zł- środki własn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ieszczenie do prania i sus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spełnia standard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up odpowiedniego wyposażenia w domku nr 1 do suszenia bieli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końca czerwca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 zł –środki własn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kój dla dzieci chory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ie spełnia standard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dzielenie pokoju  po  remoncie magazy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 z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ejście do budynk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ie  spełnia  standardu 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ariera architektonicz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ystosowanie wejścia do budynku do potrzeb małych dzieci i dzieci niepełnospraw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zł</w:t>
            </w:r>
          </w:p>
        </w:tc>
      </w:tr>
      <w:tr>
        <w:trPr>
          <w:trHeight w:val="9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lac rekreacyjno - wypoczynkow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ęściowo  spełnia 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konanie placu zabaw dla dzieci  i części 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0 zł</w:t>
            </w:r>
          </w:p>
        </w:tc>
      </w:tr>
    </w:tbl>
    <w:p>
      <w:pPr>
        <w:pStyle w:val="Normal"/>
        <w:tabs>
          <w:tab w:val="clear" w:pos="709"/>
          <w:tab w:val="left" w:pos="4785" w:leader="none"/>
        </w:tabs>
        <w:rPr/>
      </w:pPr>
      <w:r>
        <w:rPr/>
      </w:r>
    </w:p>
    <w:sectPr>
      <w:type w:val="nextPage"/>
      <w:pgSz w:orient="landscape" w:w="16838" w:h="11906"/>
      <w:pgMar w:left="1134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false"/>
      <w:autoSpaceDE w:val="false"/>
      <w:outlineLvl w:val="0"/>
    </w:pPr>
    <w:rPr>
      <w:rFonts w:eastAsia="Times New Roman"/>
      <w:b/>
      <w:kern w:val="0"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false"/>
      <w:autoSpaceDE w:val="false"/>
      <w:jc w:val="center"/>
      <w:outlineLvl w:val="1"/>
    </w:pPr>
    <w:rPr>
      <w:rFonts w:eastAsia="Times New Roman"/>
      <w:b/>
      <w:kern w:val="0"/>
      <w:sz w:val="1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false"/>
      <w:autoSpaceDE w:val="false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9:13:00Z</dcterms:created>
  <dc:creator>mhaba</dc:creator>
  <dc:description/>
  <dc:language>en-US</dc:language>
  <cp:lastModifiedBy>mhaba</cp:lastModifiedBy>
  <cp:lastPrinted>2009-04-07T09:31:00Z</cp:lastPrinted>
  <dcterms:modified xsi:type="dcterms:W3CDTF">2009-04-07T07:31:00Z</dcterms:modified>
  <cp:revision>20</cp:revision>
  <dc:subject/>
  <dc:title>Uchwała Nr  41/ 124 / 2008</dc:title>
</cp:coreProperties>
</file>