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                                                                           </w:t>
      </w:r>
      <w:r>
        <w:rPr/>
        <w:t>Briz.MH.0062- 7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80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 marc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80/2009- stwierdzenie quorum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80/200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Omówienie wniosku z posiedzenia nr 79/ 2009 o przeniesienie środków finansowych zaplanowanych na wykonanie III etapu budowy drogi Gogolice- Zagórz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Omówienie wniosku z posiedzenia nr 79/ 2009 o utworzenie z dniem                   1 września 2009 roku koedukacyjnej klasy „ ratowniczo – strażackiej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zmianę nazwy zadania inwestycyjnego oraz                      o zwiększenie wartości zadania inwestycyjnego. ( Dom Pomocy Społecznej w Śniatowi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w sprawie odśnieżania drogi powiatowej Kołczewo- Wol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o upoważnienie do zawierania zewnętrznych umów najmu i dzierżawy oraz do organizacji i realizacji szkoleń oraz kursów organizowanych przez podmioty zewnętrzne i udzielania pełnomocnictwa w tym zakre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kończenie posiedzen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80/2009- stwierdzenie quorum. </w:t>
      </w:r>
    </w:p>
    <w:p>
      <w:pPr>
        <w:pStyle w:val="Western"/>
        <w:spacing w:before="0" w:after="0"/>
        <w:jc w:val="both"/>
        <w:rPr/>
      </w:pPr>
      <w:r>
        <w:rPr>
          <w:b w:val="false"/>
          <w:bCs w:val="false"/>
        </w:rPr>
        <w:t xml:space="preserve">Posiedzenie rozpoczął Starosta Paweł Czapkin, o godzinie 12: 10 stwierdził quorum. Na posiedzeniu obecna była Sekretarz Powiatu Anna Stanaszek- Kaczor, </w:t>
        <w:br/>
        <w:t>oraz Przewodniczący Rady Powiatu Mariusz Wawrzyński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decyzjami, jakie zapadły na posiedzeniu Nr 79/ 2009 na Zarząd zaproszeni zostali przedstawiciele Klubu Radnych na rzecz promocji i rozwoju Gminy Wolin</w:t>
        <w:br/>
        <w:t xml:space="preserve"> oraz Pan Michał Ratajczyk i Pan Konrad Janso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Na posiedzenie zaproszony został również Dyrektor Zespołu Szkół Ponadgimnazjalnych w Kamieniu Pomorskim Pan Andrzej Swatow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ista obecności stanowi załącznik nr 2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Przyjęcie porządku posiedzenia nr 80/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orządek posiedzenia w brzmieniu jak załącznik nr 3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mówienie wniosku z posiedzenia nr 79/ 2009 o przeniesienie środków finansowych zaplanowanych na wykonanie III etapu budowy drogi Gogolice- Zagórz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>O godzinie 12: 15 na posiedzenie poproszona została Przewodnicząca Rady Gminy Wolin Pani Ewa Halicka oraz Radny Gminy Wolin Pan Konrad Janso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 rozmowie na temat wniosku, który stanowi załącznik nr 4 do protokołu i wysłuchania stanowiska Klubu Radnych na rzecz rozwoju i promocji gminy Wolin czeka na konkretne stanowisko oraz wniosek w w/w sprawie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2:35 posiedzenie opuściła Pani Ewa Halicka i poproszony został Pan Michał Ratajczyk oraz Pan Andrzej Swatowsk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Omówienie wniosku z posiedzenia nr 79/ 2009 o utworzenie z dniem                   1 września 2009 roku koedukacyjnej klasy „ ratowniczo – strażackiej”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aweł Czapkin wyjaśnił, że koncepcja utworzenia klasy o profilu pożarniczo- ratowniczym pojawiła się już 2 lata temu. Sprzyjającymi okolicznościami jest fakt wybudowania nowej strażnicy, której usytuowanie sprawi, że powstanie w/ w klasy jest i będzie pożądane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oprosił o zabranie głosu Pana Andrzeja Swatowskiego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an Swatowski wyjaśnił, że kształcenie w tego typu kierunkach będzie prowadzone </w:t>
        <w:br/>
        <w:t xml:space="preserve">w Liceum Ogólnokształcącym. Klasa, która zostanie utworzona nie będzie dawała wykształcenia, przygotuje jednak do przyszłego kształcenia wyższego. Klasa o tym profilu miałaby zwiększoną liczbę godzin z wychowania fizycznego, przysposobienia obronnego, biologii i chemii. Przy przyjmowaniu uczniów będzie wymagany test sprawności fizycznej.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Ratajczyk wyjaśnił, że chce, aby klasa taka zajmowała się szkoleniem kandydatów do Ochotniczych Straży Pożarnych, ponieważ w tej chwili istnieje niedobór ok. 200 jednostek OHP. Potrzebne jest to gdyż zdaniem Pana Ratajczyka OHP będą przejmować obowiązki Państwowych Straży Pożarnych w myśl nowelizacji ustaw. Miałoby być to szkolenie koedukacyjne również dziewcząt, obejmujące tereny Wyspy Wolin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n Swatowski dodał, że profil, który powstanie w ZSP w Kamieniu umożliwi uczniom na koniec nauki przystąpienie do egzaminu i uzyskanie uprawnień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Marek Kawa wyjaśnił, że Komendant Straży Pan Misztela zobowiązał się do pomocy w przeszkoleniu uczniów i prowadzenia grupy ćwiczeniowej, w Wolinie nie ma realnych możliwości, gdyż trzeba byłoby zapłacić strażakom za prowadzenie zajęć ponadto nie mają oni przeszkolenia pedagogicznego. W Kamieniu są realne warunki, najlepsze na otworzenie od września tego typu profilu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 godzinie 12: 50 posiedzenie opuścił Pan Ratajczyk, Pan Janson oraz Pan Swatowski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Wniosek stanowi załącznik nr 5 do protokołu.  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zmianę nazwy zadania inwestycyjnego oraz                      o zwiększenie wartości zadania inwestycyjnego. ( Dom Pomocy Społecznej w Śniatowie)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Dyrektor Domu Pomocy Społecznej w Śniatowie Krzysztof Szubert wystąpił </w:t>
        <w:br/>
        <w:t xml:space="preserve">z wnioskiem o zmianę nazwy zadania inwestycyjnego z „ Przebudowa systemu cieplnego z wykorzystaniem energii odnawialnej kolektory słoneczne” </w:t>
        <w:br/>
        <w:t xml:space="preserve">na „ Rozbudowa kotłowni gazowej o kolektory słoneczne dla potrzeb c. w. u. </w:t>
        <w:br/>
        <w:t xml:space="preserve">w budynku DPS Śniatowo 17 w Śniatowie” oraz o zwiększenie wartości zadania inwestycyjnego z kwoty 228 864 zł na kwotę 379 344 na realizację zadania </w:t>
        <w:br/>
        <w:t>w 2010 rok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jednogłośnie podjął decyzję o wystąpieniu do WNOŚ o zwiększenie kwoty </w:t>
        <w:br/>
        <w:t xml:space="preserve"> w planie wieloletnim o 50 000 zł oraz o przedstawieniu wniosku na sesji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6 do protokołu.</w:t>
      </w:r>
    </w:p>
    <w:p>
      <w:pPr>
        <w:pStyle w:val="NormalnyWeb"/>
        <w:spacing w:before="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6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u w sprawie odśnieżania drogi powiatowej Kołczewo- Wolin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łtys Wisełki Pani Renata Łuczak- Arys wystąpiła z prośbą o załatwienie sprawy dotyczącej odśnieżania drogi powiatowej Kołczewo- Wolin.</w:t>
      </w:r>
    </w:p>
    <w:p>
      <w:pPr>
        <w:pStyle w:val="Normal"/>
        <w:tabs>
          <w:tab w:val="clear" w:pos="708"/>
          <w:tab w:val="left" w:pos="400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7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skierował pismo do Zarządu Dróg Powiatowych w Kamieniu Pomorskim w celu udzielenia odpowiedz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7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o upoważnienie do zawierania zewnętrznych umów najmu i dzierżawy oraz do organizacji i realizacji szkoleń oraz kursów organizowanych przez podmioty zewnętrzne i udzielania pełnomocnictwa w tym zakresi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Dyrektor Zespołu Szkół Ponadgimnazjalnych w Wolinie Pani Anna Jarząb wystąpiła </w:t>
        <w:br/>
        <w:t>z wnioskiem o upoważnienie do zawierania zewnętrznych umów najmu i dzierżawy oraz do organizacji i realizacji szkoleń oraz kursów organizowanych przez podmioty zewnętrzne i udzielania pełnomocnictwa w tym zakresi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niosek stanowi załącznik nr 8 do protokołu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podjął decyzję o przygotowaniu przez Naczelnika Wydziału Edukacji, Kultury i Sportu upoważnień w powyższej sprawie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wniesiono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Tahoma" w:ascii="Tahoma" w:hAnsi="Tahoma"/>
          <w:bCs/>
        </w:rPr>
        <w:t>Wobec wyczerpania porządku posiedzenia Starosta Paweł Czapkin o godzinie 12: 50 zakończył posiedzenie Zarządu Nr 80/2009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ab/>
        <w:tab/>
        <w:t xml:space="preserve">    Członkowie Zarządu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</w:t>
        <w:tab/>
        <w:t xml:space="preserve">Janina Mańczak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rFonts w:eastAsia="Tahoma"/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</w:t>
      </w:r>
      <w:r>
        <w:rPr>
          <w:b w:val="false"/>
          <w:bCs w:val="false"/>
          <w:color w:val="000000"/>
        </w:rPr>
        <w:t>Marek Kawa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360" w:before="0" w:after="0"/>
        <w:ind w:left="5672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 </w:t>
      </w:r>
      <w:r>
        <w:rPr>
          <w:b w:val="false"/>
          <w:bCs w:val="false"/>
          <w:color w:val="000000"/>
        </w:rPr>
        <w:t>Bogdan Wilkowski</w:t>
      </w:r>
    </w:p>
    <w:p>
      <w:pPr>
        <w:pStyle w:val="Western"/>
        <w:spacing w:lineRule="auto" w:line="360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</w:t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left="5664"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lineRule="auto" w:line="360"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lineRule="auto" w:line="360" w:before="0" w:after="0"/>
        <w:ind w:right="-119" w:hanging="0"/>
        <w:jc w:val="both"/>
        <w:rPr>
          <w:sz w:val="20"/>
          <w:szCs w:val="20"/>
        </w:rPr>
      </w:pPr>
      <w:r>
        <w:rPr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40" w:right="1417" w:gutter="0" w:header="0" w:top="899" w:footer="72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3z0">
    <w:name w:val="WW8Num3z0"/>
    <w:qFormat/>
    <w:rPr>
      <w:rFonts w:eastAsia="Times New Roman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2">
    <w:name w:val="WW8Num11z2"/>
    <w:qFormat/>
    <w:rPr>
      <w:rFonts w:ascii="Tahoma" w:hAnsi="Tahoma" w:eastAsia="MS Mincho;ＭＳ 明朝" w:cs="Tahom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MS Mincho;ＭＳ 明朝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Tahoma" w:hAnsi="Tahoma" w:eastAsia="Times New Roman" w:cs="Tahoma"/>
      <w:lang w:val="pl-P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ahoma" w:hAnsi="Tahoma" w:cs="Tahoma"/>
      <w:b/>
      <w:sz w:val="20"/>
    </w:rPr>
  </w:style>
  <w:style w:type="character" w:styleId="WW8Num39z0">
    <w:name w:val="WW8Num39z0"/>
    <w:qFormat/>
    <w:rPr>
      <w:b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eastAsia="Times New Roman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ahoma" w:hAnsi="Tahoma" w:cs="Tahoma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35:00Z</dcterms:created>
  <dc:creator>mhaba</dc:creator>
  <dc:description/>
  <dc:language>en-US</dc:language>
  <cp:lastModifiedBy>mhaba</cp:lastModifiedBy>
  <cp:lastPrinted>2009-03-09T09:11:00Z</cp:lastPrinted>
  <dcterms:modified xsi:type="dcterms:W3CDTF">2009-03-09T12:06:00Z</dcterms:modified>
  <cp:revision>38</cp:revision>
  <dc:subject/>
  <dc:title>                                                                                       Briz</dc:title>
</cp:coreProperties>
</file>