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>
          <w:rFonts w:eastAsia="Tahoma"/>
        </w:rPr>
        <w:t xml:space="preserve">                                                                              </w:t>
      </w:r>
      <w:r>
        <w:rPr/>
        <w:t>Briz.MH.0062- 6/09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rPr/>
      </w:pPr>
      <w:r>
        <w:rPr/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                 </w:t>
      </w:r>
      <w:r>
        <w:rPr>
          <w:rFonts w:cs="Tahoma" w:ascii="Tahoma" w:hAnsi="Tahoma"/>
          <w:b/>
          <w:bCs/>
        </w:rPr>
        <w:t>Protokół Nr 79/2009</w:t>
      </w:r>
    </w:p>
    <w:p>
      <w:pPr>
        <w:pStyle w:val="Western"/>
        <w:spacing w:before="0" w:after="0"/>
        <w:jc w:val="center"/>
        <w:rPr/>
      </w:pPr>
      <w:r>
        <w:rPr/>
        <w:t>z posiedzenia 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6 lutego 2009 roku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Otwarcie posiedzenia nr 79/2009- stwierdzenie quorum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Przyjęcie porządku posiedzenia nr 79/200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z poprzedniego posiedzenia 78/ 200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uchwały w sprawie zmiany budżetu Powiatu Kamieńskiego na 2009 ro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 w sprawie uchwalenia Regulaminu Organizacyjnego Domu Pomocy Społecznej w Śniatow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bidi="zxx"/>
        </w:rPr>
        <w:t xml:space="preserve">Podjęcie uchwały w sprawie wyrażenia zgody na wynajęcie lokalu znajdującego się w budynku w Kamieniu Pomorskim przy </w:t>
        <w:br/>
        <w:t>ul. Kościuszki 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lang w:eastAsia="zxx" w:bidi="zxx"/>
        </w:rPr>
        <w:t xml:space="preserve">Podjęcie uchwały w sprawie nabycia przez Powiat Kamieński </w:t>
        <w:br/>
        <w:t>w formie darowizny działki z przeznaczeniem na poszerzenie pasa drogowego drogi powiatow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eastAsia="zxx" w:bidi="zxx"/>
        </w:rPr>
        <w:t xml:space="preserve">Podjęcie uchwały w sprawie nabycia przez Powiat Kamieński </w:t>
        <w:br/>
        <w:t>w formie darowizny zbiorów bibli</w:t>
      </w:r>
      <w:r>
        <w:rPr>
          <w:rFonts w:eastAsia="Tahoma" w:cs="Tahoma" w:ascii="Tahoma" w:hAnsi="Tahoma"/>
          <w:b/>
          <w:bCs/>
          <w:lang w:bidi="zxx"/>
        </w:rPr>
        <w:t>otecznych oraz wyposażenia, będą</w:t>
      </w:r>
      <w:r>
        <w:rPr>
          <w:rFonts w:eastAsia="Tahoma" w:cs="Tahoma" w:ascii="Tahoma" w:hAnsi="Tahoma"/>
          <w:b/>
          <w:bCs/>
          <w:lang w:eastAsia="zxx" w:bidi="zxx"/>
        </w:rPr>
        <w:t>ce dotychczas w użytkowaniu Zachodniopomorskiego Centrum Doskonalenia Nauczycieli w Szczecinie – Filia  w Kamieniu Pomorskim a następnie przekazania ich na rzecz Powiatowej i Miejskiej Biblioteki Publicznej w Kamieniu Pomorskim</w:t>
      </w:r>
      <w:r>
        <w:rPr>
          <w:rFonts w:eastAsia="Tahoma" w:cs="Tahoma" w:ascii="Tahoma" w:hAnsi="Tahoma"/>
          <w:b/>
          <w:bCs/>
          <w:lang w:bidi="zxx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eastAsia="zxx" w:bidi="zxx"/>
        </w:rPr>
        <w:t>Podjęcie decyzji w sprawie przedłużenia umowy użyczenia na lokale użytkowe znajdujące się w Przychodni Polskiemu Stowarzyszeniu Diabetyków Koło w Kamieniu Pomorski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decyzji w sprawie zawarcia umowy użyczenia pomiędzy Powiatem Kamieńskim, a Skarbem Państw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poznanie się z informacją w sprawie opłaty adiacenckiej z tytułu wzrostu wartości nieruchomości. ( działki nr 194/6 i 194/ 7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Zapoznanie się z operatem szacunkowym w celu podjęcia decyzji </w:t>
        <w:br/>
        <w:t>o wysokości odszkodowania. ( Strzeżewo – Łukęcin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uchwały w sprawie zatwierdzenia planu kontroli finansowej jednostek organizacyjnych Powiatu Kamieńskiego na 2009 ro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uchwały w sprawie ustalenia rozkładu pracy aptek ogólnodostępnych na terenie Powiatu Kamieński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Ustalenie wysokości dodatku motywacyjnego dla Dyrektora Domu Dziecka w Wisełce od marca do maja 2009 rok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Ustalenie wysokości dodatku motywacyjnego dla dyrektorów powiatowych samorządowych jednostek oświatowych na okres </w:t>
      </w:r>
      <w:r>
        <w:rPr>
          <w:rFonts w:cs="Tahoma" w:ascii="Tahoma" w:hAnsi="Tahoma"/>
          <w:b/>
        </w:rPr>
        <w:br/>
      </w:r>
      <w:r>
        <w:rPr>
          <w:rFonts w:cs="Tahoma" w:ascii="Tahoma" w:hAnsi="Tahoma"/>
          <w:b/>
          <w:bCs/>
        </w:rPr>
        <w:t>od marca do maja 2009 rok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Rozpatrzenie wniosku o przystąpienie do projektu </w:t>
        <w:br/>
        <w:t>„ Zachodniopomorskie morze przygody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twierdzenie listy imprez organizowanych i współorganizowanych przez Starostwo Powiatowe w Kamieniu Pomorski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u o utworzenie z dniem 1 września 2009 roku koedukacyjnej klasy „ ratowniczo – strażackiej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Wytypowanie osób zasłużonych dla samorządu powiatowego </w:t>
        <w:br/>
        <w:t>do wyróżnienia odznaką honorową Gryfa Zachodniopomorski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u o przeniesienie środków finansowych zaplanowanych na wykonanie III etapu budowy drogi Gogolice- Zagórz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kończenie posiedzeni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twarcie posiedzenia nr 79/2009- stwierdzenie quorum. </w:t>
      </w:r>
    </w:p>
    <w:p>
      <w:pPr>
        <w:pStyle w:val="Western"/>
        <w:spacing w:before="0" w:after="0"/>
        <w:jc w:val="both"/>
        <w:rPr/>
      </w:pPr>
      <w:r>
        <w:rPr>
          <w:b w:val="false"/>
          <w:bCs w:val="false"/>
        </w:rPr>
        <w:t>Posiedzenie rozpoczął Starosta Paweł Czapkin, o godzinie 12: 15 stwierdził quorum. Na posiedzeniu obecna była Skarbnik Powiatu Ewa Tokarzewska, oraz Przewodniczący Rady Powiatu Mariusz Wawrzyński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ista obecności stanowi załącznik nr 1 do protokoł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rzyjęcie porządku posiedzenia nr 79/2009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jednogłośnie przyjął porządek posiedzenia w brzmieniu jak załącznik nr 2 do protokołu.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3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z poprzedniego posiedzenia 78/ 2009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rotokół z poprzedniego posiedzenia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4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odjęcie uchwały w sprawie zmiany budżetu Powiatu Kamieńskiego </w:t>
        <w:br/>
        <w:t>na 2009 rok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karbnik Powiatu Ewa Tokarzewska wyjaśniła, że: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 xml:space="preserve">Przenosi się środki w dziale 757 - </w:t>
      </w:r>
      <w:r>
        <w:rPr>
          <w:rFonts w:cs="Tahoma" w:ascii="Tahoma" w:hAnsi="Tahoma"/>
          <w:bCs/>
        </w:rPr>
        <w:t>Obsługa długu publicznego, w rozdziale 75702 – Obsługa papierów wartościowych, kredytów i pożyczek jednostek samorządu terytorialnego w kwocie 5 700 zł w związku z koniecznością zapłaty prowizji za udzielenie promes bankowych niezbędnych do złożenia wniosków o dofinansowanie inwestycji ze środków unijnych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Tahoma" w:ascii="Tahoma" w:hAnsi="Tahoma"/>
          <w:bCs/>
          <w:lang w:val="en-US" w:eastAsia="en-US"/>
        </w:rPr>
        <w:t xml:space="preserve">Przenosi się środki w dziale 801 – Oświata i wychowanie, w rozdziale 80130 – Szkoły zawodowe w kwocie 3 000 zł na wniosek Dyrektora Zespołu Szkół Ponadgimnazjalnych w Wolinie w związku z potrzebą zawarcie umowy na kompleksową usługę konserwacji i monitoringu systemów komputerowych jednostki. 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Tahoma" w:ascii="Tahoma" w:hAnsi="Tahoma"/>
          <w:bCs/>
          <w:lang w:val="en-US" w:eastAsia="en-US"/>
        </w:rPr>
        <w:t xml:space="preserve">Przenosi się środki w dziale 853 – Pozostałe zadania w zakresie polityki społecznej, w rozdziale 85333 – Powiatowe urzędy pracy w kwocie 200 zł </w:t>
        <w:br/>
        <w:t xml:space="preserve">na wniosek Dyrektora Powiatowego Urzędu Pracy w Kamieniu Pomorskim </w:t>
        <w:br/>
        <w:t>na umowę zlecenie dla osoby dostarczającej korespondencję jednostki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 xml:space="preserve">Przenosi się środki w dziale 854 – Edukacyjna opieka wychowawcza, </w:t>
        <w:br/>
        <w:t xml:space="preserve">w rozdziale 85411 – Domy wczasów dziecięcych w kwocie 2 000 zł na wniosek Dyrektora Domu Wczasów Dziecięcych w Międzyzdrojach w związku </w:t>
        <w:br/>
        <w:t>z potrzebą zabezpieczenia środków na dodatkowe wynagrodzenie roczne pracowników jednostki.</w:t>
      </w:r>
    </w:p>
    <w:p>
      <w:pPr>
        <w:pStyle w:val="Normal"/>
        <w:suppressAutoHyphens w:val="true"/>
        <w:ind w:left="360" w:hanging="0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suppressAutoHyphens w:val="true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Zarząd Powiatu jednogłośnie podjął Uchwałę Nr 79/ 212 / 2009</w:t>
      </w:r>
      <w:r>
        <w:rPr>
          <w:rFonts w:cs="Tahoma" w:ascii="Tahoma" w:hAnsi="Tahoma"/>
          <w:bCs/>
        </w:rPr>
        <w:t xml:space="preserve"> w sprawie zmiany budżetu Powiatu Kamieńskiego na 2009 rok w brzmieniu jak załącznik nr 3 </w:t>
        <w:br/>
        <w:t>do protokołu.</w:t>
      </w:r>
    </w:p>
    <w:p>
      <w:pPr>
        <w:pStyle w:val="Normal"/>
        <w:autoSpaceDE w:val="false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5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 w sprawie uchwalenia Regulaminu Organizacyjnego Domu Pomocy Społecznej w Śniatow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Zarząd Powiatu jednogłośnie podjął Uchwałę Nr 79/ 213/ 2009 </w:t>
      </w:r>
      <w:r>
        <w:rPr>
          <w:rFonts w:cs="Tahoma" w:ascii="Tahoma" w:hAnsi="Tahoma"/>
        </w:rPr>
        <w:t>w sprawie uchwalenia Regulaminu Organizacyjnego Domu Pomocy Społecznej w Śniatowie w brzmieniu jak załącznik nr 4 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związku z powyższym traci moc Uchwała Nr 25 / 71 / 2007 Zarządu Powiatu </w:t>
        <w:br/>
        <w:t>w Kamieniu Pomorskim z dnia 18 września 2007 roku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w sprawie uchwalenia Regulaminu Organizacyjnego Domu Pomocy Społecznej w Śniatowie.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d.6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bidi="zxx"/>
        </w:rPr>
        <w:t>Podjęcie uchwały w sprawie wyrażenia zgody na wynajęcie lokalu znajdującego się w budynku w Kamieniu Pomorskim przy ul. Kościuszki 1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arosta Paweł Czapkin wyjaśnił, że Pan Konstanty Tomasz Oświęcimski zwrócił się </w:t>
        <w:br/>
        <w:t>z prośbą o wynajęcie lokalu użytkowego znajdującego się w budynku przy</w:t>
        <w:br/>
        <w:t xml:space="preserve"> ul. Kościuszki 1 w Kamieniu Pomorskim w celu prowadzenia biura poselski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pozytywnie rozpatrzył wniosek, ( załącznik nr 5) jednakże umowa najmu ma być nie dłuższa niż dwa lat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wiązku z powyższym Zarząd Powiatu jednogłośnie podjął Uchwałę</w:t>
        <w:br/>
        <w:t xml:space="preserve">Nr 79/ 214/ 2009 </w:t>
      </w:r>
      <w:r>
        <w:rPr>
          <w:rFonts w:eastAsia="Tahoma" w:cs="Tahoma" w:ascii="Tahoma" w:hAnsi="Tahoma"/>
          <w:bCs/>
          <w:lang w:bidi="zxx"/>
        </w:rPr>
        <w:t>w sprawie wyrażenia zgody na wynajęcie lokalu znajdującego się</w:t>
        <w:br/>
        <w:t xml:space="preserve">w budynku w Kamieniu Pomorskim przy ul. Kościuszki 1 w brzmieniu jak załącznik </w:t>
        <w:br/>
        <w:t>nr 6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7.</w:t>
      </w:r>
    </w:p>
    <w:p>
      <w:pPr>
        <w:pStyle w:val="Normal"/>
        <w:jc w:val="both"/>
        <w:rPr>
          <w:rFonts w:ascii="Tahoma" w:hAnsi="Tahoma" w:eastAsia="Tahoma" w:cs="Tahoma"/>
          <w:b/>
          <w:b/>
          <w:lang w:eastAsia="zxx" w:bidi="zxx"/>
        </w:rPr>
      </w:pPr>
      <w:r>
        <w:rPr>
          <w:rFonts w:eastAsia="Tahoma" w:cs="Tahoma" w:ascii="Tahoma" w:hAnsi="Tahoma"/>
          <w:b/>
          <w:lang w:eastAsia="zxx" w:bidi="zxx"/>
        </w:rPr>
        <w:t>Podjęcie uchwały w sprawie nabycia przez Powiat Kamieński w formie darowizny działki z przeznaczeniem na poszerzenie pasa drogowego drogi powiatowej.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>Starosta Paweł Czapkin wyjaśnił, że p</w:t>
      </w:r>
      <w:r>
        <w:rPr>
          <w:rFonts w:eastAsia="Tahoma" w:cs="Tahoma" w:ascii="Tahoma" w:hAnsi="Tahoma"/>
          <w:szCs w:val="20"/>
          <w:lang w:bidi="zxx"/>
        </w:rPr>
        <w:t xml:space="preserve">orozumieniem z dnia 16 września 2008 roku zawartym pomiędzy Gminą Kamień Pomorski a Powiatem Kamieńskim gmina oświadczyła, iż przekaże w formie darowizny na rzecz Powiatu Kamieńskiego, </w:t>
        <w:br/>
        <w:t xml:space="preserve">po wykonaniu podziału część działki nr 64/1 położnej w Benicach z przeznaczeniem na poszerzenie pasa drogowego drogi powiatowej nr 0026Z Jatki-Śniatowo. 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Cs w:val="20"/>
          <w:lang w:bidi="zxx"/>
        </w:rPr>
        <w:t xml:space="preserve">W związku z faktem, iż procedura podziałowa została zakończona, zgodnie z art. 32 ust. 2 pkt. 3 ustawy z dnia </w:t>
      </w:r>
      <w:r>
        <w:rPr>
          <w:rFonts w:eastAsia="Tahoma" w:cs="Tahoma" w:ascii="Tahoma" w:hAnsi="Tahoma"/>
          <w:lang w:bidi="zxx"/>
        </w:rPr>
        <w:t xml:space="preserve">5 czerwca 1998 roku o samorządzie powiatowym oraz                     w nawiązaniu do uchwały nr  </w:t>
      </w:r>
      <w:r>
        <w:rPr>
          <w:rFonts w:cs="Tahoma" w:ascii="Tahoma" w:hAnsi="Tahoma"/>
          <w:lang w:bidi="zxx"/>
        </w:rPr>
        <w:t>Nr XXII/147/2008</w:t>
      </w:r>
      <w:r>
        <w:rPr>
          <w:rFonts w:eastAsia="Tahoma" w:cs="Tahoma" w:ascii="Tahoma" w:hAnsi="Tahoma"/>
          <w:lang w:bidi="zxx"/>
        </w:rPr>
        <w:t xml:space="preserve"> Rady Powiatu w Kamieniu Pomorskim </w:t>
      </w:r>
      <w:r>
        <w:rPr>
          <w:rFonts w:eastAsia="Tahoma" w:cs="Tahoma" w:ascii="Tahoma" w:hAnsi="Tahoma"/>
          <w:szCs w:val="20"/>
          <w:lang w:bidi="zxx"/>
        </w:rPr>
        <w:t>należy podjąć uchwałę o przejęciu nowo powstałej działki nr 64/3</w:t>
        <w:br/>
        <w:t xml:space="preserve">o powierzchni 0,0210 ha na mienie Powiatu. </w:t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odjął Uchwałę Nr 79/ 215/ 2009</w:t>
      </w:r>
      <w:r>
        <w:rPr>
          <w:rFonts w:eastAsia="Tahoma" w:cs="Tahoma" w:ascii="Tahoma" w:hAnsi="Tahoma"/>
          <w:lang w:eastAsia="zxx" w:bidi="zxx"/>
        </w:rPr>
        <w:t xml:space="preserve"> w sprawie nabycia przez Powiat Kamieński w formie darowizny działki z przeznaczeniem na poszerzenie pasa drogowego drogi powiatowej w brzmieniu jak załącznik nr 7 do protokołu</w:t>
      </w:r>
      <w:r>
        <w:rPr>
          <w:rFonts w:eastAsia="Tahoma" w:cs="Tahoma" w:ascii="Tahoma" w:hAnsi="Tahoma"/>
          <w:b/>
          <w:lang w:eastAsia="zxx" w:bidi="zxx"/>
        </w:rPr>
        <w:t>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8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eastAsia="zxx" w:bidi="zxx"/>
        </w:rPr>
        <w:t xml:space="preserve">Podjęcie uchwały w sprawie nabycia przez Powiat Kamieński </w:t>
        <w:br/>
        <w:t>w formie darowizny zbiorów bibli</w:t>
      </w:r>
      <w:r>
        <w:rPr>
          <w:rFonts w:eastAsia="Tahoma" w:cs="Tahoma" w:ascii="Tahoma" w:hAnsi="Tahoma"/>
          <w:b/>
          <w:bCs/>
          <w:lang w:bidi="zxx"/>
        </w:rPr>
        <w:t>otecznych oraz wyposażenia, będą</w:t>
      </w:r>
      <w:r>
        <w:rPr>
          <w:rFonts w:eastAsia="Tahoma" w:cs="Tahoma" w:ascii="Tahoma" w:hAnsi="Tahoma"/>
          <w:b/>
          <w:bCs/>
          <w:lang w:eastAsia="zxx" w:bidi="zxx"/>
        </w:rPr>
        <w:t>ce dotychczas w użytkowaniu Zachodniopomorskiego Centrum Doskonalenia Nauczycieli w Szczecinie – Filia w Kamieniu Pomorskim a następnie przekazania ich na rzecz Powiatowej i Miejskiej Biblioteki Publicznej</w:t>
        <w:br/>
        <w:t xml:space="preserve"> w Kamieniu Pomorskim</w:t>
      </w:r>
      <w:r>
        <w:rPr>
          <w:rFonts w:eastAsia="Tahoma" w:cs="Tahoma" w:ascii="Tahoma" w:hAnsi="Tahoma"/>
          <w:b/>
          <w:bCs/>
          <w:lang w:bidi="zxx"/>
        </w:rPr>
        <w:t>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Cs/>
          <w:lang w:bidi="zxx"/>
        </w:rPr>
        <w:t xml:space="preserve">Zarząd Powiatu jednogłośnie podjął Uchwałę Nr 79/ 216/ 2009 </w:t>
      </w:r>
      <w:r>
        <w:rPr>
          <w:rFonts w:eastAsia="Tahoma" w:cs="Tahoma" w:ascii="Tahoma" w:hAnsi="Tahoma"/>
          <w:bCs/>
          <w:lang w:eastAsia="zxx" w:bidi="zxx"/>
        </w:rPr>
        <w:t>w sprawie nabycia przez Powiat Kamieński w formie darowizny zbiorów bibli</w:t>
      </w:r>
      <w:r>
        <w:rPr>
          <w:rFonts w:eastAsia="Tahoma" w:cs="Tahoma" w:ascii="Tahoma" w:hAnsi="Tahoma"/>
          <w:bCs/>
          <w:lang w:bidi="zxx"/>
        </w:rPr>
        <w:t>otecznych oraz wyposażenia, będą</w:t>
      </w:r>
      <w:r>
        <w:rPr>
          <w:rFonts w:eastAsia="Tahoma" w:cs="Tahoma" w:ascii="Tahoma" w:hAnsi="Tahoma"/>
          <w:bCs/>
          <w:lang w:eastAsia="zxx" w:bidi="zxx"/>
        </w:rPr>
        <w:t>ce dotychczas w użytkowaniu Zachodniopomorskiego Centrum Doskonalenia Nauczycieli w Szczecinie – Filia w Kamieniu Pomorskim a następnie przekazania ich na rzecz Powiatowej i Miejskiej Biblioteki Publicznej w Kamieniu Pomorskim w brzmieniu jak załącznik nr 8 do protokołu.</w:t>
      </w:r>
    </w:p>
    <w:p>
      <w:pPr>
        <w:pStyle w:val="Normal"/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  <w:t xml:space="preserve">Jednocześnie Zarząd podjął decyzję, że wyposażenie zostanie przekazane do jednostek organizacyjnych Powiatu Kamieńskiego. </w:t>
      </w:r>
    </w:p>
    <w:p>
      <w:pPr>
        <w:pStyle w:val="Normal"/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  <w:t>Zarząd zlecił rozdysponowanie sprzętu Naczelnikowi Wydziału Edukacji, Kultury</w:t>
        <w:br/>
        <w:t xml:space="preserve"> i Sportu we współpracy z Wydziałem Gospodarki Mieniem Powiatu i Skarbu Państwa.</w:t>
      </w:r>
    </w:p>
    <w:p>
      <w:pPr>
        <w:pStyle w:val="Normal"/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eastAsia="zxx" w:bidi="zxx"/>
        </w:rPr>
        <w:t xml:space="preserve">Pracownik Biblioteki został zatrudniony w Zespole Szkół Ponadgimnazjalnych </w:t>
        <w:br/>
        <w:t>w Kamieniu Pomorskim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9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eastAsia="zxx" w:bidi="zxx"/>
        </w:rPr>
        <w:t>Podjęcie decyzji w sprawie przedłużenia umowy użyczenia na lokale użytkowe znajdujące się w Przychodni Polskiemu Stowarzyszeniu Diabetyków Koło w Kamieniu Pomor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lskie Stowarzyszenie Diabetyków Koło w Kamieniu Pomorskim zwróciło się</w:t>
        <w:br/>
        <w:t xml:space="preserve"> z prośbą o przedłużenie umowy użyczenia na lokale użytkowe znajdujące się </w:t>
        <w:br/>
        <w:t xml:space="preserve">w piwnicy w budynku Przychodni w Kamieniu Pomorskim przy ul Kopernika 26. Pomieszczenia dotychczasowo wykorzystywane są na gabinet rehabilitacyjno- edukacyjn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cs="Tahoma" w:ascii="Tahoma" w:hAnsi="Tahoma"/>
        </w:rPr>
        <w:t xml:space="preserve">Zarząd Powiatu jednogłośnie wyraził zgodę na przedłużenie </w:t>
      </w:r>
      <w:r>
        <w:rPr>
          <w:rFonts w:eastAsia="Tahoma" w:cs="Tahoma" w:ascii="Tahoma" w:hAnsi="Tahoma"/>
          <w:bCs/>
          <w:lang w:eastAsia="zxx" w:bidi="zxx"/>
        </w:rPr>
        <w:t xml:space="preserve">umowy użyczenia </w:t>
        <w:br/>
        <w:t>na lokale użytkowe znajdujące się w Przychodni Polskiemu Stowarzyszeniu Diabetyków Koło w Kamieniu Pomorskim.</w:t>
      </w:r>
    </w:p>
    <w:p>
      <w:pPr>
        <w:pStyle w:val="Normal"/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Cs/>
          <w:lang w:eastAsia="zxx" w:bidi="zxx"/>
        </w:rPr>
        <w:t>Wniosek stanowi załącznik nr 9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0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decyzji w sprawie zawarcia umowy użyczenia pomiędzy Powiatem Kamieńskim, a Skarbem Państw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arosta Paweł Czapkin wyjaśnił, że w związku z faktem, że część robót prowadzonych przy remoncie budynku przy ul. Wolińskiej wykonywanych będzie </w:t>
        <w:br/>
        <w:t xml:space="preserve">na terenie należącym do Skarbu Państwa tj. działki nr 46/ 5 i 46/ 9 Starosta Kamieński działający w imieniu Skarbu Państwa powinien użyczyć tę nieruchomość </w:t>
        <w:br/>
        <w:t>w formie umowy użyczenia. Niniejsza umowa umożliwi podpisanie przez przedstawicieli powiatu oświadczenia o dysponowaniu nieruchomości na cele budowla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Zarząd Powiatu jednogłośnie wyraził zgodę na zawarcie umowy użyczenia pomiędzy Powiatem Kamieńskim, a Skarbem Państw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ismo stanowi załącznik nr 10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1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poznanie się z informacją w sprawie opłaty adiacenckiej z tytułu wzrostu wartości nieruchomości. ( działki nr 194/6 i 194/ 7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arosta Paweł Czapkin wyjaśnił, że Gmina Wolin wszczęła postępowanie w sprawie naliczenia na rzecz Powiatu Kamieńskiego opłaty adiacenckiej z tytułu podziału działki nr 194/ 2 położonej w m. Wisełka na działki nr 194/ 6 i 194/ 7 jednocześnie poinformował Zarząd, że gmina Wolin zamierza naliczyć drugą opłatę adiacencką </w:t>
        <w:br/>
        <w:t>za podział działki nr 194/1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zapoznał się i przyjął do wiadomości informację </w:t>
      </w:r>
      <w:r>
        <w:rPr>
          <w:rFonts w:cs="Tahoma" w:ascii="Tahoma" w:hAnsi="Tahoma"/>
          <w:bCs/>
        </w:rPr>
        <w:t>w sprawie opłaty adiacenckiej z tytułu wzrostu wartości nieruchomości, która stanowi załącznik nr 11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2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Zapoznanie się z operatem szacunkowym w celu podjęcia decyzji </w:t>
        <w:br/>
        <w:t>o wysokości odszkodowania. ( Strzeżewo – Łukęcin).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 xml:space="preserve">Starosta Paweł Czapkin wyjaśnił, że zostały wykonane operaty szacunkowe określające wartość działek wydzielonych na poszerzenie pasa drogowego drogi powiatowej nr 0022Z Strzeżewo- Łukęcin w związku z zamiarem przystąpienia </w:t>
        <w:br/>
        <w:t>do modernizacji drogi. Należy, zatem podjąć decyzję o wysokości wypłacanych odszkodowań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 xml:space="preserve">Zarząd Powiatu podjął decyzję o wysokości odszkodowania do wartości wykazanej </w:t>
        <w:br/>
        <w:t>w operacie szacunkowym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niosek stanowi załącznik nr 12 do protokołu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3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uchwały w sprawie zatwierdzenia planu kontroli finansowej jednostek organizacyjnych Powiatu Kamieńskiego na 2009 rok.</w:t>
      </w:r>
    </w:p>
    <w:p>
      <w:pPr>
        <w:pStyle w:val="NormalnyWeb"/>
        <w:spacing w:before="0" w:after="0"/>
        <w:jc w:val="both"/>
        <w:rPr/>
      </w:pPr>
      <w:r>
        <w:rPr>
          <w:rFonts w:cs="Tahoma" w:ascii="Tahoma" w:hAnsi="Tahoma"/>
        </w:rPr>
        <w:t>Zgodnie z art.187 ustawy z dnia 30 czerwca 2005 r. o finansach publicznych zarząd jednostki samorządu terytorialnego sprawuje ogólny nadzór nad realizacją określonego uchwałą budżetową planu dochodów i wydatków, przychodów</w:t>
        <w:br/>
        <w:t xml:space="preserve"> i rozchodów budżetu jednostki samorządu terytorialnego.</w:t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wodniczący Zarządu kontroluje przestrzeganie przez podległe i nadzorowane przez siebie jednostki sektora finansów publicznych, realizacji procedur w zakresie celowości zaciągania zobowiązań finansowych i dokonywania wydatków. Kontrola obejmuje w każdym roku, co najmniej 5% wydatków podległych jednostek. 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odjął Uchwałę Nr 79/ 217/ 2009 </w:t>
      </w:r>
      <w:r>
        <w:rPr>
          <w:rFonts w:cs="Tahoma" w:ascii="Tahoma" w:hAnsi="Tahoma"/>
          <w:bCs/>
        </w:rPr>
        <w:t>w sprawie zatwierdzenia planu kontroli finansowej jednostek organizacyjnych Powiatu Kamieńskiego na 2009 rok w brzmieniu jak załącznik nr 13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4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jęcie uchwały w sprawie ustalenia rozkładu pracy aptek ogólnodostępnych na terenie Powiatu Kamieńskiego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odjął Uchwałę Nr 79/ 218/ 2009 w sprawie ustalenia rozkładu pracy aptek ogólnodostępnych na terenie Powiatu Kamieńskiego</w:t>
        <w:br/>
        <w:t xml:space="preserve"> w brzmieniu jak załącznik nr 14 do protokołu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5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Ustalenie wysokości dodatku motywacyjnego dla Dyrektora Domu Dziecka w Wisełce od marca do maja 2009 rok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podjął decyzję o przyznaniu dodatku motywacyjnego dla Dyrektora Domu Dziecka w Wisełce od marca do maja 2009 roku w wysokości 30 %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stanowi załącznik nr 15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6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Ustalenie wysokości dodatku motywacyjnego dla dyrektorów powiatowych samorządowych jednostek oświatowych na okres </w:t>
      </w:r>
      <w:r>
        <w:rPr>
          <w:rFonts w:cs="Tahoma" w:ascii="Tahoma" w:hAnsi="Tahoma"/>
          <w:b/>
        </w:rPr>
        <w:br/>
      </w:r>
      <w:r>
        <w:rPr>
          <w:rFonts w:cs="Tahoma" w:ascii="Tahoma" w:hAnsi="Tahoma"/>
          <w:b/>
          <w:bCs/>
        </w:rPr>
        <w:t>od marca do maja 2009 rok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zaproponował następujące wysokości dodatków motywacyjnych </w:t>
        <w:br/>
        <w:t>dla</w:t>
      </w:r>
      <w:r>
        <w:rPr>
          <w:rFonts w:eastAsia="Tahoma" w:cs="Tahoma" w:ascii="Tahoma" w:hAnsi="Tahoma"/>
          <w:lang w:bidi="zxx"/>
        </w:rPr>
        <w:t xml:space="preserve"> dyrektorów powiatowych jednostek oświatowych na okres od marca do maja 2009 roku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</w:rPr>
        <w:t>Teresa Malec-  LO w Kamieniu Pomorskim</w:t>
      </w:r>
      <w:r>
        <w:rPr>
          <w:rFonts w:cs="Tahoma" w:ascii="Tahoma" w:hAnsi="Tahoma"/>
          <w:b/>
        </w:rPr>
        <w:t xml:space="preserve">                                           30 %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357" w:hanging="357"/>
        <w:jc w:val="both"/>
        <w:rPr/>
      </w:pPr>
      <w:r>
        <w:rPr>
          <w:rFonts w:cs="Tahoma" w:ascii="Tahoma" w:hAnsi="Tahoma"/>
        </w:rPr>
        <w:t>Anna Jarząb-  ZSP w Wolinie</w:t>
      </w:r>
      <w:r>
        <w:rPr>
          <w:rFonts w:cs="Tahoma" w:ascii="Tahoma" w:hAnsi="Tahoma"/>
          <w:b/>
        </w:rPr>
        <w:t xml:space="preserve">    </w:t>
        <w:tab/>
        <w:tab/>
        <w:tab/>
        <w:tab/>
        <w:tab/>
        <w:t xml:space="preserve">    </w:t>
        <w:tab/>
        <w:t xml:space="preserve"> 31 %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357" w:hanging="357"/>
        <w:jc w:val="both"/>
        <w:rPr/>
      </w:pPr>
      <w:r>
        <w:rPr>
          <w:rFonts w:cs="Tahoma" w:ascii="Tahoma" w:hAnsi="Tahoma"/>
        </w:rPr>
        <w:t>Andrzej Swatowski- ZSP w Kamieniu Pomorskim</w:t>
        <w:tab/>
      </w:r>
      <w:r>
        <w:rPr>
          <w:rFonts w:cs="Tahoma" w:ascii="Tahoma" w:hAnsi="Tahoma"/>
          <w:b/>
        </w:rPr>
        <w:tab/>
        <w:t xml:space="preserve">            </w:t>
        <w:tab/>
        <w:t xml:space="preserve"> 30 %    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357" w:hanging="357"/>
        <w:jc w:val="both"/>
        <w:rPr/>
      </w:pPr>
      <w:r>
        <w:rPr>
          <w:rFonts w:cs="Tahoma" w:ascii="Tahoma" w:hAnsi="Tahoma"/>
        </w:rPr>
        <w:t>Alina Łokaj- Binkowska-  Specjalny Ośrodek Szkolno</w:t>
      </w:r>
      <w:r>
        <w:rPr>
          <w:rFonts w:cs="Tahoma" w:ascii="Tahoma" w:hAnsi="Tahoma"/>
          <w:b/>
        </w:rPr>
        <w:t xml:space="preserve">-                  </w:t>
        <w:tab/>
        <w:t xml:space="preserve"> 35 %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 w:before="0" w:after="0"/>
        <w:ind w:left="357" w:hanging="357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</w:rPr>
        <w:t xml:space="preserve">Wychowawczy w Kamieniu Pomorskim    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357" w:hanging="357"/>
        <w:jc w:val="both"/>
        <w:rPr/>
      </w:pPr>
      <w:r>
        <w:rPr>
          <w:rFonts w:cs="Tahoma" w:ascii="Tahoma" w:hAnsi="Tahoma"/>
        </w:rPr>
        <w:t>Krystyna Wadecka- poradnia Psychologiczno- Pedagogiczna</w:t>
      </w:r>
      <w:r>
        <w:rPr>
          <w:rFonts w:cs="Tahoma" w:ascii="Tahoma" w:hAnsi="Tahoma"/>
          <w:b/>
        </w:rPr>
        <w:t xml:space="preserve">         </w:t>
        <w:tab/>
        <w:t xml:space="preserve"> 30 %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 w:before="0" w:after="0"/>
        <w:ind w:left="357" w:hanging="357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</w:rPr>
        <w:t xml:space="preserve">w Wolinie        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357" w:hanging="357"/>
        <w:jc w:val="both"/>
        <w:rPr/>
      </w:pPr>
      <w:r>
        <w:rPr>
          <w:rFonts w:cs="Tahoma" w:ascii="Tahoma" w:hAnsi="Tahoma"/>
        </w:rPr>
        <w:t>Dorota Mądrowska - Poradnia Psychologiczno- Pedagogiczna</w:t>
      </w:r>
      <w:r>
        <w:rPr>
          <w:rFonts w:cs="Tahoma" w:ascii="Tahoma" w:hAnsi="Tahoma"/>
          <w:b/>
        </w:rPr>
        <w:t xml:space="preserve"> </w:t>
        <w:tab/>
        <w:tab/>
        <w:t xml:space="preserve">  25 %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 w:before="0" w:after="0"/>
        <w:ind w:left="357" w:hanging="357"/>
        <w:rPr/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</w:rPr>
        <w:t>w Kamieniu Pomorskim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 w:before="0" w:after="0"/>
        <w:ind w:left="357" w:hanging="357"/>
        <w:rPr/>
      </w:pPr>
      <w:r>
        <w:rPr>
          <w:rFonts w:cs="Tahoma" w:ascii="Tahoma" w:hAnsi="Tahoma"/>
          <w:b/>
        </w:rPr>
        <w:t xml:space="preserve">g) </w:t>
      </w:r>
      <w:r>
        <w:rPr>
          <w:rFonts w:cs="Tahoma" w:ascii="Tahoma" w:hAnsi="Tahoma"/>
        </w:rPr>
        <w:t>Beata Kiryluk- DWDZ w Międzyzdrojach</w:t>
      </w:r>
      <w:r>
        <w:rPr>
          <w:rFonts w:cs="Tahoma" w:ascii="Tahoma" w:hAnsi="Tahoma"/>
          <w:b/>
        </w:rPr>
        <w:tab/>
        <w:tab/>
        <w:tab/>
        <w:t xml:space="preserve">              </w:t>
        <w:tab/>
        <w:t xml:space="preserve">  29 %</w:t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niosek stanowi załącznik nr 16 do protokołu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7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Rozpatrzenie wniosku o przystąpienie do projektu </w:t>
        <w:br/>
        <w:t>„ Zachodniopomorskie morze przygody”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jednogłośnie podjął decyzję o przystąpieniu do projektu </w:t>
        <w:br/>
        <w:t>„ Zachodniopomorskie morze przygody”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Informacja w sprawie projektu stanowi załącznik nr 17 do protokołu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8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twierdzenie listy imprez organizowanych i współorganizowanych przez Starostwo Powiatowe w Kamieniu Pomorskim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zatwierdził listę imprez organizowanych i współorganizowanych przez Starostwo Powiatowe w Kamieniu Pomorskim w brzmieniu jak poniżej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Lista imprez kulturalno- rozrywkowych organizowanych przez Starostwo w 2009 roku: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- Inauguracja Roku 2009 ( prezentacja hasła)                                       - </w:t>
      </w:r>
      <w:r>
        <w:rPr>
          <w:rFonts w:cs="Tahoma" w:ascii="Tahoma" w:hAnsi="Tahoma"/>
          <w:bCs/>
          <w:i/>
        </w:rPr>
        <w:t>20 III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- Upadek Komunizmu w Europie Środkowej                                          - </w:t>
      </w:r>
      <w:r>
        <w:rPr>
          <w:rFonts w:cs="Tahoma" w:ascii="Tahoma" w:hAnsi="Tahoma"/>
          <w:bCs/>
          <w:i/>
        </w:rPr>
        <w:t>04 VI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- Święto Flagi ( rozdawanie flag wraz z ulotką o świętach państwowych)  - </w:t>
      </w:r>
      <w:r>
        <w:rPr>
          <w:rFonts w:cs="Tahoma" w:ascii="Tahoma" w:hAnsi="Tahoma"/>
          <w:bCs/>
          <w:i/>
        </w:rPr>
        <w:t>27- 30 IV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- „ Gwiazdy po Kamieniu” ( II wędrówka dziennikarzy przez                   - </w:t>
      </w:r>
      <w:r>
        <w:rPr>
          <w:rFonts w:cs="Tahoma" w:ascii="Tahoma" w:hAnsi="Tahoma"/>
          <w:bCs/>
          <w:i/>
        </w:rPr>
        <w:t>8- 10 V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</w:t>
      </w:r>
      <w:r>
        <w:rPr>
          <w:rFonts w:cs="Tahoma" w:ascii="Tahoma" w:hAnsi="Tahoma"/>
          <w:bCs/>
        </w:rPr>
        <w:t>Powiat Kamieński)</w:t>
      </w:r>
    </w:p>
    <w:p>
      <w:pPr>
        <w:pStyle w:val="Normal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</w:rPr>
        <w:t xml:space="preserve">- „ Powiało Powiatem” ( X rocznica powstania powiatów, dni powiatu)      - </w:t>
      </w:r>
      <w:r>
        <w:rPr>
          <w:rFonts w:cs="Tahoma" w:ascii="Tahoma" w:hAnsi="Tahoma"/>
          <w:bCs/>
          <w:i/>
        </w:rPr>
        <w:t>6 VI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II Towarzyskie Zawody w Skokach przez przeszkody                              -</w:t>
      </w:r>
      <w:r>
        <w:rPr>
          <w:rFonts w:cs="Tahoma" w:ascii="Tahoma" w:hAnsi="Tahoma"/>
          <w:bCs/>
          <w:i/>
        </w:rPr>
        <w:t xml:space="preserve"> VI</w:t>
      </w:r>
      <w:r>
        <w:rPr>
          <w:rFonts w:cs="Tahoma" w:ascii="Tahoma" w:hAnsi="Tahoma"/>
          <w:bCs/>
        </w:rPr>
        <w:t xml:space="preserve">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( piknik hippiczny w Benicach)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- Najazd Wikingów na Kamień Pomorski                                                  - </w:t>
      </w:r>
      <w:r>
        <w:rPr>
          <w:rFonts w:cs="Tahoma" w:ascii="Tahoma" w:hAnsi="Tahoma"/>
          <w:bCs/>
          <w:i/>
        </w:rPr>
        <w:t>VII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- II Powiatowa Olimpiada Lekkoatletyczna                                               </w:t>
      </w:r>
      <w:r>
        <w:rPr>
          <w:rFonts w:cs="Tahoma" w:ascii="Tahoma" w:hAnsi="Tahoma"/>
          <w:bCs/>
          <w:i/>
        </w:rPr>
        <w:t>- 19 IX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- Turniej Golfowy o Puchar Starosty                                                        - </w:t>
      </w:r>
      <w:r>
        <w:rPr>
          <w:rFonts w:cs="Tahoma" w:ascii="Tahoma" w:hAnsi="Tahoma"/>
          <w:bCs/>
          <w:i/>
        </w:rPr>
        <w:t>27 IX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- III Gala Powiatowego Konkursu Gospodarczego                                     - </w:t>
      </w:r>
      <w:r>
        <w:rPr>
          <w:rFonts w:cs="Tahoma" w:ascii="Tahoma" w:hAnsi="Tahoma"/>
          <w:bCs/>
          <w:i/>
        </w:rPr>
        <w:t>13 XI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Polska Powiatowa Amatorska Liga Siatkówki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Lista imprez kulturalno- rozrywkowych współorganizowanych przez Starostwo w 2009 roku: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- Wielka Orkiestra Świątecznej Pomocy                                                    - </w:t>
      </w:r>
      <w:r>
        <w:rPr>
          <w:rFonts w:cs="Tahoma" w:ascii="Tahoma" w:hAnsi="Tahoma"/>
          <w:bCs/>
          <w:i/>
        </w:rPr>
        <w:t>11 I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- Piknik w Stawnie                                                                                 - </w:t>
      </w:r>
      <w:r>
        <w:rPr>
          <w:rFonts w:cs="Tahoma" w:ascii="Tahoma" w:hAnsi="Tahoma"/>
          <w:bCs/>
          <w:i/>
        </w:rPr>
        <w:t>II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- VIII Międzynarodowy Turniej Szermierczy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</w:t>
      </w:r>
      <w:r>
        <w:rPr>
          <w:rFonts w:cs="Tahoma" w:ascii="Tahoma" w:hAnsi="Tahoma"/>
          <w:bCs/>
        </w:rPr>
        <w:t>„</w:t>
      </w: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 xml:space="preserve">I ty możesz być Szermierzem”                                                            - </w:t>
      </w:r>
      <w:r>
        <w:rPr>
          <w:rFonts w:cs="Tahoma" w:ascii="Tahoma" w:hAnsi="Tahoma"/>
          <w:bCs/>
          <w:i/>
        </w:rPr>
        <w:t>3- 5 III</w:t>
      </w:r>
    </w:p>
    <w:p>
      <w:pPr>
        <w:pStyle w:val="Normal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</w:rPr>
        <w:t xml:space="preserve">- 64 Rocznica Przyłączenia Ziemi Kamieńskiej do Macierzy                         </w:t>
      </w:r>
      <w:r>
        <w:rPr>
          <w:rFonts w:cs="Tahoma" w:ascii="Tahoma" w:hAnsi="Tahoma"/>
          <w:bCs/>
          <w:i/>
        </w:rPr>
        <w:t>- 5 III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- Biegi Przełajowe w Wapnicy                                                                 </w:t>
      </w:r>
      <w:r>
        <w:rPr>
          <w:rFonts w:cs="Tahoma" w:ascii="Tahoma" w:hAnsi="Tahoma"/>
          <w:bCs/>
          <w:i/>
        </w:rPr>
        <w:t>- IV</w:t>
      </w:r>
    </w:p>
    <w:p>
      <w:pPr>
        <w:pStyle w:val="Normal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</w:rPr>
        <w:t xml:space="preserve">- Rocznica Zdobycia Wału Pomorskiego                                                    - </w:t>
      </w:r>
      <w:r>
        <w:rPr>
          <w:rFonts w:cs="Tahoma" w:ascii="Tahoma" w:hAnsi="Tahoma"/>
          <w:bCs/>
          <w:i/>
        </w:rPr>
        <w:t>5 IV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  <w:i/>
        </w:rPr>
        <w:t>-</w:t>
      </w:r>
      <w:r>
        <w:rPr>
          <w:rFonts w:cs="Tahoma" w:ascii="Tahoma" w:hAnsi="Tahoma"/>
          <w:bCs/>
        </w:rPr>
        <w:t xml:space="preserve"> Powiatowe zawody sportowo- pożarnicze                                               - </w:t>
      </w:r>
      <w:r>
        <w:rPr>
          <w:rFonts w:cs="Tahoma" w:ascii="Tahoma" w:hAnsi="Tahoma"/>
          <w:bCs/>
          <w:i/>
        </w:rPr>
        <w:t>V- IV</w:t>
      </w:r>
    </w:p>
    <w:p>
      <w:pPr>
        <w:pStyle w:val="Normal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</w:rPr>
        <w:t xml:space="preserve">- Ogólnopolski Konkurs pod hasłem „ Młodzież zapobiega pożarom”            - </w:t>
      </w:r>
      <w:r>
        <w:rPr>
          <w:rFonts w:cs="Tahoma" w:ascii="Tahoma" w:hAnsi="Tahoma"/>
          <w:bCs/>
          <w:i/>
        </w:rPr>
        <w:t>V- VI</w:t>
      </w:r>
    </w:p>
    <w:p>
      <w:pPr>
        <w:pStyle w:val="Normal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  <w:t xml:space="preserve">- </w:t>
      </w:r>
      <w:r>
        <w:rPr>
          <w:rFonts w:cs="Tahoma" w:ascii="Tahoma" w:hAnsi="Tahoma"/>
          <w:bCs/>
        </w:rPr>
        <w:t xml:space="preserve">Ogólnopolski Konkurs „ O Bezpieczeństwie Bezpieczeństwie                     </w:t>
      </w:r>
      <w:r>
        <w:rPr>
          <w:rFonts w:cs="Tahoma" w:ascii="Tahoma" w:hAnsi="Tahoma"/>
          <w:bCs/>
          <w:i/>
        </w:rPr>
        <w:t>- IV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</w:t>
      </w:r>
      <w:r>
        <w:rPr>
          <w:rFonts w:cs="Tahoma" w:ascii="Tahoma" w:hAnsi="Tahoma"/>
          <w:bCs/>
        </w:rPr>
        <w:t>Ruchu Drogowym”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Festiwal Chopinowski</w:t>
      </w:r>
    </w:p>
    <w:p>
      <w:pPr>
        <w:pStyle w:val="Normal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</w:rPr>
        <w:t xml:space="preserve">- 218 Rocznica Uchwalenia Konstytucji 3 maja                                          </w:t>
      </w:r>
      <w:r>
        <w:rPr>
          <w:rFonts w:cs="Tahoma" w:ascii="Tahoma" w:hAnsi="Tahoma"/>
          <w:bCs/>
          <w:i/>
        </w:rPr>
        <w:t>- 3 V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- 64 Rocznica Zakończenia II Wojny Światowej                                         </w:t>
      </w:r>
      <w:r>
        <w:rPr>
          <w:rFonts w:cs="Tahoma" w:ascii="Tahoma" w:hAnsi="Tahoma"/>
          <w:bCs/>
          <w:i/>
        </w:rPr>
        <w:t>- 8 V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- Noc Świętojańska                                                                                - </w:t>
      </w:r>
      <w:r>
        <w:rPr>
          <w:rFonts w:cs="Tahoma" w:ascii="Tahoma" w:hAnsi="Tahoma"/>
          <w:bCs/>
          <w:i/>
        </w:rPr>
        <w:t>21 VI</w:t>
      </w:r>
    </w:p>
    <w:p>
      <w:pPr>
        <w:pStyle w:val="Normal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</w:rPr>
        <w:t xml:space="preserve">- Festiwal Ekologiczny w Międzyzdrojach                                                  </w:t>
      </w:r>
      <w:r>
        <w:rPr>
          <w:rFonts w:cs="Tahoma" w:ascii="Tahoma" w:hAnsi="Tahoma"/>
          <w:bCs/>
          <w:i/>
        </w:rPr>
        <w:t>- VI</w:t>
      </w:r>
    </w:p>
    <w:p>
      <w:pPr>
        <w:pStyle w:val="Normal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  <w:t>-</w:t>
      </w:r>
      <w:r>
        <w:rPr>
          <w:rFonts w:cs="Tahoma" w:ascii="Tahoma" w:hAnsi="Tahoma"/>
          <w:bCs/>
        </w:rPr>
        <w:t xml:space="preserve"> Międzynarodowy Festiwal  Muzyki Organowej i Kameralnej                       - </w:t>
      </w:r>
      <w:r>
        <w:rPr>
          <w:rFonts w:cs="Tahoma" w:ascii="Tahoma" w:hAnsi="Tahoma"/>
          <w:bCs/>
          <w:i/>
        </w:rPr>
        <w:t>VI- IX</w:t>
      </w:r>
    </w:p>
    <w:p>
      <w:pPr>
        <w:pStyle w:val="Normal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</w:rPr>
        <w:t xml:space="preserve">- Międzynarodowy  Festiwal Muzyczny Amber Baltic w Międzyzdrojach        - </w:t>
      </w:r>
      <w:r>
        <w:rPr>
          <w:rFonts w:cs="Tahoma" w:ascii="Tahoma" w:hAnsi="Tahoma"/>
          <w:bCs/>
          <w:i/>
        </w:rPr>
        <w:t>21- 24 V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  <w:i/>
        </w:rPr>
        <w:t>-</w:t>
      </w:r>
      <w:r>
        <w:rPr>
          <w:rFonts w:cs="Tahoma" w:ascii="Tahoma" w:hAnsi="Tahoma"/>
          <w:bCs/>
        </w:rPr>
        <w:t xml:space="preserve"> „ OTTONALIA” XI Dni Kultury Chrześcijańskiej                                       - 1- 5 VII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- Dni Województwa Zachodniopomorskiego w Katowicach                         - 23- 25 V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- Plener Rzeźbiarski w Wisełce   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 xml:space="preserve">- Festiwal Gwiazd Sportu                               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Festiwal Wikingów w Wolinie                                                              - VII- VIII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IX Edycja „ Unity Line”                                                                         - VIII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X Regaty Piastowskie- eliminacje do mistrzostw Europy i Świata           - 14- 16 VIII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</w:t>
      </w:r>
      <w:r>
        <w:rPr>
          <w:rFonts w:cs="Tahoma" w:ascii="Tahoma" w:hAnsi="Tahoma"/>
          <w:bCs/>
        </w:rPr>
        <w:t>2010 w Klasie Optimist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70 Rocznica Wybuchu II Wojny Światowej                                              - 1 IX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Zlot pojazdów tuningowanych oraz wyścig o Puchar Starosty                    - 28 IX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- Dzień Seniora                         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91 Rocznica Odzyskania Niepodległości                                                   - 11 XI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„ Lato z de Croyem”                                                                              - 13 VI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Mistrzostwa Polski Juniorów i Młodzików w Kolarstwie                               - IX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Spotkanie Opłatkowe – emeryci i renciści                                                 - XII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Szczegółowy wykaz imprez wraz z planowanymi kwotami finansowania ustalono </w:t>
        <w:br/>
        <w:t>ze Skarbnikiem Powiatu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9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Rozpatrzenie wniosku o utworzenie z dniem 1 września 2009 roku koedukacyjnej klasy „ ratowniczo – strażackiej”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Starosta Paweł Czapkin wyjaśnił, że w dniu 5 lutego 2009 roku wpłynął wniosek </w:t>
        <w:br/>
        <w:t>o utworzenie na terenie Wyspy Wolin na bazie Zespołu Szkół Ponadgimnazjalnych koedukacyjnej klasy „ ratowniczo- strażackiej” 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Starosta wyjaśnił, że utworzenie takiej klasy planuje Dyrektor Zespołu Szkół Ponadgimnazjalnych w Kamieniu Pomorskim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związku z powyższym Zarząd postanowił zaprosić na kolejne spotkanie wnioskodawców Pana Michała Ratajczyka i Pana Konrada Jansona oraz Dyrektora Zespołu Szkół Ponadgimnazjalnych w Kamieniu Pomorskim Pana Andrzeja Swatowskiego w celu przedstawienia koncepcji funkcjonowania klasy licealnej</w:t>
        <w:br/>
        <w:t>„ pożarniczo- ratowniczej”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niosek stanowi załącznik nr 18 do protokołu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20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ytypowanie osób zasłużonych dla samorządu powiatowego </w:t>
        <w:br/>
        <w:t>do wyróżnienia odznaką honorową Gryfa Zachodniopomorskiego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odjął decyzję o kandydaturze Pana</w:t>
      </w:r>
      <w:r>
        <w:rPr>
          <w:rFonts w:cs="Tahoma" w:ascii="Tahoma" w:hAnsi="Tahoma"/>
          <w:bCs/>
          <w:color w:val="FF0000"/>
        </w:rPr>
        <w:t xml:space="preserve"> </w:t>
      </w:r>
      <w:r>
        <w:rPr>
          <w:rFonts w:cs="Tahoma" w:ascii="Tahoma" w:hAnsi="Tahoma"/>
          <w:bCs/>
        </w:rPr>
        <w:t>Bolesława Cieślika do wyróżnienia odznaką honorową Gryfa Zachodniopomorskiego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Pismo stanowi załącznik nr 19 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21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u o przeniesienie środków finansowych zaplanowanych na wykonanie III etapu budowy drogi Gogolice- Zagórze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Klub Radnych na rzecz promocji i rozwoju Miasta i Gminy Wolin pismem z dnia </w:t>
        <w:br/>
        <w:t xml:space="preserve">25 lutego 2009 roku zwrócił się z wnioskiem o przeniesienie środków finansowych zaplanowanych na wykonanie III etapu budowy drogi Gogolice- Zagórze ( z uwagi </w:t>
        <w:br/>
        <w:t>na nie złożenie przez Gminę Wolin wniosku o dofinansowanie tego zadania</w:t>
        <w:br/>
        <w:t xml:space="preserve"> w terminie) budowę chodnika po prawej stronie w Recławiu w kierunku na Stepnicę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podjął decyzję o zaproszeniu na kolejne posiedzenie Zarządu przedstawicieli Klubu Radnych w celu omówienia wniosk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Wniosek stanowi załącznik nr 20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22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 Stanisław Dzrzewiński zwrócił uwagę, że czas zacząć przygotowywać wycinkę drzew przez Warnowo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arosta poinformował Zarząd, że w dniu 19 lutego 2009 roku został złożony wniosek o dofinansowanie do Regionalnego Programu Operacyjnego Województwa Zachodniopomorskiego na lata 2007-2013 na budowę bazy hippicznej w ZSP w Benicach. W dniu dzisiejszym zostanie zgłoszony wniosek do Regionalnego Programu Operacyjnego Województwa  Zachodniopomorskiego na lata 2007-2013 na zadanie „ </w:t>
      </w:r>
      <w:r>
        <w:rPr>
          <w:rFonts w:cs="Tahoma" w:ascii="Tahoma" w:hAnsi="Tahoma"/>
          <w:bCs/>
        </w:rPr>
        <w:t>Modernizacja drogi powiatowej 0006Z Międzywodzie – Wolin na odcinku Unin – Wolin”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>Wicestarosta Marek Kawa poinformował, że Marszałek dofinansuje regaty</w:t>
        <w:br/>
        <w:t xml:space="preserve"> w kwocie 500 000 zł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rosta wyjaśnił, że w dniu 20 marca 2009 roku odbędzie się Inauguracja Roku w Powiecie Kamień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23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obec wyczerpania porządku posiedzenia Starosta Paweł Czapkin o godzinie 13: 40 zakończył posiedzenie Zarządu Nr 79/2009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 xml:space="preserve">Przewodniczący Zarządu  </w:t>
        <w:tab/>
        <w:tab/>
        <w:tab/>
        <w:tab/>
        <w:t xml:space="preserve">    Członkowie Zarządu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      </w:t>
        <w:tab/>
        <w:t xml:space="preserve">Janina Mańczak  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rFonts w:eastAsia="Tahoma"/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</w:t>
      </w:r>
      <w:r>
        <w:rPr>
          <w:b w:val="false"/>
          <w:bCs w:val="false"/>
          <w:color w:val="000000"/>
        </w:rPr>
        <w:t>Marek Kawa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   </w:t>
      </w:r>
      <w:r>
        <w:rPr>
          <w:b w:val="false"/>
          <w:bCs w:val="false"/>
          <w:color w:val="000000"/>
        </w:rPr>
        <w:t>Bogdan Wilkowski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64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</w:t>
      </w:r>
    </w:p>
    <w:p>
      <w:pPr>
        <w:pStyle w:val="Western"/>
        <w:spacing w:lineRule="auto" w:line="360" w:before="0" w:after="0"/>
        <w:ind w:left="5664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64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tokołowała:</w:t>
      </w:r>
    </w:p>
    <w:p>
      <w:pPr>
        <w:pStyle w:val="Western"/>
        <w:spacing w:lineRule="auto" w:line="360"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sz w:val="20"/>
          <w:szCs w:val="20"/>
        </w:rPr>
      </w:pPr>
      <w:r>
        <w:rPr>
          <w:sz w:val="20"/>
          <w:szCs w:val="20"/>
        </w:rPr>
        <w:t>Marlena Haba</w:t>
      </w:r>
    </w:p>
    <w:sectPr>
      <w:footerReference w:type="default" r:id="rId2"/>
      <w:type w:val="nextPage"/>
      <w:pgSz w:w="11906" w:h="16838"/>
      <w:pgMar w:left="1440" w:right="1417" w:gutter="0" w:header="0" w:top="899" w:footer="72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15"/>
        </w:tabs>
        <w:ind w:left="915" w:hanging="55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3z0">
    <w:name w:val="WW8Num3z0"/>
    <w:qFormat/>
    <w:rPr>
      <w:rFonts w:eastAsia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>
      <w:rFonts w:ascii="Tahoma" w:hAnsi="Tahoma" w:eastAsia="MS Mincho;ＭＳ 明朝" w:cs="Tahom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eastAsia="MS Mincho;ＭＳ 明朝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b w:val="false"/>
    </w:rPr>
  </w:style>
  <w:style w:type="character" w:styleId="WW8Num19z3">
    <w:name w:val="WW8Num19z3"/>
    <w:qFormat/>
    <w:rPr/>
  </w:style>
  <w:style w:type="character" w:styleId="WW8Num19z4">
    <w:name w:val="WW8Num19z4"/>
    <w:qFormat/>
    <w:rPr>
      <w:rFonts w:ascii="Tahoma" w:hAnsi="Tahoma" w:eastAsia="Times New Roman" w:cs="Tahoma"/>
      <w:lang w:val="pl-P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ahoma" w:hAnsi="Tahoma" w:cs="Tahoma"/>
      <w:b/>
      <w:sz w:val="20"/>
    </w:rPr>
  </w:style>
  <w:style w:type="character" w:styleId="WW8Num39z0">
    <w:name w:val="WW8Num39z0"/>
    <w:qFormat/>
    <w:rPr>
      <w:b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eastAsia="Times New Roman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ahoma" w:hAnsi="Tahoma" w:cs="Tahoma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">
    <w:name w:val="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8:42:00Z</dcterms:created>
  <dc:creator>mhaba</dc:creator>
  <dc:description/>
  <dc:language>en-US</dc:language>
  <cp:lastModifiedBy>mhaba</cp:lastModifiedBy>
  <cp:lastPrinted>2009-03-05T13:56:00Z</cp:lastPrinted>
  <dcterms:modified xsi:type="dcterms:W3CDTF">2009-03-09T09:01:00Z</dcterms:modified>
  <cp:revision>68</cp:revision>
  <dc:subject/>
  <dc:title>                                                                                       Briz</dc:title>
</cp:coreProperties>
</file>