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>
          <w:rFonts w:eastAsia="Tahoma"/>
        </w:rPr>
        <w:t xml:space="preserve">                                                                              </w:t>
      </w:r>
      <w:r>
        <w:rPr/>
        <w:t>Briz.KZ.0062- 5/09</w:t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rPr/>
      </w:pPr>
      <w:r>
        <w:rPr/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                        </w:t>
      </w:r>
      <w:r>
        <w:rPr>
          <w:rFonts w:cs="Tahoma" w:ascii="Tahoma" w:hAnsi="Tahoma"/>
          <w:b/>
          <w:bCs/>
        </w:rPr>
        <w:t>Protokół Nr 78/2009</w:t>
      </w:r>
    </w:p>
    <w:p>
      <w:pPr>
        <w:pStyle w:val="Western"/>
        <w:spacing w:before="0" w:after="0"/>
        <w:jc w:val="center"/>
        <w:rPr/>
      </w:pPr>
      <w:r>
        <w:rPr/>
        <w:t>z posiedzenia 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6 i 17 lutego 2009 roku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Otwarcie posiedzenia nr 78/2009- stwierdzenie quorum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Przyjęcie porządku posiedzenia nr 78/20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jęcie protokołu z poprzedniego posiedzenia 77/ 20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gotowanie materiałów sesyjnych:</w:t>
      </w:r>
    </w:p>
    <w:p>
      <w:pPr>
        <w:pStyle w:val="Tekstpodstawowy2"/>
        <w:numPr>
          <w:ilvl w:val="1"/>
          <w:numId w:val="2"/>
        </w:numPr>
        <w:suppressAutoHyphens w:val="true"/>
        <w:spacing w:lineRule="auto" w:line="240"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rojekt uchwały w sprawie wyrażenia zgody na przekazanie </w:t>
        <w:br/>
        <w:t>w formie użyczenia nieruchomości wchodzących w skład drogi powiatowej oraz przekazania w formie porozumienia zadania zarządcy dróg powiatow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bidi="zxx"/>
        </w:rPr>
        <w:t>Podjęcie uchwały w sprawie zaopiniowania propozycji zaliczenia dróg                   na terenie Gminy Kamień Pomorski do kategorii dróg gmin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kończenie posiedzenia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twarcie posiedzenia nr 78/2009- stwierdzenie quorum. </w:t>
      </w:r>
    </w:p>
    <w:p>
      <w:pPr>
        <w:pStyle w:val="Western"/>
        <w:spacing w:before="0" w:after="0"/>
        <w:jc w:val="both"/>
        <w:rPr/>
      </w:pPr>
      <w:r>
        <w:rPr>
          <w:b w:val="false"/>
          <w:bCs w:val="false"/>
        </w:rPr>
        <w:t>Posiedzenie rozpoczął Starosta Paweł Czapkin, o godzinie 18: 30 stwierdził quorum. Na posiedzeniu obecna była Skarbnik Powiatu Ewa Tokarzewska, Sekretarz Powiatu Anna Stanaszek- Kaczor oraz Przewodniczący Rady Powiatu Mariusz Wawrzyński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ista obecności stanowi załącznik nr 1 do protokoł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siedzeniu nieobecny był Wicestarosta Marek Kaw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Przyjęcie porządku posiedzenia nr 78/2009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jednogłośnie przyjął porządek posiedzenia w brzmieniu jak załącznik nr 2 do protokołu. 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3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jęcie protokołu z poprzedniego posiedzenia 77/ 2009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rzyjął protokół z poprzedniego posiedzenia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4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gotowanie materiałów sesyjnych: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rojekt uchwały w sprawie wyrażenia zgody na przekazanie </w:t>
        <w:br/>
        <w:t>w formie użyczenia nieruchomości wchodzących w skład drogi powiatowej oraz przekazania w formie porozumienia zadania zarządcy dróg powiatowych</w:t>
      </w:r>
    </w:p>
    <w:p>
      <w:pPr>
        <w:pStyle w:val="Tekstpodstawowy2"/>
        <w:suppressAutoHyphens w:val="true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arosta Paweł Czapkin wyjaśnił, że Gmina Świerzno wystąpiła z propozycją wykonania remontu drogi powiatowej nr 0023Z Białobudz- Gostyń- Trzebieradz </w:t>
        <w:br/>
        <w:t>na odcinku Gostyń – Trzebieradz. Niniejsza inwestycja realizowana byłaby częściowo ze środków finansowych uzyskanych z funduszu unijnego w ramach RPO Województwa.</w:t>
      </w:r>
    </w:p>
    <w:p>
      <w:pPr>
        <w:pStyle w:val="Tekstpodstawowy2"/>
        <w:suppressAutoHyphens w:val="true"/>
        <w:spacing w:lineRule="auto" w:line="240" w:before="0" w:after="0"/>
        <w:jc w:val="both"/>
        <w:rPr/>
      </w:pPr>
      <w:r>
        <w:rPr>
          <w:rFonts w:cs="Tahoma" w:ascii="Tahoma" w:hAnsi="Tahoma"/>
        </w:rPr>
        <w:t>W związku z faktem, iż Gmina Świerzno na czas składania wniosku o dofinansowanie oraz prowadzenia prac remontowych potrzebuje prawo do dysponowania nieruchomością na cele budowlane, zasadnym jest przekazanie przez powiat działek wchodzących w skład drogi powiatowej w formie umowy użyczenia. Jednocześnie</w:t>
        <w:br/>
        <w:t xml:space="preserve"> z uwagi na fakt, iż umowa użyczenia będzie trwała 10 lat gmina powinna przyjąć </w:t>
        <w:br/>
        <w:t xml:space="preserve">do realizacji, na podstawie odrębnego porozumienia, zgodnie z zapisami zawartymi </w:t>
        <w:br/>
        <w:t>w ustawie o drogach publicznych zadania zarządcy drogi. Wszelkie opłaty oraz kary pobrane w czasie trwania umowy użyczenia będą traktowane jako dochody gminy przeznaczone na remonty i bieżące utrzymanie przekazanej drogi. Nie otrzymanie przez Gminę dotacji na realizację niniejszego celu powoduje, iż umowa użyczenia zostaje automatycznie wygaszona, a porozumienie na przekazanie zadań zarządcy drogi – bezprzedmiotowe.</w:t>
      </w:r>
    </w:p>
    <w:p>
      <w:pPr>
        <w:pStyle w:val="Tekstpodstawowy2"/>
        <w:suppressAutoHyphens w:val="true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suppressAutoHyphens w:val="true"/>
        <w:spacing w:lineRule="auto" w:line="240"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Zarząd Powiatu jednogłośnie podjął decyzję o skierowaniu projektu uchwały</w:t>
        <w:br/>
        <w:t xml:space="preserve"> w sprawie wyrażenia zgody na przekazanie w formie użyczenia nieruchomości wchodzących w skład drogi powiatowej oraz przekazania w formie porozumienia zadania zarządcy dróg powiatowych na sesję Rady Powiatu w Kamieniu Pomorskim </w:t>
        <w:br/>
        <w:t>w brzmieniu jak załącznik nr 3 do protokołu.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5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bidi="zxx"/>
        </w:rPr>
        <w:t>Podjęcie uchwały w sprawie zaopiniowania propozycji zaliczenia dróg                   na terenie Gminy Kamień Pomorskim do kategorii dróg gminnych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Starosta Paweł Czapkin wyjaśnił, że Burmistrz Kamienia Pomorskiego wystąpił </w:t>
        <w:br/>
        <w:t xml:space="preserve">z wnioskiem o wydanie opinii odnośnie zaliczenia części działki nr 169 położonej </w:t>
        <w:br/>
        <w:t xml:space="preserve">w miejscowości Wrzosowo do kategorii dróg gminnych. Opinia jest związana </w:t>
        <w:br/>
        <w:t>z zamiarem przystąpienia do podziału działek stanowiących własność osoby prywatnej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niosek stanowi załącznik nr 4 do protokoł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odjął Uchwałę Nr 78/ 211 / 2009</w:t>
      </w:r>
      <w:r>
        <w:rPr>
          <w:rFonts w:eastAsia="Tahoma" w:cs="Tahoma" w:ascii="Tahoma" w:hAnsi="Tahoma"/>
          <w:bCs/>
          <w:lang w:bidi="zxx"/>
        </w:rPr>
        <w:t xml:space="preserve"> w sprawie zaopiniowania propozycji zaliczenia dróg na terenie Gminy Kamień Pomorski </w:t>
        <w:br/>
        <w:t>do kategorii dróg gminnych w brzmieniu jak załącznik nr 5 do protokoł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Ad.6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podjął decyzję o dokonaniu ponownej analizy projektu  Uchwały w sprawie przyjęcia zadań na rzecz osób niepełnosprawnych </w:t>
        <w:br/>
        <w:t xml:space="preserve">w Powiecie Kamieńskim na 2009 rok finansowanych z Państwowego Funduszu Rehabilitacji Osób Niepełnosprawnych przez Kierownika Powiatowego Centrum Rodzinie i wprowadzeniu ewentualnych poprawek do w/w projektu, w związku </w:t>
        <w:br/>
        <w:t>z opinią Powiatowej Społecznej Rady do Spraw Osób Niepełnosprawnych w Powiecie Kamieński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związku z powyższym Zarząd podjął decyzję o wznowieniu posiedzenia w dniu </w:t>
        <w:br/>
        <w:t>17 lutego 2009 rok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Na tym Starosta Paweł Czapkin o godzinie 19:10 zakończył posiedzenie w dniu</w:t>
        <w:br/>
        <w:t>16 lutego 2009 rok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znowienie posiedzenia w dniu 17 lutego 2009 rok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Western"/>
        <w:spacing w:before="0" w:after="0"/>
        <w:jc w:val="both"/>
        <w:rPr/>
      </w:pPr>
      <w:r>
        <w:rPr>
          <w:b w:val="false"/>
          <w:bCs w:val="false"/>
        </w:rPr>
        <w:t>Posiedzenie rozpoczął Starosta Paweł Czapkin, o godzinie 10: 00 stwierdził quorum. Na posiedzeniu obecna była Skarbnik Powiatu Ewa Tokarzewska, Sekretarz Powiatu Anna Stanaszek- Kaczor oraz Przewodniczący Rady Powiatu Mariusz Wawrzyńsk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ista obecności stanowi załącznik nr 6 do protokoł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siedzeniu nieobecny był Wicestarosta Marek Kawa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</w:rPr>
        <w:t xml:space="preserve">Zarząd Powiatu w Kamieniu Pomorskim ponownie przeanalizował projekt uchwały </w:t>
        <w:br/>
        <w:t>w sprawie zadań na  rzecz osób niepełnosprawnych w Powiecie Kamieńskim na 2009 rok finansowanych z Państwowego Funduszu Rehabilitacji Osób Niepełnosprawnych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</w:rPr>
        <w:br/>
        <w:t>Jednocześnie Zarząd jednogłośnie przyjął zaproponowane poprawki i podjął decyzję o skierowaniu projektu na sesję Rady Powiatu w Kamieniu Pomorskim, w brzmieniu jak załącznik Nr 7 do protokoł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7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  <w:bCs/>
        </w:rPr>
        <w:t>Wobec wyczerpania porządku posiedzenia Starosta Paweł Czapkin o godzinie 10:50 zakończył posiedzenie Zarządu Nr 78/2009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  <w:t xml:space="preserve">Przewodniczący Zarządu  </w:t>
        <w:tab/>
        <w:tab/>
        <w:tab/>
        <w:tab/>
        <w:t xml:space="preserve">    Członkowie Zarządu</w:t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>Paweł Czapkin</w:t>
        <w:tab/>
        <w:tab/>
        <w:tab/>
        <w:tab/>
        <w:tab/>
        <w:t xml:space="preserve">            </w:t>
        <w:tab/>
        <w:t xml:space="preserve">Janina Mańczak  </w:t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</w:t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>Stanisław Drzewiński</w:t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  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     </w:t>
      </w:r>
      <w:r>
        <w:rPr>
          <w:b w:val="false"/>
          <w:bCs w:val="false"/>
          <w:color w:val="000000"/>
        </w:rPr>
        <w:t>Bogdan Wilkowski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5664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</w:t>
      </w:r>
    </w:p>
    <w:p>
      <w:pPr>
        <w:pStyle w:val="Western"/>
        <w:spacing w:lineRule="auto" w:line="360" w:before="0" w:after="0"/>
        <w:ind w:left="5664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5664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color w:val="000000"/>
          <w:sz w:val="20"/>
          <w:szCs w:val="20"/>
        </w:rPr>
        <w:t>Protokołowała:</w:t>
      </w:r>
    </w:p>
    <w:p>
      <w:pPr>
        <w:pStyle w:val="Western"/>
        <w:spacing w:lineRule="auto" w:line="360" w:before="0" w:after="0"/>
        <w:ind w:right="-119" w:hanging="0"/>
        <w:jc w:val="both"/>
        <w:rPr>
          <w:sz w:val="20"/>
          <w:szCs w:val="20"/>
        </w:rPr>
      </w:pPr>
      <w:r>
        <w:rPr>
          <w:sz w:val="20"/>
          <w:szCs w:val="20"/>
        </w:rPr>
        <w:t>Katarzyna Zatylna</w:t>
      </w:r>
    </w:p>
    <w:sectPr>
      <w:footerReference w:type="default" r:id="rId2"/>
      <w:type w:val="nextPage"/>
      <w:pgSz w:w="11906" w:h="16838"/>
      <w:pgMar w:left="1440" w:right="1417" w:gutter="0" w:header="0" w:top="899" w:footer="72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3z0">
    <w:name w:val="WW8Num3z0"/>
    <w:qFormat/>
    <w:rPr>
      <w:rFonts w:eastAsia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2">
    <w:name w:val="WW8Num11z2"/>
    <w:qFormat/>
    <w:rPr>
      <w:rFonts w:ascii="Tahoma" w:hAnsi="Tahoma" w:eastAsia="MS Mincho;ＭＳ 明朝" w:cs="Tahom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eastAsia="MS Mincho;ＭＳ 明朝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b w:val="false"/>
    </w:rPr>
  </w:style>
  <w:style w:type="character" w:styleId="WW8Num19z3">
    <w:name w:val="WW8Num19z3"/>
    <w:qFormat/>
    <w:rPr/>
  </w:style>
  <w:style w:type="character" w:styleId="WW8Num19z4">
    <w:name w:val="WW8Num19z4"/>
    <w:qFormat/>
    <w:rPr>
      <w:rFonts w:ascii="Tahoma" w:hAnsi="Tahoma" w:eastAsia="Times New Roman" w:cs="Tahoma"/>
      <w:lang w:val="pl-P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ahoma" w:hAnsi="Tahoma" w:cs="Tahoma"/>
      <w:b/>
      <w:sz w:val="20"/>
    </w:rPr>
  </w:style>
  <w:style w:type="character" w:styleId="WW8Num38z0">
    <w:name w:val="WW8Num38z0"/>
    <w:qFormat/>
    <w:rPr>
      <w:b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eastAsia="Times New Roman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ahoma" w:hAnsi="Tahoma" w:cs="Tahoma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">
    <w:name w:val=" Znak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ahoma" w:hAnsi="Tahoma" w:cs="Tahom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4:00:00Z</dcterms:created>
  <dc:creator>mhaba</dc:creator>
  <dc:description/>
  <dc:language>en-US</dc:language>
  <cp:lastModifiedBy>mhaba</cp:lastModifiedBy>
  <cp:lastPrinted>2009-02-17T15:16:00Z</cp:lastPrinted>
  <dcterms:modified xsi:type="dcterms:W3CDTF">2009-02-18T10:44:00Z</dcterms:modified>
  <cp:revision>13</cp:revision>
  <dc:subject/>
  <dc:title>                                                                                       Briz</dc:title>
</cp:coreProperties>
</file>