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          </w:t>
      </w:r>
      <w:r>
        <w:rPr/>
        <w:t>Briz.MH.0062- 4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77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0 lutego 2009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77/2009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77/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 76/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Tekstpodstawowy2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zmiany budżetu Powiatu Kamieńskiego na 2009 rok,</w:t>
      </w:r>
    </w:p>
    <w:p>
      <w:pPr>
        <w:pStyle w:val="Tekstpodstawowy2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jekt uchwały w sprawie zmiany uchwały Nr XXIV/155/2008 Rady Powiatu w Kamieniu Pomorskim z dnia 18 grudnia 2008 roku w sprawie uchwalenia budżetu Powiatu Kamieńskiego </w:t>
        <w:br/>
        <w:t>na 2009 rok</w:t>
      </w:r>
    </w:p>
    <w:p>
      <w:pPr>
        <w:pStyle w:val="Tekstpodstawowy2"/>
        <w:numPr>
          <w:ilvl w:val="1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ahoma" w:ascii="Tahoma" w:hAnsi="Tahoma"/>
          <w:b/>
        </w:rPr>
        <w:t>projekt uchwały uchylającej Uchwałę Nr VII/ 56/ 2007 Rady Powiatu w Kamieniu Pomorskim w sprawie powierzenia Przewodniczącemu Rady Powiatu w Kamieniu Pomorskim wykonywania czynności z zakresu prawa pracy wobec Starosty Kamieńskiego,</w:t>
      </w:r>
    </w:p>
    <w:p>
      <w:pPr>
        <w:pStyle w:val="Tekstpodstawowy2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przyjęcia zadań na rzecz osób niepełnosprawnych w Powiecie Kamieńskim na 2009 rok finansowanych z Państwowego Funduszu Rehabilitacji Osób Niepełnospraw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odjęcie uchwały w sprawie zaopiniowania propozycji zaliczenia dróg                   na terenie Gminy Świerzno do kategorii dróg gmin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odpłatnego nabycia przez Powiat Kamieński działek z przeznaczeniem pod drogę powiatowa nr 0022Z Strzeżewo – Łukęc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</w:t>
      </w:r>
      <w:r>
        <w:rPr>
          <w:rFonts w:eastAsia="Tahoma" w:cs="Tahoma" w:ascii="Tahoma" w:hAnsi="Tahoma"/>
          <w:b/>
          <w:bCs/>
          <w:lang w:bidi="zxx"/>
        </w:rPr>
        <w:t xml:space="preserve"> w sprawie wyrażenia zgody na wydzierżawienie części nieruchomości, położonej w Dziwnowie przy ul. Mickiewicza 26, Gmina Dziwn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Zapoznanie się z wezwaniem Regionalnego Dyrektora Ochrony Środowiska   w Szczecinie w sprawie uzgodnienia przedsięwzięcia pn. „ modernizacja drogi powiatowej nr 0022Z Strzeżewo- Łukęcin” </w:t>
        <w:br/>
        <w:t>w postępowanie o uzyskanie decyzji o środowiskowych uwarunkowaniach zgodny na realizację przedsięwzięcia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77/2009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siedzenie rozpoczął Starosta Paweł Czapkin, o godzinie 9: 15 stwierdził quorum. Na posiedzeniu obecna była Skarbnik Powiatu Ewa Tokarzewska, Sekretarz Powiatu Anna Stanaszek- Kaczor oraz Przewodniczący Rady Powiatu Mariusz Wawrzyńsk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a posiedzeniu nieobecny był Pan Bogdan Wilkow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77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rzyjął porządek posiedzenia w brzmieniu jak załącznik nr 2 do protokołu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 76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przedniego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zmiany budżetu Powiatu Kamieńskiego na 2009 rok,</w:t>
      </w:r>
    </w:p>
    <w:p>
      <w:pPr>
        <w:pStyle w:val="Tekstpodstawowy2"/>
        <w:suppressAutoHyphens w:val="tru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wyjaśniła, że: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większa się dochody w dziale 600 – Transport i łączność, w rozdziale 60014 – Drogi publiczne powiatowe o kwotę 200 000 zł na dofinansowanie inwestycji „Przebudowa drogi powiatowej 0022Z Łukęcin – Strzeżewo” planowanego </w:t>
        <w:br/>
        <w:t>z budżetu Gminy Kamień Pomorski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większa się dochody w dziale 700 – Gospodarka mieszkaniowa, w rozdziale 70005 – Gospodarka gruntami i nieruchomościami o kwotę 4 000 zł z wpłat użytkowników nieruchomości za wycenę nieruchomości do przekształcenia </w:t>
        <w:br/>
        <w:t>na własność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większa się dochody w dziale 852 – Pomoc społeczna, w rozdziale 85201 – Placówki opiekuńczo-wychowawcze o kwotę 25 000 zł na wniosek Dyrektora Domu Dziecka w Lubinie w związku z otrzymaniem przez jednostkę darowizny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mniejsza się dochody w dziale 801- Oświata i wychowanie, w rozdziale 80120 – Licea ogólnokształcące o kwotę 20 000 zł z dofinansowania inwestycji „Budowa sali gimnastycznej dla LO w Kamieniu Pomorskim”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niejsza się dochody w dziale 801 – Oświata i wychowanie, w rozdziale 80130 – Szkoły zawodowe o kwotę 180 000 zł z dofinansowania inwestycji „Budowa bazy hippicznej w ZSP w Benicach”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większa się wydatki w dziale 600 – Transport i łączność, w rozdziale 60014 – Drogi publiczne powiatowe: </w:t>
      </w:r>
    </w:p>
    <w:p>
      <w:pPr>
        <w:pStyle w:val="Tekstpodstawowy2"/>
        <w:numPr>
          <w:ilvl w:val="1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 kwotę 200 000 zł na inwestycję „Przebudowa ulic: Chopina, Władysława Reymonta, Warcisława I, Ogińskiego, 3-go Maja, Żółcińska, Karola Szymanowskiego w Kamieniu Pomorskim wraz ze zmianą organizacji ruchu”, </w:t>
      </w:r>
    </w:p>
    <w:p>
      <w:pPr>
        <w:pStyle w:val="Tekstpodstawowy2"/>
        <w:numPr>
          <w:ilvl w:val="1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kwotę 168 000 zł na inwestycję „Przebudowa drogi powiatowej 0023Z Białobudz – Gostyń – Trzebieradz w ramach wspólnego projektu zgłoszonego przez Gminę Świerzno do Narodowego Programu Przebudowy Dróg Lokalnych”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wydatki w dziale 700 – Gospodarka mieszkaniowa, w rozdziale 70005 – Gospodarka gruntami i nieruchomościami o kwotę 4 000 zł na wycenę nieruchomości przeznaczonych do przekształcenia na własność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większa się wydatki w dziale 852 – Pomoc społeczna, w rozdziale 85201 – Placówki opiekuńczo-wychowawcze o kwotę 25 000 zł na zakupy materiałów do remontów bieżących i wyposażenia pokoi dziecięcych oraz na prace wykończeniowe w modernizowanym budynku gospodarczym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mniejsza się wydatki w dziale 750 – Administracja publiczna, w rozdziale 75020 – Starostwa powiatowe w § 6059 – Wydatki inwestycyjne jednostek budżetowych                o kwotę 168 000 zł na inwestycję „ Termomodernizacja budynków użyteczności publicznej będących własnością Powiatu Kamieńskiego”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niejsza się wydatki w dziale 801 – Oświata i wychowanie, w rozdziale 80120 – Licea ogólnokształcące o kwotę 200 000 zł na inwestycję „Budowa sali gimnastycznej dla LO w Kamieniu Pomorskim”.</w:t>
      </w:r>
    </w:p>
    <w:p>
      <w:pPr>
        <w:pStyle w:val="Tekstpodstawowy2"/>
        <w:suppressAutoHyphens w:val="tru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uppressAutoHyphens w:val="true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rząd Powiatu jednogłośnie podjął decyzję o skierowaniu projektu uchwały</w:t>
        <w:br/>
        <w:t xml:space="preserve"> w sprawie zmiany budżetu Powiatu Kamieńskiego na 2009 rok na Sesję Rady Powiatu w Kamieniu Pomorskim w brzmieniu jak załącznik nr 3 do protokołu.</w:t>
      </w:r>
    </w:p>
    <w:p>
      <w:pPr>
        <w:pStyle w:val="Tekstpodstawowy2"/>
        <w:suppressAutoHyphens w:val="true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zmiany uchwały Nr XXIV/155/2008 Rady Powiatu w Kamieniu Pomorskim z dnia 18 grudnia 2008 roku w sprawie uchwalenia budżetu Powiatu Kamieńskiego na 2009 rok,</w:t>
      </w:r>
    </w:p>
    <w:p>
      <w:pPr>
        <w:pStyle w:val="Tekstpodstawowy2"/>
        <w:suppressAutoHyphens w:val="true"/>
        <w:spacing w:lineRule="auto" w:line="240" w:before="0" w:after="0"/>
        <w:jc w:val="both"/>
        <w:rPr/>
      </w:pPr>
      <w:r>
        <w:rPr>
          <w:rFonts w:cs="Tahoma" w:ascii="Tahoma" w:hAnsi="Tahoma"/>
        </w:rPr>
        <w:t>Skarbnik Powiatu Ewa Tokarzewska wyjaśniła, że w</w:t>
      </w:r>
      <w:r>
        <w:rPr>
          <w:rFonts w:cs="Tahoma" w:ascii="Tahoma" w:hAnsi="Tahoma"/>
          <w:bCs/>
        </w:rPr>
        <w:t xml:space="preserve"> związku ze zmianą terminów</w:t>
        <w:br/>
        <w:t xml:space="preserve"> i zakresu realizacji inwestycji Powiatu Kamieńskiego zaistniała konieczność zmiany załącznika Nr 4 </w:t>
      </w:r>
      <w:r>
        <w:rPr>
          <w:rFonts w:cs="Tahoma" w:ascii="Tahoma" w:hAnsi="Tahoma"/>
        </w:rPr>
        <w:t>„Limity wydatków Powiatu Kamieńskiego na wieloletnie programy inwestycyjne w latach 2007 – 2011”</w:t>
      </w:r>
      <w:r>
        <w:rPr>
          <w:rFonts w:cs="Tahoma" w:ascii="Tahoma" w:hAnsi="Tahoma"/>
          <w:bCs/>
        </w:rPr>
        <w:t xml:space="preserve">, załącznika Nr 4a </w:t>
      </w:r>
      <w:r>
        <w:rPr>
          <w:rFonts w:cs="Tahoma" w:ascii="Tahoma" w:hAnsi="Tahoma"/>
        </w:rPr>
        <w:t>„Zadania inwestycyjne w 2008 r.” oraz załącznika Nr 5 „</w:t>
      </w:r>
      <w:r>
        <w:rPr>
          <w:rFonts w:cs="Tahoma" w:ascii="Tahoma" w:hAnsi="Tahoma"/>
          <w:bCs/>
        </w:rPr>
        <w:t xml:space="preserve">Limity wydatków Powiatu Kamieńskiego na projekty planowane do realizacji w ramach poszczególnych programów operacyjnych w latach 2008 i kolejnych” </w:t>
      </w:r>
      <w:r>
        <w:rPr>
          <w:rFonts w:cs="Tahoma" w:ascii="Tahoma" w:hAnsi="Tahoma"/>
        </w:rPr>
        <w:t>do uchwały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Nr XXIV/155/2008 Rady Powiatu Kamieńskiego z dnia 18 grudnia 2008 roku w sprawie uchwalenia budżetu Powiatu Kamieńskiego na 2009 rok. Zmiany w zadaniach inwestycyjnych polegają na:</w:t>
      </w:r>
    </w:p>
    <w:p>
      <w:pPr>
        <w:pStyle w:val="Tekstpodstawowy2"/>
        <w:spacing w:lineRule="auto" w:line="240" w:before="0" w:after="0"/>
        <w:ind w:left="538" w:hanging="181"/>
        <w:jc w:val="both"/>
        <w:rPr/>
      </w:pPr>
      <w:r>
        <w:rPr>
          <w:rFonts w:cs="Tahoma" w:ascii="Tahoma" w:hAnsi="Tahoma"/>
        </w:rPr>
        <w:t xml:space="preserve">- zmianie nazwy zadania inwestycyjnego „Modernizacja drogi powiatowej 0006Z Międzywodzie – Wolin na odcinku Unin – Wolin” na „Przebudowa drogi powiatowej  nr 0006Z Międzywodzie - Wolin, na odcinku Unin do skrzyżowania </w:t>
        <w:br/>
        <w:t xml:space="preserve">z drogą powiatową nr 0003Z i odcinka drogi nr 0003Z Wisełka - Wolin </w:t>
        <w:br/>
        <w:t>od skrzyżowania z drogą powiatową nr 0006Z do skrzyżowania z wiaduktem kolejowym” oraz wartości ogólnej tego zadania z kwoty 7 000 000 zł na kwotę 7 740 000 zł. Planowane wydatki tego zadania w 2009 roku nie ulegają zmianie,</w:t>
      </w:r>
    </w:p>
    <w:p>
      <w:pPr>
        <w:pStyle w:val="Tekstpodstawowy2"/>
        <w:spacing w:lineRule="auto" w:line="240" w:before="0" w:after="0"/>
        <w:ind w:left="538" w:hanging="181"/>
        <w:jc w:val="both"/>
        <w:rPr/>
      </w:pPr>
      <w:r>
        <w:rPr>
          <w:rFonts w:cs="Tahoma" w:ascii="Tahoma" w:hAnsi="Tahoma"/>
        </w:rPr>
        <w:t xml:space="preserve">- zmniejszeniu wartości ogólnej zadania „Przebudowa drogi powiatowej 0022Z Łukęcin – Strzeżewo” z 7 000 000 zł na kwotę 6 260 000 zł. Wartość planowanych wydatków tego zadania w 2009 roku nie ulega zmianie, natomiast zmienia się finansowanie zadania (zmniejsza się finansowanie z kredytu </w:t>
        <w:br/>
        <w:t>o 200 000 zł, a wnosi się finansowanie ze źródeł zewnętrznych o 200 000 zł).</w:t>
      </w:r>
    </w:p>
    <w:p>
      <w:pPr>
        <w:pStyle w:val="Tekstpodstawowy2"/>
        <w:spacing w:lineRule="auto" w:line="240" w:before="0" w:after="0"/>
        <w:ind w:left="538" w:hanging="181"/>
        <w:jc w:val="both"/>
        <w:rPr/>
      </w:pPr>
      <w:r>
        <w:rPr>
          <w:rFonts w:cs="Tahoma" w:ascii="Tahoma" w:hAnsi="Tahoma"/>
        </w:rPr>
        <w:t xml:space="preserve">- wniesieniu inwestycji „Przebudowa ulic: Chopina, Władysława Reymonta, Warcisława I, Ogińskiego, 3-go Maja, Żółcińska, Karola Szymanowskiego </w:t>
        <w:br/>
        <w:t>w Kamieniu Pomorskim wraz ze zmianą organizacji ruchu” w kwocie 200 000 zł,</w:t>
      </w:r>
    </w:p>
    <w:p>
      <w:pPr>
        <w:pStyle w:val="Tekstpodstawowy2"/>
        <w:spacing w:lineRule="auto" w:line="240" w:before="0" w:after="0"/>
        <w:ind w:left="538" w:hanging="18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większeniu planowanych wydatków w 2009 roku na zadanie „Przebudowa drogi powiatowej 0023Z Białobudz – Gostyń – Trzebieradz w ramach wspólnego projektu zgłoszonego przez Gminę Świerzno do Narodowego Programu Przebudowy Dróg Lokalnych” z kwoty 32 000 zł na kwotę 200 000 zł.</w:t>
      </w:r>
    </w:p>
    <w:p>
      <w:pPr>
        <w:pStyle w:val="Normal"/>
        <w:ind w:left="538" w:hanging="181"/>
        <w:jc w:val="both"/>
        <w:rPr/>
      </w:pPr>
      <w:r>
        <w:rPr>
          <w:rFonts w:cs="Tahoma" w:ascii="Tahoma" w:hAnsi="Tahoma"/>
        </w:rPr>
        <w:t>- zmniejszeniu planowanych wydatków w roku 2009 na zadanie „Termomodernizacja budynków użyteczności publicznej będących własnością Powiatu Kamieńskiego” z kwoty 6 304 000 zł na kwotę 6 136 000 zł.</w:t>
      </w:r>
    </w:p>
    <w:p>
      <w:pPr>
        <w:pStyle w:val="Tekstpodstawowy2"/>
        <w:spacing w:lineRule="auto" w:line="240" w:before="0" w:after="0"/>
        <w:ind w:left="538" w:hanging="18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mniejszeniu planowanych wydatków w roku 2009 na zadanie „Budowa sali  gimnastycznej dla LO w Kamieniu Pomorskim” z kwoty 1 000 000 zł na 800 000 zł. Kwotę 200 000 zł przeniesiono na rok 2010.</w:t>
      </w:r>
    </w:p>
    <w:p>
      <w:pPr>
        <w:pStyle w:val="Tekstpodstawowy2"/>
        <w:spacing w:lineRule="auto" w:line="240" w:before="0" w:after="0"/>
        <w:ind w:left="54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mienia się finansowanie zadania „Budowa bazy hippicznej w ZSP w Benicach”                    w 2009 roku oraz przenosi się niewykorzystaną w 2008 roku kwotę 66 000 zł                 na rok 2010.</w:t>
      </w:r>
    </w:p>
    <w:p>
      <w:pPr>
        <w:pStyle w:val="Tekstpodstawowy2"/>
        <w:spacing w:lineRule="auto" w:line="240" w:before="0" w:after="0"/>
        <w:ind w:left="54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uppressAutoHyphens w:val="true"/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arząd Powiatu jednogłośnie podjął decyzję o skierowaniu projektu uchwały </w:t>
        <w:br/>
        <w:t>w sprawie zmiany uchwały Nr XXIV/155/2008 Rady Powiatu w Kamieniu Pomorskim z dnia 18 grudnia 2008 roku w sprawie uchwalenia budżetu Powiatu Kamieńskiego na 2009 rok na Sesję Rady Powiatu w Kamieniu Pomorskim w brzmieniu jak załącznik nr 4 do protokołu.</w:t>
      </w:r>
    </w:p>
    <w:p>
      <w:pPr>
        <w:pStyle w:val="Tekstpodstawowy2"/>
        <w:suppressAutoHyphens w:val="true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uchylającej Uchwałę Nr VII/ 56/ 2007 Rady Powiatu w Kamieniu Pomorskim w sprawie powierzenia Przewodniczącemu Rady Powiatu w Kamieniu Pomorskim wykonywania czynności z zakresu prawa pracy wobec Starosty Kamieńskiego,</w:t>
      </w:r>
    </w:p>
    <w:p>
      <w:pPr>
        <w:pStyle w:val="Tekstpodstawowy2"/>
        <w:suppressAutoHyphens w:val="tru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wejściem w życie nowej ustawy o pracownikach samorządowych, </w:t>
        <w:br/>
        <w:t xml:space="preserve">w związku z art. 9 ust. 2 czynności z zakresu prawa pracy wobec starosty, związane z nawiązaniem i rozwiązaniem stosunku pracy wykonuje przewodniczący rady powiatu, a pozostałe czynności- wyznaczona przez starostę osoba zastępująca lub sekretarz powiatu, z tym, że wynagrodzenie starosty ustala rada powiatu, w drodze uchwały. </w:t>
      </w:r>
    </w:p>
    <w:p>
      <w:pPr>
        <w:pStyle w:val="Tekstpodstawowy2"/>
        <w:suppressAutoHyphens w:val="tru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uppressAutoHyphens w:val="true"/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arząd Powiatu jednogłośnie podjął decyzję o skierowaniu projektu uchwały </w:t>
        <w:br/>
        <w:t xml:space="preserve">uchylającej Uchwałę Nr VII/ 56/ 2007 Rady Powiatu w Kamieniu Pomorskim </w:t>
        <w:br/>
        <w:t xml:space="preserve">w sprawie powierzenia Przewodniczącemu Rady Powiatu w Kamieniu Pomorskim wykonywania czynności z zakresu prawa pracy wobec Starosty Kamieńskiego </w:t>
        <w:br/>
        <w:t xml:space="preserve">na Sesję Rady Powiatu w Kamieniu Pomorskim w brzmieniu jak załącznik nr 5 </w:t>
        <w:br/>
        <w:t>do protokołu.</w:t>
      </w:r>
    </w:p>
    <w:p>
      <w:pPr>
        <w:pStyle w:val="Tekstpodstawowy2"/>
        <w:suppressAutoHyphens w:val="true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przyjęcia zadań na rzecz osób niepełnosprawnych w Powiecie Kamieńskim na 2009 rok finansowanych z Państwowego Funduszu Rehabilitacji Osób Niepełnosprawnych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Na podstawie art. 35a ust. 3 ustawy z dnia 27 sierpnia 1997 r. o rehabilitacji zawodowej i społecznej oraz zatrudnianiu osób niepełnosprawnych (Dz. U. z 2008 r. Nr 14, poz. 92) Rada Powiatu w Kamieniu Pomorskim w drodze uchwały dokonuje określenia rodzajów zadań z zakresu rehabilitacji zawodowej oraz społecznej, </w:t>
        <w:br/>
        <w:t>na realizację których przeznacza środki finansowe Państwowy Fundusz Rehabilitacji Osób Niepełnosprawnych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Pismem Prezesa Zarządu PFRON z dnia 29 stycznia 2009 roku przyznano              dla Powiatu Kamieńskiego środki PFRON przypadające według algorytmu                             </w:t>
      </w:r>
      <w:r>
        <w:rPr>
          <w:rFonts w:cs="Tahoma" w:ascii="Tahoma" w:hAnsi="Tahoma"/>
          <w:u w:val="single"/>
        </w:rPr>
        <w:t>w 2009 roku</w:t>
      </w:r>
      <w:r>
        <w:rPr>
          <w:rFonts w:cs="Tahoma" w:ascii="Tahoma" w:hAnsi="Tahoma"/>
        </w:rPr>
        <w:t xml:space="preserve"> na realizację zadań określonych w ww. ustawie w wysokości</w:t>
        <w:br/>
      </w:r>
      <w:r>
        <w:rPr>
          <w:rFonts w:cs="Tahoma" w:ascii="Tahoma" w:hAnsi="Tahoma"/>
          <w:u w:val="single"/>
        </w:rPr>
        <w:t xml:space="preserve">1.147.522 zł. </w:t>
      </w:r>
    </w:p>
    <w:p>
      <w:pPr>
        <w:pStyle w:val="Normal"/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po zapoznaniu się z propozycją Powiatowego Centrum Pomocy Rodzinie zmienił projekt Uchwały i podjął decyzję o skierowaniu projektu w sprawie przyjęcia zadań na rzecz osób niepełnosprawnych w Powiecie Kamieńskim na 2009 rok finansowanych z Państwowego Funduszu Rehabilitacji Osób Niepełnosprawnych na Sesję Rady Powiatu w Kamieniu Pomorskim w brzmieniu jak załącznik nr 6 </w:t>
        <w:br/>
        <w:t>do protokołu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odjęcie uchwały w sprawie zaopiniowania propozycji zaliczenia dróg                   na terenie Gminy Świerzno do kategorii dróg gminnych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rosta Paweł Czapkin wyjaśnił, że Wójt Świerzna wystąpił z wnioskiem o wydanie opinii odnośnie zaliczenia dróg zlokalizowanych na terenie gminy do kategorii dróg gminnych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Uchwałę Nr 77/ 208/ 2009</w:t>
      </w:r>
      <w:r>
        <w:rPr>
          <w:rFonts w:eastAsia="Tahoma" w:cs="Tahoma" w:ascii="Tahoma" w:hAnsi="Tahoma"/>
          <w:bCs/>
          <w:lang w:bidi="zxx"/>
        </w:rPr>
        <w:t xml:space="preserve"> w sprawie zaopiniowania propozycji zaliczenia dróg na terenie Gminy Świerzno do kategorii dróg gminnych w brzmieniu jak załącznik nr 7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odpłatnego nabycia przez Powiat Kamieński działek z przeznaczeniem pod drogę powiatowa nr 0022Z Strzeżewo – Łukęcin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 związku z zamiarem przystąpienia do modernizacji drogi powiatowej 0022Z Strzeżewo-Łukęcin zaistniała konieczność wydzielenia a następnie nabycia od osób fizycznych działek z przeznaczeniem na poszerzenie pasa drogowego. Nabycie działek przez Powiat będzie odpłatne a cena ustalona zostanie w trakcie rokowań przeprowadzonych pomiędzy przedstawicielami powiatu a właścicielami nieruchomości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związku z powyższym Zarząd Powiatu podjął Uchwałę Nr 77/ 209 / 2009 </w:t>
        <w:br/>
        <w:t xml:space="preserve">w sprawie odpłatnego nabycia przez Powiat Kamieński działek z przeznaczeniem pod drogę powiatowa nr 0022Z Strzeżewo – Łukęcin w brzmieniu jak załącznik nr 8 </w:t>
        <w:br/>
        <w:t>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</w:t>
      </w:r>
      <w:r>
        <w:rPr>
          <w:rFonts w:eastAsia="Tahoma" w:cs="Tahoma" w:ascii="Tahoma" w:hAnsi="Tahoma"/>
          <w:b/>
          <w:bCs/>
          <w:lang w:bidi="zxx"/>
        </w:rPr>
        <w:t xml:space="preserve"> w sprawie wyrażenia zgody na wydzierżawienie części nieruchomości, położonej w Dziwnowie przy ul. Mickiewicza 26, Gmina Dziwnów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łaścicielka działki nr 242/ 1 położonej w Dziwnowie przy ul. Orzeszkowej zwróciła się z prośbą o wydzierżawienie części działki nr 582 stanowiącej własność Powiatu </w:t>
        <w:br/>
        <w:t xml:space="preserve">z przeznaczeniem na poszerzenie drogi dojazdowej do posesji. W chwili obecnej droga dojazdowa do nieruchomości posiada jedynie 4 m szerokości przez co utrudniony jest manewr samochodem oraz w przypadku zagrożenia brak jest możliwości dojazdu Straży Pożarnej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związku z powyższym Zarząd podjął Uchwałę Nr 77/ 210/ 2009 </w:t>
      </w:r>
      <w:r>
        <w:rPr>
          <w:rFonts w:eastAsia="Tahoma" w:cs="Tahoma" w:ascii="Tahoma" w:hAnsi="Tahoma"/>
          <w:bCs/>
          <w:lang w:bidi="zxx"/>
        </w:rPr>
        <w:t>w sprawie wyrażenia zgody na wydzierżawienie części nieruchomości, położonej w Dziwnowie przy ul. Mickiewicza 26, Gmina Dziwnów w brzmieniu jak załącznik nr 9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wezwaniem Regionalnego Dyrektora Ochrony Środowiska   w Szczecinie w sprawie uzgodnienia przedsięwzięcia pn. „ modernizacja drogi powiatowej nr 0022Z Strzeżewo- Łukęcin” w postępowanie</w:t>
        <w:br/>
        <w:t xml:space="preserve"> o uzyskanie decyzji o środowiskowych uwarunkowaniach zgodny </w:t>
        <w:br/>
        <w:t>na realizację przedsięwzięcia”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arząd Powiatu zapoznał się z </w:t>
      </w:r>
      <w:r>
        <w:rPr>
          <w:rFonts w:cs="Tahoma" w:ascii="Tahoma" w:hAnsi="Tahoma"/>
          <w:bCs/>
        </w:rPr>
        <w:t>wezwaniem Regionalnego Dyrektora Ochrony Środowiska w Szczecinie w sprawie uzgodnienia przedsięwzięcia pn. „ modernizacja drogi powiatowej nr 0022Z Strzeżewo- Łukęcin” w postępowanie o uzyskanie decyzji o środowiskowych uwarunkowaniach zgodny na realizację przedsięwzięcia”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łącznik nr 10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wniesion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0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obec wyczerpania porządku posiedzenia Starosta Paweł Czapkin o godzinie </w:t>
        <w:br/>
        <w:t>10: 20 zakończył posiedzenie Zarządu nr 76/ 2009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 xml:space="preserve">Janina Mańczak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ab/>
        <w:t xml:space="preserve">  Marek Kawa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lineRule="auto" w:line="360" w:before="0" w:after="0"/>
        <w:ind w:right="-119" w:hanging="0"/>
        <w:jc w:val="both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</w:t>
      </w:r>
      <w:r>
        <w:rPr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40" w:right="1417" w:gutter="0" w:header="0" w:top="899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rFonts w:ascii="Tahoma" w:hAnsi="Tahoma" w:eastAsia="MS Mincho;ＭＳ 明朝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MS Mincho;ＭＳ 明朝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 w:val="false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Tahoma" w:hAnsi="Tahoma" w:eastAsia="Times New Roman" w:cs="Tahoma"/>
      <w:lang w:val="pl-P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ahoma" w:hAnsi="Tahoma" w:cs="Tahoma"/>
      <w:b/>
      <w:sz w:val="20"/>
    </w:rPr>
  </w:style>
  <w:style w:type="character" w:styleId="WW8Num38z0">
    <w:name w:val="WW8Num38z0"/>
    <w:qFormat/>
    <w:rPr>
      <w:b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ahoma" w:hAnsi="Tahoma" w:cs="Tahoma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2:59:00Z</dcterms:created>
  <dc:creator>mhaba</dc:creator>
  <dc:description/>
  <dc:language>en-US</dc:language>
  <cp:lastModifiedBy>mhaba</cp:lastModifiedBy>
  <cp:lastPrinted>2009-02-11T13:39:00Z</cp:lastPrinted>
  <dcterms:modified xsi:type="dcterms:W3CDTF">2009-02-11T12:52:00Z</dcterms:modified>
  <cp:revision>15</cp:revision>
  <dc:subject/>
  <dc:title>                                                                                       Briz</dc:title>
</cp:coreProperties>
</file>