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79/ 217/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utego 2009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atwierdzenia planu kontroli finansowej jednostek organizacyjnych Powiatu Kamieńskiego na 2009 rok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187 ust. 2 i ust. 3 ustawy z dnia 30 czerwca 2005 roku                     o finansach publicznych (Dz. U. Nr 249, poz. 2104 z późn. zm.)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atwierdza się Plan kontroli finansowej jednostek organizacyjnych Powiatu Kamieńskiego na 2009 roku w brzmieniu jak załącznik nr 1 do niniejszej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Przewodniczącemu Zarządu.</w:t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 xml:space="preserve">                                           Janina Mańczak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79/ 217 /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nyWeb"/>
        <w:spacing w:lineRule="auto" w:line="360" w:before="100" w:after="0"/>
        <w:ind w:left="2836" w:firstLine="709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z dnia 26 lutego 2009 roku</w:t>
      </w:r>
    </w:p>
    <w:p>
      <w:pPr>
        <w:pStyle w:val="NormalnyWeb"/>
        <w:spacing w:lineRule="auto" w:line="360" w:before="100" w:after="0"/>
        <w:rPr/>
      </w:pPr>
      <w:r>
        <w:rPr/>
      </w:r>
    </w:p>
    <w:p>
      <w:pPr>
        <w:pStyle w:val="NormalnyWeb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187 ustawy z dnia 30 czerwca 2005 r. o finansach publicznych zarząd jednostki samorządu terytorialnego sprawuje ogólny nadzór na realizacją określonego uchwałą budżetową planu dochodów i wydatków, przychodów i rozchodów budżetu jednostki samorządu terytorialnego.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 kontroluje przestrzeganie przez podległe i nadzorowane przez siebie jednostki sektora finansów publicznych, realizacji procedur w zakresie celowości zaciągania zobowiązań finansowych i dokonywania wydatków.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trola obejmuje w każdym roku co najmniej 5% wydatków podległych jednostek. </w:t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nyWeb"/>
        <w:spacing w:before="10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do Uchwały Nr      /       /  </w:t>
      </w:r>
    </w:p>
    <w:p>
      <w:pPr>
        <w:pStyle w:val="NormalnyWeb"/>
        <w:spacing w:before="10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rządu Powiatu w Kamieniu Pomorskim </w:t>
      </w:r>
    </w:p>
    <w:p>
      <w:pPr>
        <w:pStyle w:val="NormalnyWeb"/>
        <w:spacing w:before="10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 dnia ……………………………………………………..      </w:t>
      </w:r>
    </w:p>
    <w:p>
      <w:pPr>
        <w:pStyle w:val="NormalnyWeb"/>
        <w:spacing w:before="10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before="100" w:after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nyWeb"/>
        <w:spacing w:before="10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amowy plan kontroli finansowej jednostek organizacyjnych Powiatu Kamieńskiego </w:t>
        <w:br/>
        <w:t>na 2009 rok.</w:t>
      </w:r>
    </w:p>
    <w:p>
      <w:pPr>
        <w:pStyle w:val="NormalnyWeb"/>
        <w:spacing w:before="10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99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3084"/>
        <w:gridCol w:w="3544"/>
        <w:gridCol w:w="3969"/>
      </w:tblGrid>
      <w:tr>
        <w:trPr>
          <w:trHeight w:val="36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jednostki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kontroli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przeprowadzenia</w:t>
            </w:r>
          </w:p>
        </w:tc>
      </w:tr>
      <w:tr>
        <w:trPr>
          <w:trHeight w:val="345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 Dziecka w Wisełce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ty</w:t>
            </w:r>
          </w:p>
        </w:tc>
      </w:tr>
      <w:tr>
        <w:trPr>
          <w:trHeight w:val="345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atowa Inspekcja Nadzoru Budowlanego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zec</w:t>
            </w:r>
          </w:p>
        </w:tc>
      </w:tr>
      <w:tr>
        <w:trPr>
          <w:trHeight w:val="45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ząd Dróg Powiatowych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ecień</w:t>
            </w:r>
          </w:p>
        </w:tc>
      </w:tr>
      <w:tr>
        <w:trPr>
          <w:trHeight w:val="45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adnia Psychologiczno-Pedagogiczna Kamień Pomorski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ecień</w:t>
            </w:r>
          </w:p>
        </w:tc>
      </w:tr>
      <w:tr>
        <w:trPr>
          <w:trHeight w:val="716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pół Szkół Ponadgimnazjalnych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j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y Ośrodek Szkolno-Wychowawczy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j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 Dziecka w Lubinie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wiec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 Wczasów Dziecięcych w Międzyzdrojach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wiec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atowe Centrum Pomocy Rodzinie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piec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 Pomocy Społecznej w Śniatowie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piec</w:t>
            </w:r>
          </w:p>
        </w:tc>
      </w:tr>
      <w:tr>
        <w:trPr>
          <w:trHeight w:val="60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pół Szkół Ponadgimnazjalnych w Benicach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rpień</w:t>
            </w:r>
          </w:p>
        </w:tc>
      </w:tr>
      <w:tr>
        <w:trPr>
          <w:trHeight w:val="60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atowa Komenda Straży Pożarnej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rpień</w:t>
            </w:r>
          </w:p>
        </w:tc>
      </w:tr>
      <w:tr>
        <w:trPr>
          <w:trHeight w:val="600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atowy Urząd Pracy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a finansowa min.5% wydatków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wrzesień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pół Szkół Ponadgimnazjalnych w Wolinie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ździernik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adnia Psychologiczno-Pedagogiczna w Wolinie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ździernik</w:t>
            </w:r>
          </w:p>
        </w:tc>
      </w:tr>
      <w:tr>
        <w:trPr>
          <w:trHeight w:val="437" w:hRule="atLeast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eum Ogólnokształcące w Kamieniu Pomorskim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finansowa min.5% wydatków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stop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567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Georgia" w:hAnsi="Georgia" w:cs="Georgia"/>
      <w:b w:val="false"/>
      <w:i w:val="false"/>
      <w:sz w:val="23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58:00Z</dcterms:created>
  <dc:creator>mhaba</dc:creator>
  <dc:description/>
  <dc:language>en-US</dc:language>
  <cp:lastModifiedBy>mhaba</cp:lastModifiedBy>
  <cp:lastPrinted>2009-02-26T08:47:00Z</cp:lastPrinted>
  <dcterms:modified xsi:type="dcterms:W3CDTF">2009-03-10T07:53:00Z</dcterms:modified>
  <cp:revision>11</cp:revision>
  <dc:subject/>
  <dc:title>Uchwała Nr …</dc:title>
</cp:coreProperties>
</file>