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(miejscowość,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3540" w:leader="none"/>
        </w:tabs>
        <w:ind w:left="354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3540" w:leader="none"/>
        </w:tabs>
        <w:ind w:left="35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OWIATOWY INSPEKTORAT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DZORU BUDOWLANEGO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KAMIENIU  POMORSKIM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 xml:space="preserve">O PODJĘCIU OBOWIĄZKÓW </w:t>
      </w:r>
      <w:r>
        <w:rPr>
          <w:sz w:val="28"/>
          <w:u w:val="single"/>
        </w:rPr>
        <w:t>KIEROWNIKA*/ INSPEKTORA NADZORU INWESTORSKIEGO*/BUDOWY*/ROBÓT BUDOWLANYCH*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Ja niżej podpisany/a ..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center"/>
        <w:rPr>
          <w:sz w:val="16"/>
        </w:rPr>
      </w:pPr>
      <w:r>
        <w:rPr>
          <w:sz w:val="16"/>
        </w:rPr>
        <w:t>(imię i nazwisk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mieszkały/a w .................................................. przy ul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ymaganiem przepisu art. 12 ust. 2 i 7, art. 41 ust. 4 ustawy z dnia 7 lipca 1994 r. Prawo budowlane (tekst jednolity: Dz. U. z 2013 r. poz. 1409  ze zmianami ) zawiadamiam o podjęciu przeze mnie obowiązków </w:t>
      </w:r>
      <w:r>
        <w:rPr>
          <w:u w:val="single"/>
        </w:rPr>
        <w:t>kierownika - budowy/robót budowlanych*, inspektora nadzoru inwestorskiego - budowy/robót budowlanych*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określić rodzaj obiektu lub zespołu obiektów bądź robót budowlan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nieruchomości stanowiącej własność 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(wymienić właściciel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łożonej w .....................................................przy ul.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nr ...............................działka/i o nr geodezyjnym/ch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znane mi są przepisy obowiązujące przy wykonywaniu robót budowlanych i rozbiórkowych oraz rygory dotyczące odpowiedzialności karnej i zawodowej określone w art. 93 i 95 ustawy Prawo budowlane.</w:t>
      </w:r>
    </w:p>
    <w:p>
      <w:pPr>
        <w:pStyle w:val="Normal"/>
        <w:rPr/>
      </w:pPr>
      <w:r>
        <w:rPr/>
        <w:t>Uprawnienie budowlane zostało mi udzielone decyzją (stwierdzone pismem)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wymienić organ, który udzielił lub stwierdził posiadane uprawnieni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 dnia ............................................ Nr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sz w:val="20"/>
          <w:szCs w:val="20"/>
        </w:rPr>
        <w:t xml:space="preserve">(podpis i pieczątka </w:t>
      </w:r>
      <w:r>
        <w:rPr>
          <w:sz w:val="20"/>
          <w:szCs w:val="20"/>
          <w:u w:val="single"/>
        </w:rPr>
        <w:t>kierownika budowy/robót*/inspektora nadzoru inwestorskiego*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w="11906" w:h="16838"/>
      <w:pgMar w:left="1142" w:right="1106" w:gutter="0" w:header="0" w:top="623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01:00Z</dcterms:created>
  <dc:creator>OPTIMUS ATS OPTIMUS ATS</dc:creator>
  <dc:description/>
  <dc:language>en-US</dc:language>
  <cp:lastModifiedBy>Przemysław Szafrański</cp:lastModifiedBy>
  <cp:lastPrinted>2014-07-16T09:00:00Z</cp:lastPrinted>
  <dcterms:modified xsi:type="dcterms:W3CDTF">2014-07-16T07:01:00Z</dcterms:modified>
  <cp:revision>2</cp:revision>
  <dc:subject/>
  <dc:title/>
</cp:coreProperties>
</file>