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………………………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( miejscowość, data ) </w:t>
      </w:r>
      <w:r>
        <w:rPr>
          <w:b/>
        </w:rPr>
        <w:t>Inwestor:</w:t>
      </w:r>
    </w:p>
    <w:p>
      <w:pPr>
        <w:pStyle w:val="Normal"/>
        <w:spacing w:lineRule="atLeast" w:line="200"/>
        <w:rPr/>
      </w:pPr>
      <w:r>
        <w:rPr/>
        <w:t>………</w:t>
      </w:r>
      <w:r>
        <w:rPr/>
        <w:t>..………………………</w:t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……………………………</w:t>
      </w:r>
    </w:p>
    <w:p>
      <w:pPr>
        <w:pStyle w:val="Normal"/>
        <w:spacing w:lineRule="atLeast" w:line="200"/>
        <w:rPr/>
      </w:pPr>
      <w:r>
        <w:rPr/>
        <w:t>……………</w:t>
      </w:r>
      <w:r>
        <w:rPr/>
        <w:t>..………………...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Tel. kontaktowy: </w:t>
      </w:r>
      <w:r>
        <w:rPr>
          <w:sz w:val="16"/>
        </w:rPr>
        <w:t>............................................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bCs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wiatowy  Inspektor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>Nadzoru  Budowlanego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w  Kamieniu  Pomorskim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WNIOSEK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>o udzielenie pozwolenia  na  użytkowanie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8"/>
        <w:rPr/>
      </w:pPr>
      <w:r>
        <w:rPr/>
        <w:t>Na  podstawie  art. 55  Ustawy z dnia 7  lipca 1994 r. – Prawo budowlane  (tekst jednolity: Dz. U z  2013r. poz. 1409 ze  zmianami) składam wniosek o udzielenie pozwolenia na użytkowanie:</w:t>
      </w:r>
    </w:p>
    <w:p>
      <w:pPr>
        <w:pStyle w:val="Normal"/>
        <w:spacing w:lineRule="atLeast" w:line="20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spacing w:lineRule="atLeast" w:line="200"/>
        <w:rPr/>
      </w:pPr>
      <w:r>
        <w:rPr/>
        <w:t>wybudowanego*)  wykonanych  robót*) na  nieruchomości położonej  w.....................................  …………………………….....................  przy  ul. ……………………………nr …....................</w:t>
      </w:r>
    </w:p>
    <w:p>
      <w:pPr>
        <w:pStyle w:val="Normal"/>
        <w:spacing w:lineRule="atLeast" w:line="200"/>
        <w:rPr/>
      </w:pPr>
      <w:r>
        <w:rPr/>
        <w:t>nr  ewidencyjny  działki  ……………………………………….....................................................</w:t>
      </w:r>
    </w:p>
    <w:p>
      <w:pPr>
        <w:pStyle w:val="Normal"/>
        <w:rPr/>
      </w:pPr>
      <w:r>
        <w:rPr/>
        <w:t>Obiekt  został  wybudowany  całkowicie*) bez  wszystkich  robót*)  na  podstawie  pozwolenia  na  budowę  z  dnia  ………………    nr  ……………..... wydanego   przez………….................</w:t>
      </w:r>
    </w:p>
    <w:p>
      <w:pPr>
        <w:pStyle w:val="Normal"/>
        <w:spacing w:lineRule="atLeast" w:line="200"/>
        <w:rPr/>
      </w:pPr>
      <w:r>
        <w:rPr/>
        <w:t>.................................................................................................bez  pozwolenia  na  budowę*) roboty  wykonano  bez  uprzedniego  zgłoszenia *)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Do wniosku o pozwolenie  na użytkowanie dołącza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>
          <w:sz w:val="22"/>
          <w:szCs w:val="22"/>
        </w:rPr>
      </w:pPr>
      <w:r>
        <w:rPr>
          <w:sz w:val="22"/>
          <w:szCs w:val="22"/>
        </w:rPr>
        <w:t>oryginał dziennika bud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>
          <w:sz w:val="22"/>
          <w:szCs w:val="22"/>
        </w:rPr>
      </w:pPr>
      <w:r>
        <w:rPr>
          <w:sz w:val="22"/>
          <w:szCs w:val="22"/>
        </w:rPr>
        <w:t>kserokopię decyzji pozwolenia na budowę wraz z decyzjami zmieniającymi i przeniesieniami pozwol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>
          <w:sz w:val="22"/>
          <w:szCs w:val="22"/>
        </w:rPr>
      </w:pPr>
      <w:r>
        <w:rPr>
          <w:sz w:val="22"/>
          <w:szCs w:val="22"/>
        </w:rPr>
        <w:t>oświadczenie kierownika budowy o zgodności wykonania obiektu z projektem budowlanym, warunkami pozwolenia na budowę, przepisami i Polskimi Normami Budowlanymi i doprowadzenia do należytego stanu i porządku terenu budo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/>
      </w:pPr>
      <w:r>
        <w:rPr>
          <w:sz w:val="22"/>
          <w:szCs w:val="22"/>
        </w:rPr>
        <w:t>dokumentację  geodezyjną, zawierającą  wyniki  inwentaryzacji  powykonawczej  oraz  informację  o  zgodności  usytuowania  obiektu  budowlanego  z  projektem  zagospodarowania  działki  lub  terenu  lub  odstępstwach  od  tego  projekt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>
          <w:sz w:val="22"/>
          <w:szCs w:val="22"/>
        </w:rPr>
      </w:pPr>
      <w:r>
        <w:rPr>
          <w:sz w:val="22"/>
          <w:szCs w:val="22"/>
        </w:rPr>
        <w:t>oświadczenie o braku sprzeciwu lub uwag ze strony organów wymienionych w art. 56 Prawa budowlan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rPr>
          <w:sz w:val="22"/>
          <w:szCs w:val="22"/>
        </w:rPr>
      </w:pPr>
      <w:r>
        <w:rPr>
          <w:sz w:val="22"/>
          <w:szCs w:val="22"/>
        </w:rPr>
        <w:t>oświadczenie kierownika budowy o zastosowanych wyrobach budowlanych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      protokoły badań i sprawdzeń –  oryginały do wglądu: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a) protokół z kontroli i oględzin przewodów kominowych;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b) protokół z badania instalacji elektrycznej i piorunochronnej w zakresie stan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sprawności połączeń, osprzętu zabezpieczeń  i środków ochrony od porażeń,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oporności izolacji przewodów oraz uziemień i aparatów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c) protokół odbioru technicznego zewnętrznych instalacji: elektrycznej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wodociągowej, gazowej, kanalizacji sanitarnej i deszczowej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       powykonawczy opis techniczny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       pełnomocnictwo  udzielone osobie działającej w imieniu inwestora (opłata skarbowa 17  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0.       …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</w:t>
      </w:r>
      <w:r>
        <w:rPr/>
        <w:t>11.      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…</w:t>
      </w:r>
      <w:r>
        <w:rPr/>
        <w:t>..…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16"/>
        </w:rPr>
        <w:t xml:space="preserve">(podpis inwestora lub osoby przez niego </w:t>
        <w:tab/>
        <w:tab/>
        <w:tab/>
        <w:tab/>
        <w:tab/>
        <w:tab/>
        <w:tab/>
        <w:tab/>
        <w:tab/>
        <w:t xml:space="preserve">                        upoważnionej (pełnomocnika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1906" w:h="16838"/>
      <w:pgMar w:left="1417" w:right="1226" w:gutter="0" w:header="0" w:top="284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50:00Z</dcterms:created>
  <dc:creator>KamienPomorski</dc:creator>
  <dc:description/>
  <cp:keywords/>
  <dc:language>en-US</dc:language>
  <cp:lastModifiedBy>Przemysław Szafrański</cp:lastModifiedBy>
  <cp:lastPrinted>2015-11-26T09:49:00Z</cp:lastPrinted>
  <dcterms:modified xsi:type="dcterms:W3CDTF">2015-11-26T08:51:00Z</dcterms:modified>
  <cp:revision>11</cp:revision>
  <dc:subject/>
  <dc:title>………………………</dc:title>
</cp:coreProperties>
</file>