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jc w:val="right"/>
        <w:rPr>
          <w:sz w:val="16"/>
        </w:rPr>
      </w:pPr>
      <w:r>
        <w:rPr>
          <w:sz w:val="16"/>
        </w:rPr>
        <w:t>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miejscowość i dat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nwesto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imię i nazwisko lub nazwa oraz adr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>
          <w:b/>
          <w:bCs/>
        </w:rPr>
        <w:t>POWIATOWY INSPEKTORA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bCs/>
          <w:sz w:val="28"/>
        </w:rPr>
        <w:t>NADZORU BUDOWLAN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w Kamieniu Pomor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ZAWIADOMIENIE  O  ROZPOCZĘCIU  BUDOW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16"/>
        </w:rPr>
      </w:pPr>
      <w:r>
        <w:rPr>
          <w:sz w:val="28"/>
        </w:rPr>
        <w:t>Na  podstawie  uzyskanego  pozwolenia  na  budowę</w:t>
      </w:r>
      <w:r>
        <w:rPr>
          <w:sz w:val="20"/>
        </w:rPr>
        <w:t>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r  decyzji, data  wydania  oraz  organ  który  decyzję  wydał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zgodnie  z  art. 41 ust. 4  ustawy  Prawo  budowlane, zawiadamiam  o  zamiarze  rozpoczęcia  budowy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>( uzupełnić  zgodnie  z  wydaną  decyzją  o  pozwoleniu  na  budowę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na działce o numerze ewidencyjnym </w:t>
      </w:r>
      <w:r>
        <w:rPr>
          <w:sz w:val="16"/>
        </w:rPr>
        <w:t xml:space="preserve">................................. </w:t>
      </w:r>
      <w:r>
        <w:rPr>
          <w:sz w:val="28"/>
        </w:rPr>
        <w:t>położonej w miejscowośc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16"/>
        </w:rPr>
        <w:t xml:space="preserve">..................................................................... </w:t>
      </w:r>
      <w:r>
        <w:rPr>
          <w:sz w:val="28"/>
        </w:rPr>
        <w:t xml:space="preserve">przy ulicy </w:t>
      </w:r>
      <w:r>
        <w:rPr>
          <w:sz w:val="16"/>
        </w:rPr>
        <w:t xml:space="preserve">.......................................................................................................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dowę  zamierzam  rozpocząć: </w:t>
      </w:r>
      <w:r>
        <w:rPr>
          <w:sz w:val="20"/>
        </w:rPr>
        <w:t xml:space="preserve"> 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714" w:hanging="357"/>
        <w:rPr>
          <w:sz w:val="20"/>
        </w:rPr>
      </w:pPr>
      <w:r>
        <w:rPr>
          <w:sz w:val="20"/>
        </w:rPr>
        <w:t>Oświadczenie  o  przyjęciu  obowiązków  kierownika  budowy  wraz  z  kopią  uprawnień  i  zaświadczeniem  o  przynależności  do  właściwej  izby  samorządu  zawodowego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świadczenie   kierownika  budowy  stwierdzające  sporządzenie  planu  bioz *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Oświadczenie  o  przyjęciu  obowiązków  inspektora  nadzoru  inwestorskiego wraz  z  kopią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uprawnień  i  zaświadczeniem  o  przynależności  do  właściwej  izby  samorządu  zawodowego *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Kopia  prawomocnej  decyzji  o  pozwoleniu  na  budowę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niepotrzebne 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</w:rPr>
        <w:t>(podpis)</w:t>
      </w:r>
    </w:p>
    <w:sectPr>
      <w:type w:val="nextPage"/>
      <w:pgSz w:w="11906" w:h="16838"/>
      <w:pgMar w:left="1418" w:right="1106" w:gutter="567" w:header="0" w:top="1087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1:48:00Z</dcterms:created>
  <dc:creator>1</dc:creator>
  <dc:description/>
  <cp:keywords/>
  <dc:language>en-US</dc:language>
  <cp:lastModifiedBy>Przemysław Szafrański</cp:lastModifiedBy>
  <cp:lastPrinted>2015-11-26T09:54:00Z</cp:lastPrinted>
  <dcterms:modified xsi:type="dcterms:W3CDTF">2015-11-26T08:54:00Z</dcterms:modified>
  <cp:revision>9</cp:revision>
  <dc:subject/>
  <dc:title/>
</cp:coreProperties>
</file>