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XVII/166/2009</w:t>
        <w:br/>
        <w:t>Rady Powiatu w Kamieniu Pomorskim</w:t>
        <w:br/>
        <w:t xml:space="preserve"> z dnia 19 lutego 2009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uchylająca Uchwałę Nr VII/56/2007 Rady Powiatu w Kamieniu Pomorskim z dnia 29 marca 2007 roku w sprawie powierzenia Przewodniczącemu Rady Powiatu w Kamieniu Pomorskim wykonywania czynności z zakresu prawa pracy wobec Starosty Kamieńskieg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 xml:space="preserve">Na podstawie art. 9 ust. 2 ustawy z dnia 21 listopada 2008 roku </w:t>
        <w:br/>
        <w:t xml:space="preserve">o pracownikach samorządowych ( Dz. U. z 2008r. Nr 223 poz. 1458)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 xml:space="preserve">Uchyla się Uchwałę Nr VII/56/2007 Rady Powiatu w Kamieniu Pomorskim </w:t>
        <w:br/>
        <w:t>w sprawie powierzenia Przewodniczącemu Rady Powiatu w Kamieniu Pomorskim wykonywania czynności z zakresu prawa pracy wobec Starosty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2.</w:t>
      </w:r>
      <w:r>
        <w:rPr>
          <w:rFonts w:cs="Tahoma" w:ascii="Tahoma" w:hAnsi="Tahoma"/>
        </w:rPr>
        <w:t xml:space="preserve"> 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b/>
        </w:rPr>
        <w:t xml:space="preserve">                                               </w:t>
      </w:r>
      <w:r>
        <w:rPr>
          <w:rFonts w:cs="Tahoma" w:ascii="Tahoma" w:hAnsi="Tahoma"/>
          <w:b/>
        </w:rPr>
        <w:t>Przewodniczący Rady Powiatu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</w:rPr>
        <w:t xml:space="preserve">                                                                     </w:t>
      </w:r>
      <w:r>
        <w:rPr>
          <w:rFonts w:cs="Tahoma" w:ascii="Tahoma" w:hAnsi="Tahoma"/>
          <w:b/>
        </w:rPr>
        <w:t>Mariusz Wawrzyńsk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XXVII/166/2009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Rady Powiatu w Kamieniu Pomorskim 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19 lutego 2009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ylającej Uchwałę Nr VII/56/2007 Rady Powiatu w Kamieniu Pomorskim w sprawie powierzenia Przewodniczącemu Rady Powiatu w Kamieniu Pomorskim wykonywania czynności z zakresu prawa pracy wobec Starosty Kamieński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 xml:space="preserve">Zgodnie z art. 9 ust. 2 ustawy z dnia 21 listopada 2008 roku o pracownikach samorządowych, która weszła w życie z dniem 1 stycznia 2009 roku czynności </w:t>
        <w:br/>
        <w:t xml:space="preserve">z zakresu prawa pracy wobec starosty, związane z nawiązaniem i rozwiązaniem stosunku pracy wykonuje przewodniczący rady powiatu, a pozostałe czynności </w:t>
        <w:br/>
        <w:t xml:space="preserve">– wyznaczona przez starostę osoba zastępująca lub sekretarz powiatu, z tym, </w:t>
        <w:br/>
        <w:t xml:space="preserve">że wynagrodzenie starosty ustala rada powiatu, w drodze uchwał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W związku z powyższym zachodzi konieczność podjęcia w/w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1:34:00Z</dcterms:created>
  <dc:creator>sekretariat</dc:creator>
  <dc:description/>
  <cp:keywords/>
  <dc:language>en-US</dc:language>
  <cp:lastModifiedBy>Katarzyna Zatylna - Powiat kamieński</cp:lastModifiedBy>
  <cp:lastPrinted>2009-02-19T12:18:00Z</cp:lastPrinted>
  <dcterms:modified xsi:type="dcterms:W3CDTF">2009-02-19T11:20:00Z</dcterms:modified>
  <cp:revision>15</cp:revision>
  <dc:subject/>
  <dc:title>Uchwała Nr     …………………</dc:title>
</cp:coreProperties>
</file>