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XXVII/165/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9 lutego 2009 roku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w sprawie wyrażenia zgody na przekazanie w formie umowy użyczenia nieruchomości wchodzących w skład drogi powiatowej oraz przekazania                       w formie porozumienia zadania zarządcy dróg powiatowych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lang w:bidi="zxx"/>
        </w:rPr>
        <w:tab/>
        <w:t>Na podstawie art. 12 pkt. 4, 8 lit. a, pkt 8a ustawy z dnia 5 czerwca                                         1998 r. o samorządzie powiatowym (Dz. U. z 2001 r. Nr 142, poz. 1592; ze zmianami                   z 2002 r. Nr 23 poz. 220, Nr 62 poz. 558, Nr 113 poz. 984, Nr 153 poz. 1271, Nr 200 poz. 1688, Nr 214 poz. 1806; z 2003 r. Nr 162 poz. 1568, z 2004 r. Nr 102 poz. 1055, z 2007 r. Nr 173 poz. 1218, z 2008 r. Nr 180, poz. 1111, Nr 223 poz. 1458)</w:t>
      </w:r>
      <w:r>
        <w:rPr>
          <w:rFonts w:eastAsia="Arial" w:cs="Tahoma" w:ascii="Tahoma" w:hAnsi="Tahoma"/>
          <w:lang w:bidi="zxx"/>
        </w:rPr>
        <w:t>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Arial" w:cs="Tahoma" w:ascii="Tahoma" w:hAnsi="Tahoma"/>
          <w:lang w:bidi="zxx"/>
        </w:rPr>
        <w:br/>
      </w:r>
      <w:r>
        <w:rPr>
          <w:rFonts w:eastAsia="Arial" w:cs="Tahoma" w:ascii="Tahoma" w:hAnsi="Tahoma"/>
          <w:b/>
          <w:lang w:bidi="zxx"/>
        </w:rPr>
        <w:t>Rada Powiatu w Kamieniu Pomorskim uchwala, co następuje: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b/>
          <w:b/>
          <w:lang w:bidi="zxx"/>
        </w:rPr>
      </w:pPr>
      <w:r>
        <w:rPr>
          <w:rFonts w:eastAsia="Arial" w:cs="Tahoma" w:ascii="Tahoma" w:hAnsi="Tahoma"/>
          <w:b/>
          <w:lang w:bidi="zxx"/>
        </w:rPr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b/>
          <w:lang w:bidi="zxx"/>
        </w:rPr>
        <w:t>§ 1.</w:t>
      </w:r>
      <w:r>
        <w:rPr>
          <w:rFonts w:cs="Tahoma" w:ascii="Tahoma" w:hAnsi="Tahoma"/>
          <w:lang w:bidi="zxx"/>
        </w:rPr>
        <w:t xml:space="preserve"> 1. Wyraża się zgodę na nieodpłatne użyczenie Gminie Świerzno na okres                         10 (dziesięciu) lat: działki nr 60 o pow. 0,84 ha położonej w m. Gostyń oraz działki nr  92 o pow. 0,13 ha, dz. nr 103 o pow. 0,16 ha, dz. nr 104 o pow. 0,11 ha, dz. nr 109 o pow. 0,07 ha oraz dz. nr 58/1 o pow. 0,0528 ha - położonych w m. Trzebieradz wchodzących </w:t>
        <w:br/>
        <w:t xml:space="preserve">w skład drogi powiatowej nr 0023Z Białobudz - Gostyń – Trzebieradz. </w:t>
      </w:r>
    </w:p>
    <w:p>
      <w:pPr>
        <w:pStyle w:val="TextBody"/>
        <w:spacing w:lineRule="auto" w:line="276"/>
        <w:jc w:val="both"/>
        <w:rPr/>
      </w:pPr>
      <w:r>
        <w:rPr>
          <w:rFonts w:cs="Tahoma" w:ascii="Tahoma" w:hAnsi="Tahoma"/>
          <w:lang w:bidi="zxx"/>
        </w:rPr>
        <w:t>2. Użyczenie dotyczy odcinka drogi od 0+000 do 2+005,35 km oraz od 0+000 do 0+200,00 km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lang w:bidi="zxx"/>
        </w:rPr>
        <w:t>§ 2.</w:t>
      </w:r>
      <w:r>
        <w:rPr>
          <w:rFonts w:cs="Tahoma" w:ascii="Tahoma" w:hAnsi="Tahoma"/>
          <w:lang w:bidi="zxx"/>
        </w:rPr>
        <w:t xml:space="preserve"> Użyczenia określonych w § 1 nieruchomości dokonuje się na cel publiczny: s</w:t>
      </w:r>
      <w:r>
        <w:rPr>
          <w:rFonts w:eastAsia="Arial" w:cs="Tahoma" w:ascii="Tahoma" w:hAnsi="Tahoma"/>
          <w:lang w:bidi="zxx"/>
        </w:rPr>
        <w:t xml:space="preserve">kładania wniosku o dofinansowanie z funduszu unijnego w ramach RPO Województwa oraz prowadzenia inwestycji celu publicznego w postaci robót </w:t>
      </w:r>
      <w:r>
        <w:rPr>
          <w:rFonts w:cs="Tahoma" w:ascii="Tahoma" w:hAnsi="Tahoma"/>
          <w:lang w:bidi="zxx"/>
        </w:rPr>
        <w:t xml:space="preserve">obejmujących przebudowę drogi powiatowej nr 0023Z Białobudz - Gostyń – Trzebieradz na odcinku Gostyń-Trzebieradz, a także w celu przekazania Gminie Świerzno zadania publicznego zarządzania drogą publiczną określoną w </w:t>
      </w:r>
      <w:r>
        <w:rPr>
          <w:rFonts w:cs="Tahoma" w:ascii="Tahoma" w:hAnsi="Tahoma"/>
          <w:b/>
          <w:lang w:bidi="zxx"/>
        </w:rPr>
        <w:t>§ 1</w:t>
      </w:r>
      <w:r>
        <w:rPr>
          <w:rFonts w:cs="Tahoma" w:ascii="Tahoma" w:hAnsi="Tahoma"/>
          <w:lang w:bidi="zxx"/>
        </w:rPr>
        <w:t>. Przebudowa dotyczyć będzie zmiany funkcji z ciągu jezdnego w miejscowości Trzebieradz na ciąg pieszo – jezdny oraz poprawy stanu technicznego nawierzchni na całej jej długości.</w:t>
      </w:r>
    </w:p>
    <w:p>
      <w:pPr>
        <w:pStyle w:val="Normal"/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Użyczenie nieruchomości winno nastąpić w drodze umowy. </w:t>
      </w:r>
    </w:p>
    <w:p>
      <w:pPr>
        <w:pStyle w:val="Normal"/>
        <w:spacing w:lineRule="auto" w:line="276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 xml:space="preserve">Rada Powiatu wyraża zgodę na dysponowanie Gminie Świerzno nieruchomościami wskazanymi w § 1 niniejszej uchwały na cele budowlane w tym również uzyskania pozwolenia na budowę w zakresie złożenia wniosku i prowadzenia lub całości inwestycji określonej w </w:t>
      </w:r>
      <w:r>
        <w:rPr>
          <w:rFonts w:cs="Tahoma" w:ascii="Tahoma" w:hAnsi="Tahoma"/>
          <w:b/>
          <w:lang w:bidi="zxx"/>
        </w:rPr>
        <w:t>§ 2</w:t>
      </w:r>
      <w:r>
        <w:rPr>
          <w:rFonts w:cs="Tahoma" w:ascii="Tahoma" w:hAnsi="Tahoma"/>
          <w:lang w:bidi="zxx"/>
        </w:rPr>
        <w:t>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ahoma" w:ascii="Tahoma" w:hAnsi="Tahoma"/>
          <w:b/>
          <w:lang w:bidi="zxx"/>
        </w:rPr>
        <w:t>§ 5.</w:t>
      </w:r>
      <w:r>
        <w:rPr>
          <w:rFonts w:cs="Tahoma" w:ascii="Tahoma" w:hAnsi="Tahoma"/>
          <w:lang w:bidi="zxx"/>
        </w:rPr>
        <w:t xml:space="preserve"> 1. Wyraża się zgodę na zawarcie z Gminą Świerzno, po otrzymaniu </w:t>
      </w:r>
      <w:r>
        <w:rPr>
          <w:rFonts w:eastAsia="Arial" w:cs="Tahoma" w:ascii="Tahoma" w:hAnsi="Tahoma"/>
          <w:lang w:bidi="zxx"/>
        </w:rPr>
        <w:t xml:space="preserve">dofinansowania                z funduszu unijnego w ramach RPO Województwa </w:t>
      </w:r>
      <w:r>
        <w:rPr>
          <w:rFonts w:cs="Tahoma" w:ascii="Tahoma" w:hAnsi="Tahoma"/>
          <w:lang w:bidi="zxx"/>
        </w:rPr>
        <w:t>porozumienia w sprawie przekazania zadania zarządcy dróg powiatowych wynikające z art. 20 ust 1-16 ustawy z 21 marca 1985r. o drogach publicznych (Dz. U. z 2007 r. Nr 19, poz. 115 ze  zm.)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 Gmina Świerzno przyjmie do realizacji zadania zarządcy dróg powiatowych wynikające z odrębnych przepisów, w tym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1)</w:t>
        <w:tab/>
        <w:t>przyjmowanie zawiadomień o zakończeniu robót w pasie drogowym                             i przywróceniu odcinka pasa do poprzedniego stanu użyteczności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)</w:t>
        <w:tab/>
        <w:t>dokonywanie komisyjnego odbioru zajmowanych odcinków pasa drogowego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)</w:t>
        <w:tab/>
        <w:t>uzgadnianie planów zabudowy terenów sąsiadujących z pasem drogowym, uzgadnianie projektów i wydawanie opinii w zakresie wynikającym z obowiązujących przepisów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/>
      </w:pPr>
      <w:r>
        <w:rPr>
          <w:rFonts w:cs="Tahoma" w:ascii="Tahoma" w:hAnsi="Tahoma"/>
          <w:b/>
          <w:lang w:bidi="zxx"/>
        </w:rPr>
        <w:t>§ 6.</w:t>
      </w:r>
      <w:r>
        <w:rPr>
          <w:rFonts w:cs="Tahoma" w:ascii="Tahoma" w:hAnsi="Tahoma"/>
          <w:lang w:bidi="zxx"/>
        </w:rPr>
        <w:t xml:space="preserve"> 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>Opłaty i kary pobrane na podstawie ustawy o drogach publicznych w związku                            z realizacją zadań Powiatu pozostaną w dyspozycji Gminy Świerzno jako dochody jej budżetu, z przeznaczeniem na realizację powyższych zadań ujętych w § 5 w zakresie zarządzania drogami powiatowymi, w szczególności na remonty, modernizacje                      i przebudowy dróg powiatowych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  <w:t xml:space="preserve">2.   Całkowity koszt zarządzania drogą powiatową powinna ponieść Gmina Świerzno i w ramach tego obowiązku nie będzie otrzymywała żadnych dotacji do realizacji niniejszego celu wskazanego w uchwale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eastAsia="Times New Roman" w:cs="Tahoma"/>
          <w:lang w:bidi="zxx"/>
        </w:rPr>
      </w:pPr>
      <w:r>
        <w:rPr>
          <w:rFonts w:eastAsia="Times New Roman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ind w:left="540" w:hanging="540"/>
        <w:jc w:val="both"/>
        <w:rPr/>
      </w:pPr>
      <w:r>
        <w:rPr>
          <w:rFonts w:eastAsia="Times New Roman" w:cs="Tahoma" w:ascii="Tahoma" w:hAnsi="Tahoma"/>
          <w:b/>
          <w:lang w:bidi="zxx"/>
        </w:rPr>
        <w:t xml:space="preserve">§ 7. </w:t>
      </w:r>
      <w:r>
        <w:rPr>
          <w:rFonts w:eastAsia="Times New Roman" w:cs="Tahoma" w:ascii="Tahoma" w:hAnsi="Tahoma"/>
          <w:lang w:bidi="zxx"/>
        </w:rPr>
        <w:t>Porozumienie</w:t>
      </w:r>
      <w:r>
        <w:rPr>
          <w:rFonts w:eastAsia="Times New Roman" w:cs="Tahoma" w:ascii="Tahoma" w:hAnsi="Tahoma"/>
          <w:b/>
          <w:lang w:bidi="zxx"/>
        </w:rPr>
        <w:t xml:space="preserve"> </w:t>
      </w:r>
      <w:r>
        <w:rPr>
          <w:rFonts w:eastAsia="Times New Roman" w:cs="Tahoma" w:ascii="Tahoma" w:hAnsi="Tahoma"/>
          <w:lang w:bidi="zxx"/>
        </w:rPr>
        <w:t>w sprawie przejęciu przez Gminę Świerzno zadań z zakresu zarządzania drogą powiatową obowiązuje w okresie trwania umowy użyczenia.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567" w:right="0" w:hanging="567"/>
        <w:jc w:val="both"/>
        <w:rPr>
          <w:rFonts w:ascii="Tahoma" w:hAnsi="Tahoma" w:cs="Tahoma"/>
          <w:b w:val="false"/>
          <w:b w:val="false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  <w:t xml:space="preserve">§ 8. </w:t>
      </w:r>
      <w:r>
        <w:rPr>
          <w:rFonts w:cs="Tahoma" w:ascii="Tahoma" w:hAnsi="Tahoma"/>
          <w:b w:val="false"/>
          <w:sz w:val="24"/>
          <w:lang w:bidi="zxx"/>
        </w:rPr>
        <w:t xml:space="preserve">Nie otrzymanie  przez  Gminę  Świerzno  dotacji  na realizację celu wskazanego                                 w  § 2 powinno skutkować rozwiązaniem przez Powiat umowy  użyczenia  oraz porozumienia w sprawie przekazania zadania zarządcy drogi. 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567" w:right="0" w:hanging="567"/>
        <w:jc w:val="both"/>
        <w:rPr/>
      </w:pPr>
      <w:r>
        <w:rPr>
          <w:rFonts w:cs="Tahoma" w:ascii="Tahoma" w:hAnsi="Tahoma"/>
          <w:sz w:val="24"/>
          <w:lang w:bidi="zxx"/>
        </w:rPr>
        <w:t xml:space="preserve">§ 9. </w:t>
      </w:r>
      <w:r>
        <w:rPr>
          <w:rFonts w:cs="Tahoma" w:ascii="Tahoma" w:hAnsi="Tahoma"/>
          <w:b w:val="false"/>
          <w:sz w:val="24"/>
          <w:lang w:bidi="zxx"/>
        </w:rPr>
        <w:t>Wykonanie uchwały powierza się Zarządowi Powiatu w Kamieniu Pomorskim.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567" w:right="0" w:hanging="567"/>
        <w:jc w:val="both"/>
        <w:rPr/>
      </w:pPr>
      <w:r>
        <w:rPr>
          <w:rFonts w:cs="Tahoma" w:ascii="Tahoma" w:hAnsi="Tahoma"/>
          <w:sz w:val="24"/>
          <w:lang w:bidi="zxx"/>
        </w:rPr>
        <w:t xml:space="preserve">§ 10. </w:t>
      </w:r>
      <w:r>
        <w:rPr>
          <w:rFonts w:cs="Tahoma" w:ascii="Tahoma" w:hAnsi="Tahoma"/>
          <w:b w:val="false"/>
          <w:sz w:val="24"/>
          <w:lang w:bidi="zxx"/>
        </w:rPr>
        <w:t>Uchwała wchodzi w życie z dniem podjęcia.</w:t>
        <w:br/>
        <w:br/>
      </w:r>
    </w:p>
    <w:p>
      <w:pPr>
        <w:pStyle w:val="TextBody"/>
        <w:rPr>
          <w:rFonts w:ascii="Tahoma" w:hAnsi="Tahoma" w:cs="Tahoma"/>
          <w:b/>
          <w:b/>
          <w:sz w:val="24"/>
          <w:lang w:bidi="zxx"/>
        </w:rPr>
      </w:pPr>
      <w:r>
        <w:rPr>
          <w:rFonts w:cs="Tahoma" w:ascii="Tahoma" w:hAnsi="Tahoma"/>
          <w:b/>
          <w:sz w:val="24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ab/>
        <w:tab/>
        <w:tab/>
        <w:tab/>
        <w:t xml:space="preserve">       Przewodniczący Rady Powiat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ab/>
        <w:tab/>
        <w:tab/>
        <w:tab/>
        <w:t xml:space="preserve">       Mariusz Wawrzyński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VII/165/2009 Rady Powiatu</w:t>
        <w:br/>
        <w:t xml:space="preserve"> w Kamieniu Pomorskim  z dnia 19 lutego 2009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wyrażenia zgody na przekazanie w formie umowy użyczenia nieruchomości wchodzących w skład drogi powiatowej oraz przekazania                       w formie porozumienia zadania zarządcy dróg powiatowych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bidi="zxx"/>
        </w:rPr>
        <w:t xml:space="preserve">Gmina Świerzno wystąpiła z propozycją wykonania remontu drogi powiatowej nr 0023Z Białobudz – Gostyń - Trzebieradz na odcinku Gostyń - Trzebieradz. Niniejsza inwestycja realizowana byłaby częściowo ze środków finansowych uzyskanych </w:t>
      </w:r>
      <w:r>
        <w:rPr>
          <w:rFonts w:eastAsia="Arial" w:cs="Arial" w:ascii="Tahoma" w:hAnsi="Tahoma"/>
          <w:lang w:bidi="zxx"/>
        </w:rPr>
        <w:t xml:space="preserve">z funduszu unijnego               w ramach RPO Województwa. </w:t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ab/>
        <w:t xml:space="preserve">W związku z faktem, iż Gmina Świerzno na czas składania wniosku                                    o dofinansowanie oraz prowadzenia prac remontowych potrzebuje prawo do dysponowania nieruchomością na cele budowlane, zasadnym jest przekazanie przez powiat działek wchodzących w skład drogi powiatowej w formie umowy użyczenia. Jednocześnie z uwagi na fakt, iż umowa użyczenia będzie trwała 10 lat, Gmina powinna przyjąć do realizacji, na podstawie odrębnego porozumienia, zgodnie z zapisami zawartymi w ustawie o drogach publicznych zadania zarządcy drogi. Wszelkie opłaty oraz kary pobrane w czasie trwania umowy użyczenia będą traktowane jako dochody gminy przeznaczane na remonty i bieżące utrzymanie przekazanej drogi. </w:t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 xml:space="preserve">Nie otrzymanie przez Gminę dotacji na realizacje niniejszego celu powoduje, iż umowa użyczenia zostaje automatycznie wygaszana a porozumienie na przekazanie zadań zarządcy drogi bezprzedmiotowe. 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Tahoma" w:hAnsi="Tahoma" w:eastAsia="Arial" w:cs="Tahoma"/>
          <w:b/>
          <w:b/>
          <w:lang w:bidi="zxx"/>
        </w:rPr>
      </w:pPr>
      <w:r>
        <w:rPr>
          <w:rFonts w:eastAsia="Arial"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8:00Z</dcterms:created>
  <dc:creator>Katarzyna Zatylna - Powiat kamieński</dc:creator>
  <dc:description/>
  <cp:keywords/>
  <dc:language>en-US</dc:language>
  <cp:lastModifiedBy>Katarzyna Zatylna - Powiat kamieński</cp:lastModifiedBy>
  <cp:lastPrinted>2009-02-23T08:45:00Z</cp:lastPrinted>
  <dcterms:modified xsi:type="dcterms:W3CDTF">2009-02-23T07:47:00Z</dcterms:modified>
  <cp:revision>5</cp:revision>
  <dc:subject/>
  <dc:title/>
</cp:coreProperties>
</file>