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VII/163/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19 lutego 2009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budżetu Powiatu Kamieńskiego na 2009 rok </w:t>
      </w:r>
    </w:p>
    <w:p>
      <w:pPr>
        <w:pStyle w:val="Tekstpodstawowy2"/>
        <w:rPr/>
      </w:pPr>
      <w:r>
        <w:rPr/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2 pkt 5 ustawy z dnia 5 czerwca 1998 r. o samorządzie powiatowym (Dz. U. z 2001 r. Nr 142 poz. 1592; z 2002 r. Nr 23 poz. 220, Nr 62 poz. 558, Nr 113 poz. 984, Nr 153 poz. 1271, Nr 200 poz. 1688, Nr 214 poz. 1806; z 2003 r. Nr 162 poz. 1568; z 2004 r. Nr 102 poz. 1055; z 2007 r. Nr 173 poz. 1218; z 2008 r. Nr 180 poz. 1111, Nr 223 poz. 1458)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Zwiększa się dochody na zadania własne o kwotę 229 000 zł, w tym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600 – Transport i łączność, w rozdziale 60014 – Drogi publiczne powiatowe, w § 6610 – Dotacje celowe otrzymane z gminy na inwestycje i zakupy inwestycyjne realizowane na podstawie porozumień (umów) między jednostkami samorządu terytorialnego o kwotę 200 000 zł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00 – Gospodarka mieszkaniowa, w rozdziale 70005 – Gospodarka gruntami i nieruchomościami, w § 0690 – Wpływy z różnych dochodów kwotę                4 000 zł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2 – Opieka społeczna, w rozdziale 85201 – Placówki opiekuńczo-wychowawcze, w § 0960 – Otrzymane spadki, zapisy i darowizny w postaci pieniężnej o kwotę 25 000 zł,</w:t>
      </w:r>
    </w:p>
    <w:p>
      <w:pPr>
        <w:pStyle w:val="Normal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2.</w:t>
      </w:r>
      <w:r>
        <w:rPr>
          <w:rFonts w:cs="Tahoma" w:ascii="Tahoma" w:hAnsi="Tahoma"/>
        </w:rPr>
        <w:t xml:space="preserve"> Zmniejsza się dochody na zadania własne w dziale 801 – Oświata i wychowanie                o kwotę 200 000 zł, w tym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20 – Licea ogólnokształcące, w § 6208 – Dotacje rozwojowe                    o kwotę 20 000 zł,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30 – Szkoły zawodowe, w § 6290 – Środki na dofinansowanie własnych inwestycji gmin (związków gmin), powiatów (związków powiatów), samorządów województw, pozyskane z innych źródeł o kwotę 180 000 zł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 xml:space="preserve"> Zwiększa się wydatki na zadania własne o kwotę 397 000 zł, w ty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900" w:hanging="616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dziale 600 – Transport i łączność, w rozdziale 60014 – Drogi publiczne   powiatowe o kwotę 368 000 zł, w tym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610 – Dotacje celowe przekazane gminie na inwestycje i zakupy inwestycyjne realizowane na podstawie porozumień (umów) między jednostkami samorządu terytorialnego o kwotę 200 000 zł,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1260" w:leader="none"/>
        </w:tabs>
        <w:ind w:left="12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0 – Wydatki inwestycyjne jednostek budżetowych o kwotę 168 000 zł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00 – Gospodarka mieszkaniowa, w rozdziale 70005 – Gospodarka gruntami i nieruchomościami, w § 4300 – Zakup usług pozostałych o kwotę                 4 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2 – Opieka społeczna, w rozdziale 85201 – Placówki opiekuńczo-wychowawcze o kwotę 25 000 zł, w tym:</w:t>
      </w:r>
    </w:p>
    <w:p>
      <w:pPr>
        <w:pStyle w:val="Normal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w § 4210 – Zakup materiałów i wyposażenia – 10 000 zł,</w:t>
      </w:r>
    </w:p>
    <w:p>
      <w:pPr>
        <w:pStyle w:val="Normal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w § 6050 – Wydatki inwestycyjne jednostek budżetowych – 15 000 zł;</w:t>
      </w:r>
    </w:p>
    <w:p>
      <w:pPr>
        <w:pStyle w:val="Normal"/>
        <w:ind w:left="9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Zmniejsza się wydatki na zadania własne o kwotę 368 000 zł. w tym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 dziale 750 – Administracja publiczna, w rozdziale 75020 – Starostwa powiatowe  w § 6059 – Wydatki inwestycyjne jednostek budżetowych o kwotę 168 000 zł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 dziale 801 – Oświata i wychowanie, w rozdziale 80120 – Licea ogólnokształcące o kwotę 200 000 zł, w tym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spacing w:lineRule="auto" w:line="276"/>
        <w:ind w:left="126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8 – Wydatki inwestycyjne jednostek budżetowych – 20 000 zł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276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9 – Wydatki inwestycyjne jednostek budżetowych - 180 000 zł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276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276"/>
        <w:jc w:val="both"/>
        <w:rPr/>
      </w:pPr>
      <w:r>
        <w:rPr>
          <w:rFonts w:eastAsia="Tahoma"/>
        </w:rPr>
        <w:t xml:space="preserve">   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VII/163/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9 lutego 2009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budżetu Powiatu Kamieńskiego na 2009 rok 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11"/>
        </w:numPr>
        <w:rPr/>
      </w:pPr>
      <w:r>
        <w:rPr>
          <w:b w:val="false"/>
        </w:rPr>
        <w:t>Zwiększa się dochody w dziale 600 – Transport i łączność, w rozdziale 60014 – Drogi publiczne powiatowe o kwotę 200 000 zł na dofinansowanie inwestycji „Przebudowa drogi powiatowej 0022Z Łukęcin – Strzeżewo” planowanego z budżetu Gminy Kamień Pomorski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Zwiększa się dochody w dziale 700 – Gospodarka mieszkaniowa, w rozdziale 70005 – Gospodarka gruntami i nieruchomościami o kwotę 4 000 zł z wpłat użytkowników nieruchomości za wycenę nieruchomości do przekształcenia na własność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Zwiększa się dochody w dziale 852 – Pomoc społeczna, w rozdziale 85201 – Placówki opiekuńczo-wychowawcze o kwotę 25 000 zł na wniosek Dyrektora Domu Dziecka             w Lubinie w związku z otrzymaniem przez jednostkę darowizny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Zmniejsza się dochody w dziale 801- Oświata i wychowanie, w rozdziale 80120 – Licea ogólnokształcące o kwotę 20 000 zł z dofinansowania inwestycji „Budowa sali gimnastycznej dla LO w Kamieniu Pomorskim”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Zmniejsza się dochody w dziale 801 – Oświata i wychowanie, w rozdziale 80130 – Szkoły zawodowe o kwotę 180 000 zł z dofinansowania inwestycji „Budowa bazy hippicznej w ZSP w Benicach”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Zwiększa się wydatki w dziale 600 – Transport i łączność, w rozdziale 60014 – Drogi publiczne powiatowe: </w:t>
      </w:r>
    </w:p>
    <w:p>
      <w:pPr>
        <w:pStyle w:val="Tekstpodstawowy2"/>
        <w:numPr>
          <w:ilvl w:val="1"/>
          <w:numId w:val="8"/>
        </w:numPr>
        <w:rPr/>
      </w:pPr>
      <w:r>
        <w:rPr>
          <w:b w:val="false"/>
        </w:rPr>
        <w:t xml:space="preserve">o kwotę 200 000 zł na inwestycję „Przebudowa ulic: Chopina, Władysława Reymonta, Warcisława I, Ogińskiego, 3-go Maja, Żółcińska, Karola Szymanowskiego w Kamieniu Pomorskim wraz ze zmianą organizacji ruchu”, </w:t>
      </w:r>
    </w:p>
    <w:p>
      <w:pPr>
        <w:pStyle w:val="Tekstpodstawowy2"/>
        <w:numPr>
          <w:ilvl w:val="1"/>
          <w:numId w:val="8"/>
        </w:numPr>
        <w:rPr>
          <w:b w:val="false"/>
          <w:b w:val="false"/>
        </w:rPr>
      </w:pPr>
      <w:r>
        <w:rPr>
          <w:b w:val="false"/>
        </w:rPr>
        <w:t>o kwotę 168 000 zł na inwestycję „Przebudowa drogi powiatowej 0023Z Białobudz – Gostyń – Trzebieradz w ramach wspólnego projektu zgłoszonego przez Gminę Świerzno do Narodowego Programu Przebudowy Dróg Lokalnych”.</w:t>
      </w:r>
    </w:p>
    <w:p>
      <w:pPr>
        <w:pStyle w:val="Tekstpodstawowy2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Zwiększa się wydatki w dziale 700 – Gospodarka mieszkaniowa, w rozdziale 70005 – Gospodarka gruntami i nieruchomościami o kwotę 4 000 zł na wycenę nieruchomości przeznaczonych do przekształcenia na własność.</w:t>
      </w:r>
    </w:p>
    <w:p>
      <w:pPr>
        <w:pStyle w:val="Tekstpodstawowy2"/>
        <w:numPr>
          <w:ilvl w:val="0"/>
          <w:numId w:val="8"/>
        </w:numPr>
        <w:rPr/>
      </w:pPr>
      <w:r>
        <w:rPr>
          <w:b w:val="false"/>
        </w:rPr>
        <w:t>Zwiększa się wydatki w dziale 852 – Pomoc społeczna, w rozdziale 85201 – Placówki opiekuńczo-wychowawcze o kwotę 25 000 zł na zakupy materiałów do remontów bieżących i wyposażenia pokoi dziecięcych oraz na prace wykończeniowe                        w modernizowanym budynku gospodarczym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mniejsza się wydatki w dziale 750 – Administracja publiczna, w rozdziale 75020 – Starostwa powiatowe w § 6059 – Wydatki inwestycyjne jednostek budżetowych                o kwotę 168 000 zł na inwestycję „ Termomodernizacja budynków użyteczności publicznej będących własnością Powiatu Kamieńskiego”.</w:t>
      </w:r>
    </w:p>
    <w:p>
      <w:pPr>
        <w:pStyle w:val="Tekstpodstawowy2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Zmniejsza się wydatki w dziale 801 – Oświata i wychowanie, w rozdziale 80120 – Licea ogólnokształcące o kwotę 200 000 zł na inwestycję „Budowa sali gimnastycznej dla LO w Kamieniu Pomorskim”.</w:t>
      </w:r>
    </w:p>
    <w:sectPr>
      <w:footerReference w:type="default" r:id="rId2"/>
      <w:type w:val="nextPage"/>
      <w:pgSz w:w="11906" w:h="16838"/>
      <w:pgMar w:left="1134" w:right="113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 w:val="false"/>
        <w:rFonts w:ascii="Tahoma" w:hAnsi="Tahoma" w:eastAsia="Times New Roman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1260" w:hanging="360"/>
      </w:pPr>
      <w:rPr>
        <w:b w:val="false"/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ascii="Tahoma" w:hAnsi="Tahoma" w:eastAsia="Times New Roman" w:cs="Tahoma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Tahoma" w:hAnsi="Tahoma" w:eastAsia="Times New Roman"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b w:val="false"/>
        <w:rFonts w:ascii="Tahoma" w:hAnsi="Tahoma" w:eastAsia="Times New Roman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Batang;바탕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Tahoma" w:hAnsi="Tahoma" w:eastAsia="Times New Roman" w:cs="Tahoma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eastAsia="Times New Roman" w:cs="Tahoma"/>
      <w:b w:val="false"/>
    </w:rPr>
  </w:style>
  <w:style w:type="character" w:styleId="WW8Num35z0">
    <w:name w:val="WW8Num35z0"/>
    <w:qFormat/>
    <w:rPr>
      <w:rFonts w:ascii="Times New Roman" w:hAnsi="Times New Roman" w:eastAsia="Batang;바탕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ahoma" w:hAnsi="Tahoma" w:eastAsia="Times New Roman" w:cs="Tahoma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30:00Z</dcterms:created>
  <dc:creator>Donata Kuryłło</dc:creator>
  <dc:description/>
  <cp:keywords/>
  <dc:language>en-US</dc:language>
  <cp:lastModifiedBy>Katarzyna Zatylna - Powiat kamieński</cp:lastModifiedBy>
  <cp:lastPrinted>2009-02-23T08:39:00Z</cp:lastPrinted>
  <dcterms:modified xsi:type="dcterms:W3CDTF">2009-02-23T07:40:00Z</dcterms:modified>
  <cp:revision>4</cp:revision>
  <dc:subject/>
  <dc:title>PROJEKT</dc:title>
</cp:coreProperties>
</file>