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VII/162/2009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9 lutego 2009 rok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skargi na działalność Kierownika Powiatowego Centrum Pomocy Rodzini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ab/>
        <w:t>Na podstawie art. 229 pkt 4 ustawy z dnia 14 czerwca 1960 roku Kodeks postępowania administracyjnego ( Dz. U. z 2000r. Nr 98 poz. 1071; z 2001r. Nr 49 poz. 509; z 2002r. Nr 153 poz. 1271, Nr 169 poz. 1387; z 2003r. Nr 130 poz. 1188, Nr 170 poz. 1660; z 2004r. Nr 162 poz. 1692; z 2005r. Nr 64 poz. 565, Nr 78 poz. 682, Nr 181 poz. 1524)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1</w:t>
      </w:r>
      <w:r>
        <w:rPr>
          <w:rFonts w:cs="Tahoma" w:ascii="Tahoma" w:hAnsi="Tahoma"/>
          <w:sz w:val="24"/>
          <w:szCs w:val="24"/>
        </w:rPr>
        <w:t xml:space="preserve">. 1. Postanawia się uznać za bezzasadną skargę wniesioną przez Panią Danutę Jabłońską na działalność Kierownika Powiatowego Centrum Pomocy Rodzinie </w:t>
        <w:br/>
        <w:t>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 powierza się Przewodniczącemu Rady Powiat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60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XXVII/162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Rady Powiatu w Kamieniu Pomorskim </w:t>
        <w:br/>
        <w:t>z dnia 19 lutego 2009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skargi na działalność Kierownika Powiatowego Centrum Pomocy Rodzinie w Kamieniu Pomorskim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W dniu 26 sierpnia 2008 roku wpłynęła skarga Pani Danuty Jabłońskiej </w:t>
        <w:br/>
        <w:t>na działalność Kierownika Powiatowego Centrum Pomocy Rodzinie w Kamieniu Pomorskim. Pani Danuta Jabłońska w swojej skardze zarzuca Kierownikowi jednostki przede wszystkim brak informacji o krokach, jakie zostały poczynione w Jej sprawie, a także bierność w rozwiązaniu problemu dotyczącego Jej rodzin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Z wyjaśnień Kierownika Powiatowego Centrum Pomocy Rodzinie w Kamieniu Pomorskim, Pani Marzeny Krakowskiej – Dudy wynika, że w dniu 16 kwietnia 2008 roku do siedziby Powiatowego Centrum Pomocy Rodzinie przybyła Pani Danuta Jabłońska twierdząc, że jest osobą bezdomną. Wyprowadziła się z domu w  obawie przed swoim bratem Stanisławem Zięciną i zamieszkała w mieszkaniu wynajętym przez znajomego w Międzyzdrojach. Po Jego śmierci musiała wyprowadzić się </w:t>
        <w:br/>
        <w:t xml:space="preserve">z Międzyzdrojów, a do Warnowa bała się wrócić. Chcąc pomóc rodzinie </w:t>
        <w:br/>
        <w:t xml:space="preserve">w rozwiązaniu konfliktu Kierownik PCPR sprowadziła mediatora sądowego. </w:t>
        <w:br/>
        <w:t xml:space="preserve">Z postępowania mediacyjnego sporządzono protokół oraz, na jego podstawie ugodę między stronami. Mimo licznych starań Pan Stanisław Zięcina odmówił podpisania ugody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ani Danuta Jabłońska informowała, że brat w dalszym ciągu prześladuje Ją i Jej rodzinę, w związku z czym Kierownik PCPR poinformowała Panią Jabłońską </w:t>
        <w:br/>
        <w:t>o konieczności założenia tzw. „niebieskiej karty” oraz zwróciła się o pomoc do Sądu Rodzinnego w Świnoujściu. W związku z brakiem innych możliwości udzielenia pomocy w dniu 18 sierpnia 2008 roku Pani Kierownik wystąpiła do Prokuratury Rejonowej z prośbą o podjęcie stosownych działań w związku z nasilającym się konflikte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dniu 26 sierpnia 2008 roku Pani Jabłońska przybyła do PCPR informując, </w:t>
        <w:br/>
        <w:t xml:space="preserve">że została pobita przez brata i właśnie wyszła ze szpitala. Na pytanie Kierownika, </w:t>
        <w:br/>
        <w:t>czy poszkodowana zawiadomiła Policję oraz, czy złożyła wniosek do Prokuratora usłyszała obelgi pod adresem Policji, a także pracy Sąd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Z wyjaśnień Pani Kierownik wynika, że Pani Danuta Jabłońska nie otrzymała jedynie pisma z dnia 18 sierpnia 2008 roku skierowanego do Prokuratury Rejonowej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Biorąc powyższe pod uwagę, Rada Powiatu w Kamieniu Pomorskim uznała skargę Pani Danuty Jabłońskiej na działalność Kierownika Powiatowego Centrum Pomocy Rodzinie za bezzasadną.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14:00Z</dcterms:created>
  <dc:creator>Katarzyna Zatylna - Powiat kamieński</dc:creator>
  <dc:description/>
  <cp:keywords/>
  <dc:language>en-US</dc:language>
  <cp:lastModifiedBy>Katarzyna Zatylna - Powiat kamieński</cp:lastModifiedBy>
  <cp:lastPrinted>2009-02-19T11:39:00Z</cp:lastPrinted>
  <dcterms:modified xsi:type="dcterms:W3CDTF">2009-02-23T08:47:00Z</dcterms:modified>
  <cp:revision>3</cp:revision>
  <dc:subject/>
  <dc:title/>
</cp:coreProperties>
</file>